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240"/>
        <w:rPr>
          <w:rFonts w:eastAsia="SimSun;宋体"/>
          <w:lang w:eastAsia="zh-CN"/>
        </w:rPr>
      </w:pPr>
      <w:ins w:id="0" w:author="Agnes Tan" w:date="2016-02-20T18:26:00Z">
        <w:r>
          <w:rPr>
            <w:rFonts w:eastAsia="SimSun;宋体"/>
            <w:lang w:eastAsia="zh-CN"/>
          </w:rPr>
          <w:t>在消費主義時代，回歸</w:t>
        </w:r>
      </w:ins>
      <w:r>
        <w:rPr>
          <w:rFonts w:eastAsia="SimSun;宋体"/>
          <w:lang w:eastAsia="zh-CN"/>
        </w:rPr>
        <w:t>聖經中的金錢觀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napToGrid w:val="false"/>
        <w:spacing w:lineRule="auto" w:line="360" w:before="0" w:after="240"/>
        <w:rPr/>
      </w:pPr>
      <w:r>
        <w:rPr/>
      </w:r>
    </w:p>
    <w:p>
      <w:pPr>
        <w:pStyle w:val="Normal"/>
        <w:snapToGrid w:val="false"/>
        <w:spacing w:lineRule="auto" w:line="360" w:before="0" w:after="240"/>
        <w:rPr/>
      </w:pPr>
      <w:r>
        <w:rPr/>
        <w:t>Samuel</w:t>
      </w:r>
      <w:r>
        <w:rPr/>
        <w:t>／一飛</w:t>
      </w:r>
    </w:p>
    <w:p>
      <w:pPr>
        <w:pStyle w:val="Heading1"/>
        <w:shd w:fill="FFFFFF" w:val="clear"/>
        <w:snapToGrid w:val="false"/>
        <w:spacing w:lineRule="auto" w:line="360" w:before="0" w:after="240"/>
        <w:textAlignment w:val="baseline"/>
        <w:rPr>
          <w:rFonts w:ascii="細明體;MingLiU" w:hAnsi="細明體;MingLiU" w:eastAsia="細明體;MingLiU" w:cs="細明體;MingLiU"/>
          <w:color w:val="000000"/>
          <w:kern w:val="2"/>
          <w:sz w:val="24"/>
          <w:szCs w:val="24"/>
          <w:lang w:eastAsia="zh-CN"/>
        </w:rPr>
      </w:pPr>
      <w:r>
        <w:rPr>
          <w:rStyle w:val="Swy11"/>
          <w:rFonts w:ascii="細明體;MingLiU" w:hAnsi="細明體;MingLiU" w:cs="細明體;MingLiU" w:eastAsia="細明體;MingLiU"/>
          <w:b w:val="false"/>
          <w:sz w:val="24"/>
          <w:szCs w:val="24"/>
        </w:rPr>
        <w:t>點星</w:t>
      </w:r>
      <w:ins w:id="1" w:author="A. T." w:date="2016-02-06T02:46:00Z">
        <w:r>
          <w:rPr>
            <w:rStyle w:val="Swy11"/>
            <w:rFonts w:ascii="細明體;MingLiU" w:hAnsi="細明體;MingLiU" w:cs="細明體;MingLiU"/>
            <w:b/>
            <w:sz w:val="24"/>
            <w:szCs w:val="24"/>
            <w:lang w:eastAsia="zh-CN"/>
          </w:rPr>
          <w:t>在</w:t>
        </w:r>
      </w:ins>
      <w:r>
        <w:rPr>
          <w:rStyle w:val="Swy11"/>
          <w:rFonts w:ascii="細明體;MingLiU" w:hAnsi="細明體;MingLiU" w:cs="細明體;MingLiU"/>
          <w:b w:val="false"/>
          <w:sz w:val="24"/>
          <w:szCs w:val="24"/>
        </w:rPr>
        <w:t>《</w:t>
      </w:r>
      <w:hyperlink r:id="rId2">
        <w:ins w:id="2" w:author="A. T." w:date="2016-02-06T02:44:00Z">
          <w:r>
            <w:rPr>
              <w:rStyle w:val="InternetLink"/>
              <w:rFonts w:ascii="細明體;MingLiU" w:hAnsi="細明體;MingLiU" w:cs="細明體;MingLiU" w:eastAsia="細明體;MingLiU"/>
              <w:color w:val="920000"/>
              <w:kern w:val="2"/>
              <w:sz w:val="24"/>
              <w:szCs w:val="24"/>
              <w:lang w:eastAsia="zh-CN"/>
            </w:rPr>
            <w:t>人是無法棲居在橋上的</w:t>
          </w:r>
        </w:ins>
      </w:hyperlink>
      <w:del w:id="3" w:author="A. T." w:date="2016-02-06T02:44:00Z">
        <w:r>
          <w:rPr>
            <w:rStyle w:val="Swy11"/>
            <w:rFonts w:ascii="細明體;MingLiU" w:hAnsi="細明體;MingLiU" w:cs="細明體;MingLiU" w:eastAsia="細明體;MingLiU"/>
            <w:sz w:val="24"/>
            <w:szCs w:val="24"/>
          </w:rPr>
          <w:delText>人是無法棲居在橋上的</w:delText>
        </w:r>
      </w:del>
      <w:r>
        <w:rPr>
          <w:rStyle w:val="Swy11"/>
          <w:rFonts w:ascii="細明體;MingLiU" w:hAnsi="細明體;MingLiU" w:cs="細明體;MingLiU" w:eastAsia="細明體;MingLiU"/>
          <w:b w:val="false"/>
          <w:sz w:val="24"/>
          <w:szCs w:val="24"/>
        </w:rPr>
        <w:t>》</w:t>
      </w:r>
      <w:r>
        <w:rPr>
          <w:rFonts w:ascii="細明體;MingLiU" w:hAnsi="細明體;MingLiU" w:cs="細明體;MingLiU" w:eastAsia="細明體;MingLiU"/>
          <w:b w:val="false"/>
          <w:sz w:val="24"/>
          <w:szCs w:val="24"/>
        </w:rPr>
        <w:t>（</w:t>
      </w:r>
      <w:ins w:id="4" w:author="A. T." w:date="2016-02-06T02:45:00Z">
        <w:r>
          <w:rPr>
            <w:rFonts w:ascii="細明體;MingLiU" w:hAnsi="細明體;MingLiU" w:cs="細明體;MingLiU" w:eastAsia="細明體;MingLiU"/>
            <w:b w:val="false"/>
            <w:sz w:val="24"/>
            <w:szCs w:val="24"/>
            <w:lang w:eastAsia="zh-CN"/>
          </w:rPr>
          <w:t>原刊</w:t>
        </w:r>
      </w:ins>
      <w:ins w:id="5" w:author="A. T." w:date="2016-02-06T02:45:00Z">
        <w:r>
          <w:rPr>
            <w:rFonts w:ascii="細明體;MingLiU" w:hAnsi="細明體;MingLiU" w:cs="細明體;MingLiU" w:eastAsia="細明體;MingLiU"/>
            <w:b w:val="false"/>
            <w:sz w:val="24"/>
            <w:szCs w:val="24"/>
            <w:lang w:eastAsia="zh-CN"/>
          </w:rPr>
          <w:t>於</w:t>
        </w:r>
      </w:ins>
      <w:r>
        <w:rPr>
          <w:rFonts w:ascii="細明體;MingLiU" w:hAnsi="細明體;MingLiU" w:cs="細明體;MingLiU" w:eastAsia="細明體;MingLiU"/>
          <w:b w:val="false"/>
          <w:sz w:val="24"/>
          <w:szCs w:val="24"/>
        </w:rPr>
        <w:t>《舉目》</w:t>
      </w:r>
      <w:r>
        <w:rPr>
          <w:rFonts w:eastAsia="細明體;MingLiU" w:cs="細明體;MingLiU" w:ascii="細明體;MingLiU" w:hAnsi="細明體;MingLiU"/>
          <w:b w:val="false"/>
          <w:sz w:val="24"/>
          <w:szCs w:val="24"/>
        </w:rPr>
        <w:t>51</w:t>
      </w:r>
      <w:r>
        <w:rPr>
          <w:rFonts w:ascii="細明體;MingLiU" w:hAnsi="細明體;MingLiU" w:cs="細明體;MingLiU" w:eastAsia="細明體;MingLiU"/>
          <w:b w:val="false"/>
          <w:sz w:val="24"/>
          <w:szCs w:val="24"/>
        </w:rPr>
        <w:t>期</w:t>
      </w:r>
      <w:ins w:id="6" w:author="A. T." w:date="2016-02-06T02:45:00Z">
        <w:r>
          <w:rPr>
            <w:rFonts w:eastAsia="細明體;MingLiU" w:cs="細明體;MingLiU" w:ascii="細明體;MingLiU" w:hAnsi="細明體;MingLiU"/>
            <w:b w:val="false"/>
            <w:sz w:val="24"/>
            <w:szCs w:val="24"/>
          </w:rPr>
          <w:t>http://behold.oc.org/?p=3078</w:t>
        </w:r>
      </w:ins>
      <w:ins w:id="7" w:author="A. T." w:date="2016-02-06T02:45:00Z">
        <w:r>
          <w:rPr>
            <w:rFonts w:eastAsia="細明體;MingLiU" w:cs="細明體;MingLiU" w:ascii="細明體;MingLiU" w:hAnsi="細明體;MingLiU"/>
            <w:b w:val="false"/>
            <w:sz w:val="24"/>
            <w:szCs w:val="24"/>
          </w:rPr>
          <w:t xml:space="preserve"> </w:t>
        </w:r>
      </w:ins>
      <w:ins w:id="8" w:author="A. T." w:date="2016-02-06T02:45:00Z">
        <w:r>
          <w:rPr>
            <w:rFonts w:ascii="細明體;MingLiU" w:hAnsi="細明體;MingLiU" w:cs="細明體;MingLiU" w:eastAsia="SimSun;宋体"/>
            <w:b/>
            <w:sz w:val="24"/>
            <w:szCs w:val="24"/>
            <w:lang w:eastAsia="zh-CN"/>
          </w:rPr>
          <w:t>）</w:t>
        </w:r>
      </w:ins>
      <w:del w:id="9" w:author="A. T." w:date="2016-02-06T02:46:00Z">
        <w:r>
          <w:rPr>
            <w:rFonts w:eastAsia="細明體;MingLiU" w:cs="細明體;MingLiU" w:ascii="細明體;MingLiU" w:hAnsi="細明體;MingLiU"/>
            <w:b w:val="false"/>
            <w:sz w:val="24"/>
            <w:szCs w:val="24"/>
          </w:rPr>
          <w:delText>p.13</w:delText>
        </w:r>
      </w:del>
      <w:del w:id="10" w:author="A. T." w:date="2016-02-06T02:46:00Z">
        <w:r>
          <w:rPr>
            <w:rFonts w:ascii="細明體;MingLiU" w:hAnsi="細明體;MingLiU" w:cs="細明體;MingLiU" w:eastAsia="細明體;MingLiU"/>
            <w:b w:val="false"/>
            <w:sz w:val="24"/>
            <w:szCs w:val="24"/>
          </w:rPr>
          <w:delText>）</w:delText>
        </w:r>
      </w:del>
      <w:r>
        <w:rPr>
          <w:rFonts w:ascii="細明體;MingLiU" w:hAnsi="細明體;MingLiU" w:cs="細明體;MingLiU" w:eastAsia="細明體;MingLiU"/>
          <w:b w:val="false"/>
          <w:sz w:val="24"/>
          <w:szCs w:val="24"/>
        </w:rPr>
        <w:t>中提到：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Style w:val="Swy11"/>
          <w:rFonts w:ascii="細明體;MingLiU" w:hAnsi="細明體;MingLiU" w:cs="細明體;MingLiU" w:eastAsia="細明體;MingLiU"/>
          <w:sz w:val="24"/>
          <w:szCs w:val="24"/>
        </w:rPr>
        <w:t>貨幣對價值的僭越，表現為貨幣從“方式”升格成“目的”。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Style w:val="Swy11"/>
          <w:rFonts w:ascii="細明體;MingLiU" w:hAnsi="細明體;MingLiU" w:cs="細明體;MingLiU" w:eastAsia="細明體;MingLiU"/>
          <w:sz w:val="24"/>
          <w:szCs w:val="24"/>
        </w:rPr>
        <w:t>錢財不是萬惡之源，貪財才是萬惡之源。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Style w:val="Swy11"/>
          <w:rFonts w:ascii="細明體;MingLiU" w:hAnsi="細明體;MingLiU" w:cs="細明體;MingLiU" w:eastAsia="細明體;MingLiU"/>
          <w:sz w:val="24"/>
          <w:szCs w:val="24"/>
        </w:rPr>
        <w:t>人是富於情感的活物，若把情感寄託在金錢上，生命的感覺就要隨之頹萎了。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Style w:val="Swy11"/>
          <w:rFonts w:ascii="細明體;MingLiU" w:hAnsi="細明體;MingLiU" w:cs="細明體;MingLiU" w:eastAsia="細明體;MingLiU"/>
          <w:sz w:val="24"/>
          <w:szCs w:val="24"/>
        </w:rPr>
        <w:t>雖然它本身沒有什麼價值，但它作為獲取有價值東西的手段，是有意義的。</w:t>
      </w:r>
    </w:p>
    <w:p>
      <w:pPr>
        <w:pStyle w:val="Normal"/>
        <w:snapToGrid w:val="false"/>
        <w:spacing w:lineRule="auto" w:line="360" w:before="0" w:after="240"/>
        <w:rPr>
          <w:rFonts w:ascii="細明體;MingLiU" w:hAnsi="細明體;MingLiU" w:eastAsia="細明體;MingLiU" w:cs="細明體;MingLiU"/>
          <w:sz w:val="24"/>
          <w:szCs w:val="24"/>
        </w:rPr>
      </w:pPr>
      <w:r>
        <w:rPr>
          <w:rStyle w:val="Swy11"/>
          <w:rFonts w:ascii="細明體;MingLiU" w:hAnsi="細明體;MingLiU" w:cs="細明體;MingLiU" w:eastAsia="細明體;MingLiU"/>
          <w:sz w:val="24"/>
          <w:szCs w:val="24"/>
        </w:rPr>
        <w:t>由於貨幣可以交換到幾乎任何商品，衡量任意一種物品的價值，貨幣便逐漸滲透到商品經濟以外的社會生活中，成為衡量社會經濟價值乃至個體價值的標準。</w:t>
      </w:r>
    </w:p>
    <w:p>
      <w:pPr>
        <w:pStyle w:val="Normal"/>
        <w:snapToGrid w:val="false"/>
        <w:spacing w:lineRule="auto" w:line="360" w:before="0" w:after="240"/>
        <w:rPr>
          <w:rFonts w:ascii="細明體;MingLiU" w:hAnsi="細明體;MingLiU" w:eastAsia="細明體;MingLiU" w:cs="細明體;MingLiU"/>
          <w:sz w:val="24"/>
          <w:szCs w:val="24"/>
        </w:rPr>
      </w:pPr>
      <w:r>
        <w:rPr>
          <w:rFonts w:eastAsia="細明體;MingLiU" w:cs="細明體;MingLiU" w:ascii="細明體;MingLiU" w:hAnsi="細明體;MingLiU"/>
          <w:sz w:val="24"/>
          <w:szCs w:val="24"/>
        </w:rPr>
      </w:r>
    </w:p>
    <w:p>
      <w:pPr>
        <w:pStyle w:val="Normal"/>
        <w:snapToGrid w:val="false"/>
        <w:spacing w:lineRule="auto" w:line="360" w:before="0" w:after="240"/>
        <w:ind w:firstLine="480"/>
        <w:rPr>
          <w:rFonts w:eastAsia="SimSun;宋体"/>
        </w:rPr>
      </w:pPr>
      <w:ins w:id="11" w:author="A. T." w:date="2016-02-06T02:47:00Z">
        <w:r>
          <w:rPr>
            <w:rFonts w:eastAsia="SimSun;宋体"/>
          </w:rPr>
          <w:t>那麼</w:t>
        </w:r>
      </w:ins>
      <w:ins w:id="12" w:author="A. T." w:date="2016-02-06T02:47:00Z">
        <w:r>
          <w:rPr>
            <w:rFonts w:eastAsia="SimSun;宋体"/>
          </w:rPr>
          <w:t>，</w:t>
        </w:r>
      </w:ins>
      <w:del w:id="13" w:author="A. T." w:date="2016-02-06T02:47:00Z">
        <w:r>
          <w:rPr/>
          <w:delText>三、</w:delText>
        </w:r>
      </w:del>
      <w:r>
        <w:rPr/>
        <w:t>聖經</w:t>
      </w:r>
      <w:ins w:id="14" w:author="A. T." w:date="2016-02-06T02:47:00Z">
        <w:r>
          <w:rPr>
            <w:rFonts w:eastAsia="SimSun;宋体"/>
          </w:rPr>
          <w:t>是</w:t>
        </w:r>
      </w:ins>
      <w:r>
        <w:rPr/>
        <w:t>如何回應</w:t>
      </w:r>
      <w:ins w:id="15" w:author="A. T." w:date="2016-02-06T03:01:00Z">
        <w:r>
          <w:rPr>
            <w:rFonts w:eastAsia="SimSun;宋体"/>
          </w:rPr>
          <w:t>金錢觀</w:t>
        </w:r>
      </w:ins>
      <w:ins w:id="16" w:author="A. T." w:date="2016-02-06T03:01:00Z">
        <w:r>
          <w:rPr>
            <w:rFonts w:eastAsia="SimSun;宋体"/>
          </w:rPr>
          <w:t>與</w:t>
        </w:r>
      </w:ins>
      <w:r>
        <w:rPr/>
        <w:t>消費主義</w:t>
      </w:r>
      <w:ins w:id="17" w:author="A. T." w:date="2016-02-06T02:47:00Z">
        <w:r>
          <w:rPr>
            <w:rFonts w:eastAsia="SimSun;宋体"/>
          </w:rPr>
          <w:t>的</w:t>
        </w:r>
      </w:ins>
      <w:ins w:id="18" w:author="A. T." w:date="2016-02-06T02:47:00Z">
        <w:r>
          <w:rPr>
            <w:rFonts w:eastAsia="SimSun;宋体"/>
          </w:rPr>
          <w:t>呢？</w:t>
        </w:r>
      </w:ins>
    </w:p>
    <w:p>
      <w:pPr>
        <w:pStyle w:val="Normal"/>
        <w:snapToGrid w:val="false"/>
        <w:spacing w:lineRule="auto" w:line="360" w:before="0" w:after="240"/>
        <w:ind w:firstLine="48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napToGrid w:val="false"/>
        <w:spacing w:lineRule="auto" w:line="360" w:before="0" w:after="240"/>
        <w:ind w:firstLine="480"/>
        <w:rPr>
          <w:b/>
          <w:b/>
        </w:rPr>
      </w:pPr>
      <w:r>
        <w:rPr>
          <w:b/>
        </w:rPr>
        <w:t xml:space="preserve">1. </w:t>
      </w:r>
      <w:r>
        <w:rPr>
          <w:b/>
        </w:rPr>
        <w:t>舊約</w:t>
      </w:r>
      <w:del w:id="19" w:author="A. T." w:date="2016-02-06T02:48:00Z">
        <w:r>
          <w:rPr>
            <w:b/>
          </w:rPr>
          <w:delText>對</w:delText>
        </w:r>
      </w:del>
      <w:ins w:id="20" w:author="A. T." w:date="2016-02-06T02:48:00Z">
        <w:r>
          <w:rPr>
            <w:rFonts w:eastAsia="SimSun;宋体"/>
            <w:b/>
            <w:lang w:eastAsia="zh-CN"/>
          </w:rPr>
          <w:t>如何看</w:t>
        </w:r>
      </w:ins>
      <w:r>
        <w:rPr>
          <w:b/>
        </w:rPr>
        <w:t>獲取和享用財物</w:t>
      </w:r>
      <w:del w:id="21" w:author="A. T." w:date="2016-02-06T02:48:00Z">
        <w:r>
          <w:rPr>
            <w:b/>
          </w:rPr>
          <w:delText>的教導</w:delText>
        </w:r>
      </w:del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舊約表明，財富和各樣物質資源，就其本質而言都是“好的”，因為這一切都是上帝所創造的（參《創》</w:t>
      </w:r>
      <w:r>
        <w:rPr/>
        <w:t>1-2</w:t>
      </w:r>
      <w:r>
        <w:rPr/>
        <w:t>章）。因此，物質財富本身並非邪惡（註</w:t>
      </w:r>
      <w:ins w:id="22" w:author="Agnes Tan" w:date="2016-02-20T17:56:00Z">
        <w:r>
          <w:rPr>
            <w:rFonts w:eastAsia="SimSun;宋体"/>
          </w:rPr>
          <w:t>1</w:t>
        </w:r>
      </w:ins>
      <w:del w:id="23" w:author="Agnes Tan" w:date="2016-02-20T17:56:00Z">
        <w:r>
          <w:rPr/>
          <w:delText>14</w:delText>
        </w:r>
      </w:del>
      <w:r>
        <w:rPr/>
        <w:t>）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此外，舊約還表明，財富不僅是上帝的賜予，更是上帝對順服祂</w:t>
      </w:r>
      <w:r>
        <w:rPr>
          <w:rFonts w:eastAsia="SimSun;宋体"/>
        </w:rPr>
        <w:t>的</w:t>
      </w:r>
      <w:r>
        <w:rPr/>
        <w:t>人的賜福。從《申命記》</w:t>
      </w:r>
      <w:r>
        <w:rPr/>
        <w:t>28</w:t>
      </w:r>
      <w:r>
        <w:rPr/>
        <w:t>章可以清楚看到，蒙福和受懲在很大程度上，是透過財富的增添或受損來反映的（註</w:t>
      </w:r>
      <w:del w:id="24" w:author="Agnes Tan" w:date="2016-02-20T17:58:00Z">
        <w:r>
          <w:rPr/>
          <w:delText>15</w:delText>
        </w:r>
      </w:del>
      <w:ins w:id="25" w:author="Agnes Tan" w:date="2016-02-20T17:58:00Z">
        <w:r>
          <w:rPr>
            <w:rFonts w:eastAsia="SimSun;宋体"/>
          </w:rPr>
          <w:t>2</w:t>
        </w:r>
      </w:ins>
      <w:r>
        <w:rPr/>
        <w:t>）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但是，《申命記》亦指出</w:t>
      </w:r>
      <w:r>
        <w:rPr>
          <w:rFonts w:eastAsia="SimSun;宋体"/>
        </w:rPr>
        <w:t>，</w:t>
      </w:r>
      <w:r>
        <w:rPr/>
        <w:t>人不可將獲取物質財富作為人生目標，而應以討上帝喜悅和享受上帝，作為人生的目標（註</w:t>
      </w:r>
      <w:del w:id="26" w:author="Agnes Tan" w:date="2016-02-20T18:04:00Z">
        <w:r>
          <w:rPr/>
          <w:delText>16</w:delText>
        </w:r>
      </w:del>
      <w:ins w:id="27" w:author="Agnes Tan" w:date="2016-02-20T18:04:00Z">
        <w:r>
          <w:rPr>
            <w:rFonts w:eastAsia="SimSun;宋体"/>
          </w:rPr>
          <w:t>3</w:t>
        </w:r>
      </w:ins>
      <w:r>
        <w:rPr/>
        <w:t>）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《申命記》</w:t>
      </w:r>
      <w:r>
        <w:rPr/>
        <w:t>8</w:t>
      </w:r>
      <w:r>
        <w:rPr/>
        <w:t>：</w:t>
      </w:r>
      <w:r>
        <w:rPr/>
        <w:t>11-14</w:t>
      </w:r>
      <w:r>
        <w:rPr/>
        <w:t>這樣警告（經文取自《新譯本》）：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  <w:del w:id="28" w:author="A. T." w:date="2016-02-06T02:53:00Z"/>
        </w:rPr>
      </w:pPr>
      <w:r>
        <w:rPr>
          <w:rFonts w:eastAsia="SimSun;宋体" w:cs="SimSun;宋体" w:ascii="SimSun;宋体" w:hAnsi="SimSun;宋体"/>
        </w:rPr>
        <w:t>“</w:t>
      </w:r>
      <w:r>
        <w:rPr/>
        <w:t>你要自己謹慎，免得忘記耶和華你的上帝，不守他的誡命、典章、律例，就是我今日吩咐你的；恐怕你吃飽了，建造美好的房屋居住，你的牛羊加多，你的金銀增添，你所有的一切都增加了，那時，你就心高氣傲，忘記了耶和華你的上帝，就是把你從埃及地，從為奴之家領出來的那一位。</w:t>
      </w:r>
      <w:r>
        <w:rPr>
          <w:rFonts w:eastAsia="SimSun;宋体"/>
        </w:rPr>
        <w:t>”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可見，該段經文要提醒以色列人，財富是他們永遠的試探──引誘他們把財富，而非上帝，當作長久的伴侶（註</w:t>
      </w:r>
      <w:del w:id="29" w:author="Agnes Tan" w:date="2016-02-20T18:05:00Z">
        <w:r>
          <w:rPr/>
          <w:delText>17</w:delText>
        </w:r>
      </w:del>
      <w:ins w:id="30" w:author="Agnes Tan" w:date="2016-02-20T18:05:00Z">
        <w:r>
          <w:rPr>
            <w:rFonts w:eastAsia="SimSun;宋体"/>
          </w:rPr>
          <w:t>3</w:t>
        </w:r>
      </w:ins>
      <w:r>
        <w:rPr/>
        <w:t>）。</w:t>
      </w:r>
    </w:p>
    <w:p>
      <w:pPr>
        <w:pStyle w:val="Normal"/>
        <w:snapToGrid w:val="false"/>
        <w:spacing w:lineRule="auto" w:line="360" w:before="0" w:after="240"/>
        <w:rPr>
          <w:ins w:id="31" w:author="A. T." w:date="2016-02-06T02:53:00Z"/>
        </w:rPr>
      </w:pPr>
      <w:r>
        <w:rPr/>
        <w:t>由於地和其中所充滿的都是屬於上帝的（《詩》</w:t>
      </w:r>
      <w:r>
        <w:rPr/>
        <w:t>24</w:t>
      </w:r>
      <w:r>
        <w:rPr/>
        <w:t>：</w:t>
      </w:r>
      <w:r>
        <w:rPr/>
        <w:t>1</w:t>
      </w:r>
      <w:r>
        <w:rPr/>
        <w:t>），因此，人應該為自己所擁有的一切向上帝感恩。換言之，物質財富當引發人向上帝生發感恩的心，而非離棄上帝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摩西在《申命記》</w:t>
      </w:r>
      <w:r>
        <w:rPr/>
        <w:t>26</w:t>
      </w:r>
      <w:r>
        <w:rPr/>
        <w:t>：</w:t>
      </w:r>
      <w:r>
        <w:rPr/>
        <w:t>1-11</w:t>
      </w:r>
      <w:r>
        <w:rPr/>
        <w:t>中所描繪的，</w:t>
      </w:r>
      <w:r>
        <w:rPr>
          <w:rFonts w:eastAsia="SimSun;宋体"/>
        </w:rPr>
        <w:t>才</w:t>
      </w:r>
      <w:r>
        <w:rPr/>
        <w:t>是一幅心存感恩而快樂享受上帝所賜財富的圖畫（註</w:t>
      </w:r>
      <w:del w:id="32" w:author="Agnes Tan" w:date="2016-02-20T18:05:00Z">
        <w:r>
          <w:rPr/>
          <w:delText>18</w:delText>
        </w:r>
      </w:del>
      <w:ins w:id="33" w:author="Agnes Tan" w:date="2016-02-20T18:05:00Z">
        <w:r>
          <w:rPr>
            <w:rFonts w:eastAsia="SimSun;宋体"/>
          </w:rPr>
          <w:t>5</w:t>
        </w:r>
      </w:ins>
      <w:r>
        <w:rPr/>
        <w:t>）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  <w:lang w:eastAsia="zh-CN"/>
          <w:ins w:id="34" w:author="Agnes Tan" w:date="2016-02-20T18:05:00Z"/>
        </w:rPr>
      </w:pPr>
      <w:r>
        <w:rPr/>
        <w:t>此外，《申命記》</w:t>
      </w:r>
      <w:r>
        <w:rPr>
          <w:rFonts w:eastAsia="SimSun;宋体"/>
        </w:rPr>
        <w:t>讓</w:t>
      </w:r>
      <w:r>
        <w:rPr/>
        <w:t>以色列人明白，他們對自己所擁有的財富負有責任──他們當用自己的財富來幫助人。</w:t>
      </w:r>
    </w:p>
    <w:p>
      <w:pPr>
        <w:pStyle w:val="Normal"/>
        <w:snapToGrid w:val="false"/>
        <w:spacing w:lineRule="auto" w:line="360" w:before="0" w:after="240"/>
        <w:rPr>
          <w:ins w:id="35" w:author="A. T." w:date="2016-02-06T02:53:00Z"/>
        </w:rPr>
      </w:pPr>
      <w:r>
        <w:rPr/>
        <w:t>《申命記》</w:t>
      </w:r>
      <w:r>
        <w:rPr/>
        <w:t>15</w:t>
      </w:r>
      <w:r>
        <w:rPr/>
        <w:t>：</w:t>
      </w:r>
      <w:r>
        <w:rPr/>
        <w:t>7-8</w:t>
      </w:r>
      <w:r>
        <w:rPr/>
        <w:t>說：</w:t>
      </w:r>
    </w:p>
    <w:p>
      <w:pPr>
        <w:pStyle w:val="Normal"/>
        <w:snapToGrid w:val="false"/>
        <w:spacing w:lineRule="auto" w:line="360" w:before="0" w:after="240"/>
        <w:rPr>
          <w:ins w:id="36" w:author="A. T." w:date="2016-02-06T02:54:00Z"/>
        </w:rPr>
      </w:pPr>
      <w:r>
        <w:rPr>
          <w:rFonts w:cs="新細明體;PMingLiU" w:ascii="新細明體;PMingLiU" w:hAnsi="新細明體;PMingLiU"/>
        </w:rPr>
        <w:t>“</w:t>
      </w:r>
      <w:r>
        <w:rPr/>
        <w:t>但是在耶和華你的上帝賜給你的地上，無論哪一座城裡，在你中間如果有一個窮人，又是你的兄弟，你對這窮苦的兄弟不可硬著心腸，也不可袖手不理。你一定要向他伸手，照著他缺乏的借給他，補足他的缺乏。”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這表明，財富本身不是目標，而是一種媒介，人用財富完成上帝關愛窮人的目的（註</w:t>
      </w:r>
      <w:del w:id="37" w:author="Agnes Tan" w:date="2016-02-20T18:06:00Z">
        <w:r>
          <w:rPr/>
          <w:delText>19</w:delText>
        </w:r>
      </w:del>
      <w:ins w:id="38" w:author="Agnes Tan" w:date="2016-02-20T18:06:00Z">
        <w:r>
          <w:rPr>
            <w:rFonts w:eastAsia="SimSun;宋体"/>
          </w:rPr>
          <w:t>6</w:t>
        </w:r>
      </w:ins>
      <w:r>
        <w:rPr/>
        <w:t>）。</w:t>
      </w:r>
    </w:p>
    <w:p>
      <w:pPr>
        <w:pStyle w:val="Normal"/>
        <w:snapToGrid w:val="false"/>
        <w:spacing w:lineRule="auto" w:line="360" w:before="0" w:after="240"/>
        <w:rPr>
          <w:ins w:id="39" w:author="A. T." w:date="2016-02-06T02:54:00Z"/>
        </w:rPr>
      </w:pPr>
      <w:r>
        <w:rPr/>
        <w:t>舊約《箴言》對財富的運用，也有深入的討論。《箴言》多處指出，如果人有經濟能力的話，應該向需要幫助的人伸出援助之手。而且，慷慨施贈必蒙上帝的賜福（參《箴》</w:t>
      </w:r>
      <w:r>
        <w:rPr/>
        <w:t>3</w:t>
      </w:r>
      <w:r>
        <w:rPr/>
        <w:t>：</w:t>
      </w:r>
      <w:r>
        <w:rPr/>
        <w:t>27-28</w:t>
      </w:r>
      <w:r>
        <w:rPr/>
        <w:t>，</w:t>
      </w:r>
      <w:r>
        <w:rPr/>
        <w:t>11</w:t>
      </w:r>
      <w:r>
        <w:rPr/>
        <w:t>：</w:t>
      </w:r>
      <w:r>
        <w:rPr/>
        <w:t>24-26</w:t>
      </w:r>
      <w:r>
        <w:rPr/>
        <w:t>，</w:t>
      </w:r>
      <w:r>
        <w:rPr/>
        <w:t>19</w:t>
      </w:r>
      <w:r>
        <w:rPr/>
        <w:t>：</w:t>
      </w:r>
      <w:r>
        <w:rPr/>
        <w:t>6</w:t>
      </w:r>
      <w:r>
        <w:rPr/>
        <w:t>、</w:t>
      </w:r>
      <w:r>
        <w:rPr/>
        <w:t>17</w:t>
      </w:r>
      <w:r>
        <w:rPr/>
        <w:t>，</w:t>
      </w:r>
      <w:r>
        <w:rPr/>
        <w:t>21</w:t>
      </w:r>
      <w:r>
        <w:rPr/>
        <w:t>：</w:t>
      </w:r>
      <w:r>
        <w:rPr/>
        <w:t>26</w:t>
      </w:r>
      <w:r>
        <w:rPr/>
        <w:t>，</w:t>
      </w:r>
      <w:r>
        <w:rPr/>
        <w:t>22</w:t>
      </w:r>
      <w:r>
        <w:rPr/>
        <w:t>：</w:t>
      </w:r>
      <w:r>
        <w:rPr/>
        <w:t>9</w:t>
      </w:r>
      <w:r>
        <w:rPr/>
        <w:t>，</w:t>
      </w:r>
      <w:r>
        <w:rPr/>
        <w:t>28</w:t>
      </w:r>
      <w:r>
        <w:rPr/>
        <w:t>：</w:t>
      </w:r>
      <w:r>
        <w:rPr/>
        <w:t>27</w:t>
      </w:r>
      <w:r>
        <w:rPr/>
        <w:t>，</w:t>
      </w:r>
      <w:r>
        <w:rPr/>
        <w:t>31</w:t>
      </w:r>
      <w:r>
        <w:rPr/>
        <w:t>：</w:t>
      </w:r>
      <w:r>
        <w:rPr/>
        <w:t>20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此外，《箴言》也提醒人不可依賴自己的財富（《箴》</w:t>
      </w:r>
      <w:r>
        <w:rPr/>
        <w:t>11</w:t>
      </w:r>
      <w:r>
        <w:rPr/>
        <w:t>：</w:t>
      </w:r>
      <w:r>
        <w:rPr/>
        <w:t>28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>
          <w:ins w:id="40" w:author="A. T." w:date="2016-02-06T02:54:00Z"/>
        </w:rPr>
      </w:pPr>
      <w:r>
        <w:rPr/>
        <w:t>在《箴言》中，財富同樣顯出它中性的特質。</w:t>
      </w:r>
    </w:p>
    <w:p>
      <w:pPr>
        <w:pStyle w:val="Normal"/>
        <w:snapToGrid w:val="false"/>
        <w:spacing w:lineRule="auto" w:line="360" w:before="0" w:after="240"/>
        <w:rPr>
          <w:ins w:id="43" w:author="A. T." w:date="2016-02-06T02:54:00Z"/>
        </w:rPr>
      </w:pPr>
      <w:r>
        <w:rPr/>
        <w:t>雖然，書中鼓勵人要勤勞致富（參《箴》</w:t>
      </w:r>
      <w:r>
        <w:rPr/>
        <w:t>6</w:t>
      </w:r>
      <w:r>
        <w:rPr/>
        <w:t>：</w:t>
      </w:r>
      <w:r>
        <w:rPr/>
        <w:t>6-11</w:t>
      </w:r>
      <w:r>
        <w:rPr/>
        <w:t>，</w:t>
      </w:r>
      <w:r>
        <w:rPr/>
        <w:t>10</w:t>
      </w:r>
      <w:r>
        <w:rPr/>
        <w:t>：</w:t>
      </w:r>
      <w:r>
        <w:rPr/>
        <w:t>4</w:t>
      </w:r>
      <w:r>
        <w:rPr/>
        <w:t>，</w:t>
      </w:r>
      <w:r>
        <w:rPr/>
        <w:t>12</w:t>
      </w:r>
      <w:r>
        <w:rPr/>
        <w:t>：</w:t>
      </w:r>
      <w:r>
        <w:rPr/>
        <w:t>11</w:t>
      </w:r>
      <w:r>
        <w:rPr/>
        <w:t>、</w:t>
      </w:r>
      <w:r>
        <w:rPr/>
        <w:t>27</w:t>
      </w:r>
      <w:r>
        <w:rPr/>
        <w:t>，</w:t>
      </w:r>
      <w:r>
        <w:rPr/>
        <w:t>13</w:t>
      </w:r>
      <w:r>
        <w:rPr/>
        <w:t>：</w:t>
      </w:r>
      <w:r>
        <w:rPr/>
        <w:t>4</w:t>
      </w:r>
      <w:r>
        <w:rPr/>
        <w:t>等），但同時暗示，富有給人在生活操守上帶來挑戰（《箴》</w:t>
      </w:r>
      <w:r>
        <w:rPr/>
        <w:t>21</w:t>
      </w:r>
      <w:r>
        <w:rPr/>
        <w:t>：</w:t>
      </w:r>
      <w:r>
        <w:rPr/>
        <w:t>17</w:t>
      </w:r>
      <w:r>
        <w:rPr/>
        <w:t>；特別是</w:t>
      </w:r>
      <w:r>
        <w:rPr/>
        <w:t>30</w:t>
      </w:r>
      <w:r>
        <w:rPr/>
        <w:t>：</w:t>
      </w:r>
      <w:r>
        <w:rPr/>
        <w:t>7-9</w:t>
      </w:r>
      <w:r>
        <w:rPr/>
        <w:t>亞古珥的“自白”），而如何運用財富才是人生的真智慧（註</w:t>
      </w:r>
      <w:del w:id="41" w:author="Agnes Tan" w:date="2016-02-20T18:06:00Z">
        <w:r>
          <w:rPr/>
          <w:delText>20</w:delText>
        </w:r>
      </w:del>
      <w:ins w:id="42" w:author="Agnes Tan" w:date="2016-02-20T18:06:00Z">
        <w:r>
          <w:rPr>
            <w:rFonts w:eastAsia="SimSun;宋体"/>
          </w:rPr>
          <w:t>7</w:t>
        </w:r>
      </w:ins>
      <w:r>
        <w:rPr/>
        <w:t>）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《箴言》所關注的不是獲得財物，而是獲得智慧（註</w:t>
      </w:r>
      <w:del w:id="44" w:author="Agnes Tan" w:date="2016-02-20T18:06:00Z">
        <w:r>
          <w:rPr/>
          <w:delText>21</w:delText>
        </w:r>
      </w:del>
      <w:ins w:id="45" w:author="Agnes Tan" w:date="2016-02-20T18:06:00Z">
        <w:r>
          <w:rPr>
            <w:rFonts w:eastAsia="SimSun;宋体"/>
          </w:rPr>
          <w:t>8</w:t>
        </w:r>
      </w:ins>
      <w:r>
        <w:rPr/>
        <w:t>）。有了智慧，人才會以正確的方式獲得財富、享用財富、運用財富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雖然，聖經教給以色列人如此智慧而精闢的財富觀，但是，以色列人仍陷入貪財的漩渦中。在眾先知時代，追求財物而導致敗壞的情形屢見不鮮，先知們常對此發出嚴厲的責備和警告。</w:t>
      </w:r>
    </w:p>
    <w:p>
      <w:pPr>
        <w:pStyle w:val="Normal"/>
        <w:snapToGrid w:val="false"/>
        <w:spacing w:lineRule="auto" w:line="360" w:before="0" w:after="240"/>
        <w:rPr>
          <w:ins w:id="48" w:author="A. T." w:date="2016-02-06T02:55:00Z"/>
        </w:rPr>
      </w:pPr>
      <w:r>
        <w:rPr/>
        <w:t>先知以賽亞對錫安的驕侈女子的描述（註</w:t>
      </w:r>
      <w:del w:id="46" w:author="Agnes Tan" w:date="2016-02-20T18:07:00Z">
        <w:r>
          <w:rPr/>
          <w:delText>22</w:delText>
        </w:r>
      </w:del>
      <w:ins w:id="47" w:author="Agnes Tan" w:date="2016-02-20T18:07:00Z">
        <w:r>
          <w:rPr>
            <w:rFonts w:eastAsia="SimSun;宋体"/>
          </w:rPr>
          <w:t>9</w:t>
        </w:r>
      </w:ins>
      <w:r>
        <w:rPr/>
        <w:t>）</w:t>
      </w:r>
      <w:r>
        <w:rPr>
          <w:rFonts w:eastAsia="SimSun;宋体"/>
        </w:rPr>
        <w:t>，</w:t>
      </w:r>
      <w:r>
        <w:rPr/>
        <w:t>形象化地揭示出她們盡享財物的人生態度，以及未來的悲慘命運（《賽》</w:t>
      </w:r>
      <w:r>
        <w:rPr/>
        <w:t>3</w:t>
      </w:r>
      <w:r>
        <w:rPr/>
        <w:t>：</w:t>
      </w:r>
      <w:r>
        <w:rPr/>
        <w:t>16-24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而在先知阿摩司對富人的指控中，我們看到財富的占有欲，使人在斂財時不擇手段：“你們欺壓窮人，強征他們的五穀；因此，你們用琢磨過的石頭建造房屋，卻不能住在其中；你們栽種美好的葡萄園，卻不能喝園中的酒。”（《摩》</w:t>
      </w:r>
      <w:r>
        <w:rPr/>
        <w:t>5</w:t>
      </w:r>
      <w:r>
        <w:rPr/>
        <w:t>：</w:t>
      </w:r>
      <w:r>
        <w:rPr/>
        <w:t>11</w:t>
      </w:r>
      <w:r>
        <w:rPr/>
        <w:t>；另參</w:t>
      </w:r>
      <w:r>
        <w:rPr/>
        <w:t>2</w:t>
      </w:r>
      <w:r>
        <w:rPr/>
        <w:t>：</w:t>
      </w:r>
      <w:r>
        <w:rPr/>
        <w:t>6</w:t>
      </w:r>
      <w:r>
        <w:rPr/>
        <w:t>，註</w:t>
      </w:r>
      <w:del w:id="49" w:author="Agnes Tan" w:date="2016-02-20T18:07:00Z">
        <w:r>
          <w:rPr/>
          <w:delText>23</w:delText>
        </w:r>
      </w:del>
      <w:ins w:id="50" w:author="Agnes Tan" w:date="2016-02-20T18:07:00Z">
        <w:r>
          <w:rPr>
            <w:rFonts w:eastAsia="SimSun;宋体"/>
          </w:rPr>
          <w:t>10</w:t>
        </w:r>
      </w:ins>
      <w:r>
        <w:rPr/>
        <w:t>）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從先知書的信息中，我們看到隨著以色列國的富裕繁榮，社會中因著財富而不公、不義的現象</w:t>
      </w:r>
      <w:ins w:id="51" w:author="A. T." w:date="2016-02-06T02:55:00Z">
        <w:r>
          <w:rPr>
            <w:rFonts w:eastAsia="SimSun;宋体"/>
          </w:rPr>
          <w:t>，</w:t>
        </w:r>
      </w:ins>
      <w:r>
        <w:rPr/>
        <w:t>頻繁出現（註</w:t>
      </w:r>
      <w:del w:id="52" w:author="Agnes Tan" w:date="2016-02-20T18:07:00Z">
        <w:r>
          <w:rPr/>
          <w:delText>24</w:delText>
        </w:r>
      </w:del>
      <w:del w:id="53" w:author="Agnes Tan" w:date="2016-02-20T18:07:00Z">
        <w:r>
          <w:rPr/>
          <w:delText>）</w:delText>
        </w:r>
      </w:del>
      <w:ins w:id="54" w:author="Agnes Tan" w:date="2016-02-20T18:07:00Z">
        <w:r>
          <w:rPr>
            <w:rFonts w:eastAsia="SimSun;宋体"/>
          </w:rPr>
          <w:t>11</w:t>
        </w:r>
      </w:ins>
      <w:r>
        <w:rPr/>
        <w:t>。這印證了摩西在《申命記》</w:t>
      </w:r>
      <w:r>
        <w:rPr/>
        <w:t>8</w:t>
      </w:r>
      <w:r>
        <w:rPr/>
        <w:t>：</w:t>
      </w:r>
      <w:r>
        <w:rPr/>
        <w:t>11-14</w:t>
      </w:r>
      <w:r>
        <w:rPr/>
        <w:t>中的警告：“恐怕……你所有的一切都增加了，那時，你就心高氣傲，忘記了耶和華你的上帝。”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由此可見，舊約始終提出誤用財物的課題。這種誤用的根源在於人自己，人忘記了：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（</w:t>
      </w:r>
      <w:r>
        <w:rPr/>
        <w:t>1</w:t>
      </w:r>
      <w:r>
        <w:rPr/>
        <w:t>）一切財物皆為上帝所造、上帝所賜，就連人獲得財物、享用財物的能力，也是上帝給予的</w:t>
      </w:r>
      <w:r>
        <w:rPr>
          <w:rFonts w:eastAsia="SimSun;宋体"/>
        </w:rPr>
        <w:t>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（</w:t>
      </w:r>
      <w:r>
        <w:rPr/>
        <w:t>2</w:t>
      </w:r>
      <w:r>
        <w:rPr/>
        <w:t>）人不能高抬財物到至高的水平，或者將財物作為絕對關注的對象和人生價值所在，否則就等於把受造之物擺在造物主之上。這種將財物偶像化的做法，其實是違反了十誡中的第一條——不可有拜耶和華以外的上帝，並導致了生命價值的逆轉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（</w:t>
      </w:r>
      <w:r>
        <w:rPr/>
        <w:t>3</w:t>
      </w:r>
      <w:r>
        <w:rPr/>
        <w:t>）人對自己所擁有的財物，有正確使用的責任（註</w:t>
      </w:r>
      <w:del w:id="55" w:author="Agnes Tan" w:date="2016-02-20T18:07:00Z">
        <w:r>
          <w:rPr/>
          <w:delText>25</w:delText>
        </w:r>
      </w:del>
      <w:ins w:id="56" w:author="Agnes Tan" w:date="2016-02-20T18:07:00Z">
        <w:r>
          <w:rPr>
            <w:rFonts w:eastAsia="SimSun;宋体"/>
          </w:rPr>
          <w:t>12</w:t>
        </w:r>
      </w:ins>
      <w:r>
        <w:rPr/>
        <w:t>）。</w:t>
      </w:r>
    </w:p>
    <w:p>
      <w:pPr>
        <w:pStyle w:val="Normal"/>
        <w:snapToGrid w:val="false"/>
        <w:spacing w:lineRule="auto" w:line="360" w:before="0" w:after="240"/>
        <w:rPr>
          <w:ins w:id="57" w:author="A. T." w:date="2016-02-06T02:56:00Z"/>
        </w:rPr>
      </w:pPr>
      <w:r>
        <w:rPr/>
        <w:t>透過以上的探討，我們發現，舊約對享受世上財物的看法，其實是建立在人、物、上帝之間的正確關係的基礎上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這種關係，最初反映在伊甸園的生活中：上帝將出產賜予人類享用（《創》</w:t>
      </w:r>
      <w:r>
        <w:rPr/>
        <w:t>2</w:t>
      </w:r>
      <w:r>
        <w:rPr/>
        <w:t>：</w:t>
      </w:r>
      <w:r>
        <w:rPr/>
        <w:t>8-9</w:t>
      </w:r>
      <w:r>
        <w:rPr/>
        <w:t>），而人則需要聽從上帝的吩咐而</w:t>
      </w:r>
      <w:r>
        <w:rPr>
          <w:highlight w:val="yellow"/>
        </w:rPr>
        <w:t>殷勤</w:t>
      </w:r>
      <w:del w:id="58" w:author="A. T." w:date="2016-02-06T02:56:00Z">
        <w:r>
          <w:rPr>
            <w:highlight w:val="yellow"/>
          </w:rPr>
          <w:delText>耕種</w:delText>
        </w:r>
      </w:del>
      <w:ins w:id="59" w:author="A. T." w:date="2016-02-06T02:56:00Z">
        <w:r>
          <w:rPr>
            <w:rFonts w:eastAsia="SimSun;宋体"/>
            <w:highlight w:val="yellow"/>
            <w:lang w:eastAsia="zh-CN"/>
          </w:rPr>
          <w:t>工作</w:t>
        </w:r>
      </w:ins>
      <w:del w:id="60" w:author="A. T." w:date="2016-02-06T02:56:00Z">
        <w:r>
          <w:rPr>
            <w:highlight w:val="yellow"/>
          </w:rPr>
          <w:delText>（鴻銘，人在伊甸園中，需要“殷勤耕種”嗎？蔡越）</w:delText>
        </w:r>
      </w:del>
      <w:r>
        <w:rPr/>
        <w:t>（《創》</w:t>
      </w:r>
      <w:r>
        <w:rPr/>
        <w:t>2</w:t>
      </w:r>
      <w:r>
        <w:rPr/>
        <w:t>：</w:t>
      </w:r>
      <w:r>
        <w:rPr/>
        <w:t>15</w:t>
      </w:r>
      <w:r>
        <w:rPr/>
        <w:t>）；在享用上帝賜予的同時，人必須遵守上帝的命令──不可享用上帝不許可的東西（參《創》</w:t>
      </w:r>
      <w:r>
        <w:rPr/>
        <w:t>2</w:t>
      </w:r>
      <w:r>
        <w:rPr/>
        <w:t>：</w:t>
      </w:r>
      <w:r>
        <w:rPr/>
        <w:t>17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從這些當中，我們看到一種創造的秩序：人有權享用上帝所賜予的物質，與此同時，人對上帝和物質世界有一定的責任</w:t>
      </w:r>
      <w:r>
        <w:rPr>
          <w:rFonts w:eastAsia="SimSun;宋体"/>
        </w:rPr>
        <w:t>，當</w:t>
      </w:r>
      <w:r>
        <w:rPr/>
        <w:t>按照上帝的指示來獲取物質供應，也按照上帝的指示來享用物質供應（註</w:t>
      </w:r>
      <w:del w:id="61" w:author="Agnes Tan" w:date="2016-02-20T18:08:00Z">
        <w:r>
          <w:rPr/>
          <w:delText>26</w:delText>
        </w:r>
      </w:del>
      <w:ins w:id="62" w:author="Agnes Tan" w:date="2016-02-20T18:08:00Z">
        <w:r>
          <w:rPr>
            <w:rFonts w:eastAsia="SimSun;宋体"/>
          </w:rPr>
          <w:t>13</w:t>
        </w:r>
      </w:ins>
      <w:r>
        <w:rPr/>
        <w:t>）。</w:t>
      </w:r>
    </w:p>
    <w:p>
      <w:pPr>
        <w:pStyle w:val="Normal"/>
        <w:snapToGrid w:val="false"/>
        <w:spacing w:lineRule="auto" w:line="360" w:before="0" w:after="240"/>
        <w:rPr>
          <w:ins w:id="65" w:author="A. T." w:date="2016-02-06T02:57:00Z"/>
        </w:rPr>
      </w:pPr>
      <w:r>
        <w:rPr/>
        <w:t>在上帝與以色列人所立的盟約中，我們更清楚地看到</w:t>
      </w:r>
      <w:r>
        <w:rPr>
          <w:rFonts w:eastAsia="SimSun;宋体"/>
        </w:rPr>
        <w:t>，</w:t>
      </w:r>
      <w:r>
        <w:rPr/>
        <w:t>上帝所期望、規劃的，是以色列人與祂牢固的關係，以及以色列人穩定地享受祂的物質供應（註</w:t>
      </w:r>
      <w:del w:id="63" w:author="Agnes Tan" w:date="2016-02-20T18:08:00Z">
        <w:r>
          <w:rPr/>
          <w:delText>27</w:delText>
        </w:r>
      </w:del>
      <w:ins w:id="64" w:author="Agnes Tan" w:date="2016-02-20T18:08:00Z">
        <w:r>
          <w:rPr>
            <w:rFonts w:eastAsia="SimSun;宋体"/>
          </w:rPr>
          <w:t>14</w:t>
        </w:r>
      </w:ins>
      <w:r>
        <w:rPr/>
        <w:t>）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人對物質世界沒有絕對自由、自主的享用權，</w:t>
      </w:r>
      <w:ins w:id="66" w:author="A. T." w:date="2016-02-06T02:57:00Z">
        <w:r>
          <w:rPr>
            <w:rFonts w:eastAsia="SimSun;宋体"/>
            <w:lang w:eastAsia="zh-CN"/>
          </w:rPr>
          <w:t>而是</w:t>
        </w:r>
      </w:ins>
      <w:r>
        <w:rPr/>
        <w:t>必須在上帝規劃的秩序裡</w:t>
      </w:r>
      <w:del w:id="67" w:author="A. T." w:date="2016-02-06T02:57:00Z">
        <w:r>
          <w:rPr/>
          <w:delText>，</w:delText>
        </w:r>
      </w:del>
      <w:ins w:id="68" w:author="A. T." w:date="2016-02-06T02:57:00Z">
        <w:r>
          <w:rPr>
            <w:rFonts w:eastAsia="SimSun;宋体"/>
            <w:lang w:eastAsia="zh-CN"/>
          </w:rPr>
          <w:t>。</w:t>
        </w:r>
      </w:ins>
      <w:r>
        <w:rPr/>
        <w:t>否則，人對物質財富的誤用，將給自己帶來災難性的後果。</w:t>
      </w:r>
    </w:p>
    <w:p>
      <w:pPr>
        <w:pStyle w:val="Normal"/>
        <w:snapToGrid w:val="false"/>
        <w:spacing w:lineRule="auto" w:line="360" w:before="0" w:after="240"/>
        <w:rPr>
          <w:ins w:id="71" w:author="A. T." w:date="2016-02-06T02:57:00Z"/>
        </w:rPr>
      </w:pPr>
      <w:r>
        <w:rPr/>
        <w:t>從舊約中，上帝對以色列人誤取、誤用財富的審判，我們看到上帝在受造物面前，始終是自由、自主的，這阻止了人妄想最終控制物質世界的企圖（註</w:t>
      </w:r>
      <w:del w:id="69" w:author="Agnes Tan" w:date="2016-02-20T18:08:00Z">
        <w:r>
          <w:rPr/>
          <w:delText>28</w:delText>
        </w:r>
      </w:del>
      <w:ins w:id="70" w:author="Agnes Tan" w:date="2016-02-20T18:08:00Z">
        <w:r>
          <w:rPr>
            <w:rFonts w:eastAsia="SimSun;宋体"/>
          </w:rPr>
          <w:t>15</w:t>
        </w:r>
      </w:ins>
      <w:r>
        <w:rPr/>
        <w:t>）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這</w:t>
      </w:r>
      <w:ins w:id="72" w:author="A. T." w:date="2016-02-06T02:57:00Z">
        <w:r>
          <w:rPr>
            <w:rFonts w:eastAsia="SimSun;宋体"/>
          </w:rPr>
          <w:t>正</w:t>
        </w:r>
      </w:ins>
      <w:del w:id="73" w:author="A. T." w:date="2016-02-06T02:57:00Z">
        <w:r>
          <w:rPr/>
          <w:delText>就</w:delText>
        </w:r>
      </w:del>
      <w:r>
        <w:rPr/>
        <w:t>是舊約指示的核心</w:t>
      </w:r>
      <w:r>
        <w:rPr>
          <w:rFonts w:eastAsia="SimSun;宋体"/>
        </w:rPr>
        <w:t>——人</w:t>
      </w:r>
      <w:r>
        <w:rPr/>
        <w:t>正確享用物質是整個關係系統中的一部分，當這種關係出了問題，人享用物質的活動就會扭曲（註</w:t>
      </w:r>
      <w:del w:id="74" w:author="Agnes Tan" w:date="2016-02-20T18:08:00Z">
        <w:r>
          <w:rPr/>
          <w:delText>29</w:delText>
        </w:r>
      </w:del>
      <w:ins w:id="75" w:author="Agnes Tan" w:date="2016-02-20T18:08:00Z">
        <w:r>
          <w:rPr>
            <w:rFonts w:eastAsia="SimSun;宋体"/>
          </w:rPr>
          <w:t>16</w:t>
        </w:r>
      </w:ins>
      <w:r>
        <w:rPr/>
        <w:t>）。</w:t>
      </w:r>
    </w:p>
    <w:p>
      <w:pPr>
        <w:pStyle w:val="Normal"/>
        <w:snapToGrid w:val="false"/>
        <w:spacing w:lineRule="auto" w:line="360" w:before="0" w:after="240"/>
        <w:rPr/>
      </w:pPr>
      <w:r>
        <w:rPr/>
      </w:r>
    </w:p>
    <w:p>
      <w:pPr>
        <w:pStyle w:val="Normal"/>
        <w:snapToGrid w:val="false"/>
        <w:spacing w:lineRule="auto" w:line="360" w:before="0" w:after="240"/>
        <w:ind w:firstLine="480"/>
        <w:rPr>
          <w:b/>
          <w:b/>
        </w:rPr>
      </w:pPr>
      <w:r>
        <w:rPr>
          <w:b/>
        </w:rPr>
        <w:t xml:space="preserve">2. </w:t>
      </w:r>
      <w:r>
        <w:rPr>
          <w:b/>
        </w:rPr>
        <w:t>新約</w:t>
      </w:r>
      <w:del w:id="76" w:author="A. T." w:date="2016-02-06T02:58:00Z">
        <w:r>
          <w:rPr>
            <w:b/>
          </w:rPr>
          <w:delText>對</w:delText>
        </w:r>
      </w:del>
      <w:ins w:id="77" w:author="A. T." w:date="2016-02-06T02:58:00Z">
        <w:r>
          <w:rPr>
            <w:rFonts w:eastAsia="SimSun;宋体"/>
            <w:b/>
            <w:lang w:eastAsia="zh-CN"/>
          </w:rPr>
          <w:t>如何看</w:t>
        </w:r>
      </w:ins>
      <w:r>
        <w:rPr>
          <w:b/>
        </w:rPr>
        <w:t>獲取和享用財物</w:t>
      </w:r>
      <w:del w:id="78" w:author="A. T." w:date="2016-02-06T02:58:00Z">
        <w:r>
          <w:rPr>
            <w:b/>
          </w:rPr>
          <w:delText>的教導</w:delText>
        </w:r>
      </w:del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主耶穌在福音書中，對擁有和享用財富有很多負面描述，例如：“然而你們富有的人有禍了，因為你們已經得了你們的安慰。”“你們要謹慎，遠離一切貪心，因為人的生命並不在於家道豐富。”“富有的人要進上帝的國，是多麼難哪！”（《路》</w:t>
      </w:r>
      <w:r>
        <w:rPr/>
        <w:t>6</w:t>
      </w:r>
      <w:r>
        <w:rPr/>
        <w:t>：</w:t>
      </w:r>
      <w:r>
        <w:rPr/>
        <w:t>24</w:t>
      </w:r>
      <w:r>
        <w:rPr/>
        <w:t>，</w:t>
      </w:r>
      <w:r>
        <w:rPr/>
        <w:t>12</w:t>
      </w:r>
      <w:r>
        <w:rPr/>
        <w:t>：</w:t>
      </w:r>
      <w:r>
        <w:rPr/>
        <w:t>15</w:t>
      </w:r>
      <w:r>
        <w:rPr/>
        <w:t>，</w:t>
      </w:r>
      <w:r>
        <w:rPr/>
        <w:t>18</w:t>
      </w:r>
      <w:r>
        <w:rPr/>
        <w:t>：</w:t>
      </w:r>
      <w:r>
        <w:rPr/>
        <w:t>24</w:t>
      </w:r>
      <w:r>
        <w:rPr/>
        <w:t>）</w:t>
      </w:r>
    </w:p>
    <w:p>
      <w:pPr>
        <w:pStyle w:val="Normal"/>
        <w:snapToGrid w:val="false"/>
        <w:spacing w:lineRule="auto" w:line="360" w:before="0" w:after="240"/>
        <w:rPr>
          <w:ins w:id="81" w:author="A. T." w:date="2016-02-06T02:58:00Z"/>
        </w:rPr>
      </w:pPr>
      <w:r>
        <w:rPr/>
        <w:t>耶穌對財富負面的評價，並非針對財富本身，而是從人進上帝國的角度考慮。換言之，當人把生命的安全感建立在財富物質之上，人就不會依靠上帝的看顧；當人把生命的目標對準財物時，就不會盡心盡力地愛上帝（註</w:t>
      </w:r>
      <w:del w:id="79" w:author="Agnes Tan" w:date="2016-02-20T18:08:00Z">
        <w:r>
          <w:rPr/>
          <w:delText>30</w:delText>
        </w:r>
      </w:del>
      <w:ins w:id="80" w:author="Agnes Tan" w:date="2016-02-20T18:08:00Z">
        <w:r>
          <w:rPr>
            <w:rFonts w:eastAsia="SimSun;宋体"/>
          </w:rPr>
          <w:t>17</w:t>
        </w:r>
      </w:ins>
      <w:r>
        <w:rPr/>
        <w:t>）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耶穌一直警示我們，追求財富與追求上帝國，始終是南轅北轍的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使徒們對貪戀財富的人，也發出類似的嚴厲警告（參《提前》</w:t>
      </w:r>
      <w:r>
        <w:rPr/>
        <w:t>6</w:t>
      </w:r>
      <w:r>
        <w:rPr/>
        <w:t>：</w:t>
      </w:r>
      <w:r>
        <w:rPr/>
        <w:t>7-10</w:t>
      </w:r>
      <w:r>
        <w:rPr/>
        <w:t>；《雅》</w:t>
      </w:r>
      <w:r>
        <w:rPr/>
        <w:t>5</w:t>
      </w:r>
      <w:r>
        <w:rPr/>
        <w:t>：</w:t>
      </w:r>
      <w:r>
        <w:rPr/>
        <w:t>1-6</w:t>
      </w:r>
      <w:r>
        <w:rPr/>
        <w:t>）。可見，新約對財富給人帶來的負面影響，有諸多提醒（註</w:t>
      </w:r>
      <w:del w:id="82" w:author="Agnes Tan" w:date="2016-02-20T18:09:00Z">
        <w:r>
          <w:rPr/>
          <w:delText>31</w:delText>
        </w:r>
      </w:del>
      <w:ins w:id="83" w:author="Agnes Tan" w:date="2016-02-20T18:09:00Z">
        <w:r>
          <w:rPr>
            <w:rFonts w:eastAsia="SimSun;宋体"/>
          </w:rPr>
          <w:t>18</w:t>
        </w:r>
      </w:ins>
      <w:r>
        <w:rPr/>
        <w:t>）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此外，新約讓我們看到，基督的跟隨者們（如使徒、撒該和早期耶路撒冷的門徒們），</w:t>
      </w:r>
      <w:del w:id="84" w:author="A. T." w:date="2016-02-06T02:59:00Z">
        <w:r>
          <w:rPr/>
          <w:delText>對</w:delText>
        </w:r>
      </w:del>
      <w:ins w:id="85" w:author="A. T." w:date="2016-02-06T02:59:00Z">
        <w:r>
          <w:rPr>
            <w:rFonts w:eastAsia="SimSun;宋体"/>
          </w:rPr>
          <w:t>在</w:t>
        </w:r>
      </w:ins>
      <w:r>
        <w:rPr/>
        <w:t>財富問題上，以實際行動向世人做出了見證，並藉此證明了，為上帝國而捨棄自己的財富，與活出福音的生命，是不可分割的（註</w:t>
      </w:r>
      <w:del w:id="86" w:author="Agnes Tan" w:date="2016-02-20T18:09:00Z">
        <w:r>
          <w:rPr/>
          <w:delText>32</w:delText>
        </w:r>
      </w:del>
      <w:ins w:id="87" w:author="Agnes Tan" w:date="2016-02-20T18:09:00Z">
        <w:r>
          <w:rPr>
            <w:rFonts w:eastAsia="SimSun;宋体"/>
          </w:rPr>
          <w:t>19</w:t>
        </w:r>
      </w:ins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新約如舊約一樣，讓我們明白，上帝將財物賜給屬祂的子民，目的是為了他們在服事上帝、幫助有需要的人時，能夠運用自如</w:t>
      </w:r>
      <w:r>
        <w:rPr>
          <w:rFonts w:eastAsia="SimSun;宋体"/>
          <w:lang w:eastAsia="zh-CN"/>
        </w:rPr>
        <w:t>。</w:t>
      </w:r>
      <w:r>
        <w:rPr/>
        <w:t>這就是私有財產的屬靈意義所在。</w:t>
      </w:r>
    </w:p>
    <w:p>
      <w:pPr>
        <w:pStyle w:val="Normal"/>
        <w:snapToGrid w:val="false"/>
        <w:spacing w:lineRule="auto" w:line="360" w:before="0" w:after="240"/>
        <w:rPr>
          <w:ins w:id="90" w:author="A. T." w:date="2016-02-06T03:00:00Z"/>
        </w:rPr>
      </w:pPr>
      <w:r>
        <w:rPr/>
        <w:t>當然，人利用財物來維繫自己和家人的生命，是再自然不過的事了。而且，新約也鼓勵我們，心存感恩地享受上帝的賜予（《提前》</w:t>
      </w:r>
      <w:r>
        <w:rPr/>
        <w:t>4</w:t>
      </w:r>
      <w:r>
        <w:rPr/>
        <w:t>：</w:t>
      </w:r>
      <w:r>
        <w:rPr/>
        <w:t>3-5</w:t>
      </w:r>
      <w:r>
        <w:rPr/>
        <w:t>）。但是，若我們發現身邊有貧乏的人，我們就應該為了上帝的緣故而慷慨施予（註</w:t>
      </w:r>
      <w:del w:id="88" w:author="Agnes Tan" w:date="2016-02-20T18:09:00Z">
        <w:r>
          <w:rPr/>
          <w:delText>33</w:delText>
        </w:r>
      </w:del>
      <w:ins w:id="89" w:author="Agnes Tan" w:date="2016-02-20T18:09:00Z">
        <w:r>
          <w:rPr>
            <w:rFonts w:eastAsia="SimSun;宋体"/>
          </w:rPr>
          <w:t>20</w:t>
        </w:r>
      </w:ins>
      <w:r>
        <w:rPr/>
        <w:t>）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新舊約始終指示我們，如果人把所擁有的財物看作專屬自己，那麼，原本中性的財物，就要變成邪惡的誘因和表徵了。</w:t>
      </w:r>
    </w:p>
    <w:p>
      <w:pPr>
        <w:pStyle w:val="Normal"/>
        <w:snapToGrid w:val="false"/>
        <w:spacing w:lineRule="auto" w:line="360" w:before="0" w:after="240"/>
        <w:rPr/>
      </w:pPr>
      <w:r>
        <w:rPr/>
      </w:r>
    </w:p>
    <w:p>
      <w:pPr>
        <w:pStyle w:val="Normal"/>
        <w:snapToGrid w:val="false"/>
        <w:spacing w:lineRule="auto" w:line="360" w:before="0" w:after="240"/>
        <w:ind w:firstLine="480"/>
        <w:rPr>
          <w:rFonts w:eastAsia="SimSun;宋体"/>
          <w:b/>
          <w:b/>
        </w:rPr>
      </w:pPr>
      <w:r>
        <w:rPr>
          <w:b/>
        </w:rPr>
        <w:t xml:space="preserve">3. </w:t>
      </w:r>
      <w:r>
        <w:rPr>
          <w:b/>
        </w:rPr>
        <w:t>結語</w:t>
      </w:r>
    </w:p>
    <w:p>
      <w:pPr>
        <w:pStyle w:val="Normal"/>
        <w:snapToGrid w:val="false"/>
        <w:spacing w:lineRule="auto" w:line="360" w:before="0" w:after="240"/>
        <w:rPr>
          <w:ins w:id="91" w:author="A. T." w:date="2016-02-06T03:00:00Z"/>
        </w:rPr>
      </w:pPr>
      <w:r>
        <w:rPr/>
        <w:t>總括來說，雖然個人財物和消費品本身沒有受到聖經的嚴厲批評，但是，我們從聖經一貫的表達可以</w:t>
      </w:r>
      <w:r>
        <w:rPr>
          <w:rFonts w:eastAsia="SimSun;宋体"/>
        </w:rPr>
        <w:t>確定</w:t>
      </w:r>
      <w:r>
        <w:rPr/>
        <w:t>，人對財富的觀念，必須受到上帝國度的價值觀的限制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聖經更以</w:t>
      </w:r>
      <w:del w:id="92" w:author="A. T." w:date="2016-02-06T03:00:00Z">
        <w:r>
          <w:rPr/>
          <w:delText>上帝</w:delText>
        </w:r>
      </w:del>
      <w:ins w:id="93" w:author="A. T." w:date="2016-02-06T03:00:00Z">
        <w:r>
          <w:rPr>
            <w:rFonts w:eastAsia="SimSun;宋体"/>
            <w:lang w:eastAsia="zh-CN"/>
          </w:rPr>
          <w:t>神</w:t>
        </w:r>
      </w:ins>
      <w:r>
        <w:rPr/>
        <w:t>國的價值體系，質疑和顛覆世俗的世界觀和價值觀——世俗的價值觀，在三方面直接與</w:t>
      </w:r>
      <w:ins w:id="94" w:author="A. T." w:date="2016-02-06T03:00:00Z">
        <w:r>
          <w:rPr/>
          <w:t>神國</w:t>
        </w:r>
      </w:ins>
      <w:del w:id="95" w:author="A. T." w:date="2016-02-06T03:00:00Z">
        <w:r>
          <w:rPr/>
          <w:delText>上帝國</w:delText>
        </w:r>
      </w:del>
      <w:r>
        <w:rPr/>
        <w:t>價值觀相抵觸：（</w:t>
      </w:r>
      <w:r>
        <w:rPr/>
        <w:t>1</w:t>
      </w:r>
      <w:r>
        <w:rPr/>
        <w:t>）信任上帝的供應；（</w:t>
      </w:r>
      <w:r>
        <w:rPr/>
        <w:t>2</w:t>
      </w:r>
      <w:r>
        <w:rPr/>
        <w:t>）維護並豐富上帝的美好創造；（</w:t>
      </w:r>
      <w:r>
        <w:rPr/>
        <w:t>3</w:t>
      </w:r>
      <w:r>
        <w:rPr/>
        <w:t>）拒絕一切偶像崇拜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  <w:lang w:eastAsia="zh-CN"/>
        </w:rPr>
      </w:pPr>
      <w:r>
        <w:rPr/>
        <w:t>作為領受基督豐盛恩典的人，基督徒應該藉著正確處理上帝交托於我們的財物，向世人展示福音的真理和生命（註</w:t>
      </w:r>
      <w:r>
        <w:rPr/>
        <w:t>34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但願上述對</w:t>
      </w:r>
      <w:ins w:id="96" w:author="A. T." w:date="2016-02-06T03:03:00Z">
        <w:r>
          <w:rPr>
            <w:rFonts w:eastAsia="SimSun;宋体"/>
            <w:lang w:eastAsia="zh-CN"/>
          </w:rPr>
          <w:t>聖經金錢觀</w:t>
        </w:r>
      </w:ins>
      <w:ins w:id="97" w:author="A. T." w:date="2016-02-06T03:03:00Z">
        <w:r>
          <w:rPr>
            <w:rFonts w:eastAsia="SimSun;宋体"/>
            <w:lang w:eastAsia="zh-CN"/>
          </w:rPr>
          <w:t>——</w:t>
        </w:r>
      </w:ins>
      <w:ins w:id="98" w:author="A. T." w:date="2016-02-06T03:03:00Z">
        <w:r>
          <w:rPr>
            <w:rFonts w:eastAsia="SimSun;宋体"/>
            <w:lang w:eastAsia="zh-CN"/>
          </w:rPr>
          <w:t>財物的</w:t>
        </w:r>
      </w:ins>
      <w:ins w:id="99" w:author="A. T." w:date="2016-02-06T03:03:00Z">
        <w:r>
          <w:rPr/>
          <w:t>獲取和享用</w:t>
        </w:r>
      </w:ins>
      <w:del w:id="100" w:author="A. T." w:date="2016-02-06T03:03:00Z">
        <w:r>
          <w:rPr/>
          <w:delText>消費主義</w:delText>
        </w:r>
      </w:del>
      <w:r>
        <w:rPr/>
        <w:t>的探討</w:t>
      </w:r>
      <w:del w:id="101" w:author="A. T." w:date="2016-02-06T03:04:00Z">
        <w:r>
          <w:rPr/>
          <w:delText>和反思</w:delText>
        </w:r>
      </w:del>
      <w:r>
        <w:rPr/>
        <w:t>，能使我們對愛的優先次序進行反省、得到警示。我們基督徒唯有在生命深處不斷涌流對上帝的愛和渴慕，才能確保自己的屬靈生命不被席捲全球的消費浪潮所掠</w:t>
      </w:r>
      <w:r>
        <w:rPr>
          <w:rFonts w:eastAsia="SimSun;宋体"/>
        </w:rPr>
        <w:t>擄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napToGrid w:val="false"/>
        <w:spacing w:lineRule="auto" w:line="360" w:before="0" w:after="240"/>
        <w:rPr/>
      </w:pPr>
      <w:r>
        <w:rPr/>
        <w:t>註：</w:t>
      </w:r>
    </w:p>
    <w:p>
      <w:pPr>
        <w:pStyle w:val="Normal"/>
        <w:snapToGrid w:val="false"/>
        <w:spacing w:lineRule="auto" w:line="360" w:before="0" w:after="240"/>
        <w:rPr>
          <w:del w:id="110" w:author="A. T." w:date="2016-02-06T03:06:00Z"/>
        </w:rPr>
      </w:pPr>
      <w:del w:id="102" w:author="A. T." w:date="2016-02-06T03:06:00Z">
        <w:r>
          <w:rPr/>
          <w:delText xml:space="preserve">1. </w:delText>
        </w:r>
      </w:del>
      <w:del w:id="103" w:author="A. T." w:date="2016-02-06T03:06:00Z">
        <w:r>
          <w:rPr/>
          <w:delText>馮亦斐，</w:delText>
        </w:r>
      </w:del>
      <w:del w:id="104" w:author="A. T." w:date="2016-02-06T03:06:00Z">
        <w:r>
          <w:rPr>
            <w:rFonts w:eastAsia="SimSun;宋体"/>
            <w:lang w:eastAsia="zh-CN"/>
          </w:rPr>
          <w:delText>《</w:delText>
        </w:r>
      </w:del>
      <w:del w:id="105" w:author="A. T." w:date="2016-02-06T03:06:00Z">
        <w:r>
          <w:rPr/>
          <w:delText>聖誕經濟：消費主義者狂歡</w:delText>
        </w:r>
      </w:del>
      <w:del w:id="106" w:author="A. T." w:date="2016-02-06T03:06:00Z">
        <w:r>
          <w:rPr>
            <w:rFonts w:eastAsia="Times New Roman"/>
          </w:rPr>
          <w:delText xml:space="preserve"> </w:delText>
        </w:r>
      </w:del>
      <w:del w:id="107" w:author="A. T." w:date="2016-02-06T03:06:00Z">
        <w:r>
          <w:rPr/>
          <w:delText>在商場流連而非教堂》，</w:delText>
        </w:r>
      </w:del>
      <w:del w:id="108" w:author="A. T." w:date="2016-02-06T03:06:00Z">
        <w:r>
          <w:rPr>
            <w:rFonts w:eastAsia="Times New Roman"/>
          </w:rPr>
          <w:delText xml:space="preserve"> </w:delText>
        </w:r>
      </w:del>
      <w:del w:id="109" w:author="A. T." w:date="2016-02-06T03:06:00Z">
        <w:r>
          <w:rPr/>
          <w:delText xml:space="preserve">http://www.chinadaily.com.cn/gb/doc/2003-12/26/content_293548.htm </w:delText>
        </w:r>
      </w:del>
    </w:p>
    <w:p>
      <w:pPr>
        <w:pStyle w:val="Normal"/>
        <w:snapToGrid w:val="false"/>
        <w:spacing w:lineRule="auto" w:line="360" w:before="0" w:after="240"/>
        <w:rPr>
          <w:del w:id="118" w:author="A. T." w:date="2016-02-06T03:06:00Z"/>
        </w:rPr>
      </w:pPr>
      <w:del w:id="111" w:author="Agnes Tan" w:date="2016-02-20T18:21:00Z">
        <w:r>
          <w:rPr/>
          <w:delText xml:space="preserve">2. </w:delText>
        </w:r>
      </w:del>
      <w:del w:id="112" w:author="Agnes Tan" w:date="2016-02-20T18:21:00Z">
        <w:r>
          <w:rPr/>
          <w:delText>巴塞洛繆、莫裏茨主編，《基督徒看消費主義》，陳永財譯（香港：基道出版社，</w:delText>
        </w:r>
      </w:del>
      <w:del w:id="113" w:author="Agnes Tan" w:date="2016-02-20T18:21:00Z">
        <w:r>
          <w:rPr/>
          <w:delText>2005</w:delText>
        </w:r>
      </w:del>
      <w:del w:id="114" w:author="Agnes Tan" w:date="2016-02-20T18:21:00Z">
        <w:r>
          <w:rPr/>
          <w:delText>），</w:delText>
        </w:r>
      </w:del>
      <w:del w:id="115" w:author="A. T." w:date="2016-02-06T03:06:00Z">
        <w:r>
          <w:rPr/>
          <w:delText>頁</w:delText>
        </w:r>
      </w:del>
      <w:del w:id="116" w:author="A. T." w:date="2016-02-06T03:06:00Z">
        <w:r>
          <w:rPr/>
          <w:delText>4</w:delText>
        </w:r>
      </w:del>
      <w:del w:id="117" w:author="A. T." w:date="2016-02-06T03:06:00Z">
        <w:r>
          <w:rPr/>
          <w:delText>。</w:delText>
        </w:r>
      </w:del>
    </w:p>
    <w:p>
      <w:pPr>
        <w:pStyle w:val="Normal"/>
        <w:snapToGrid w:val="false"/>
        <w:spacing w:lineRule="auto" w:line="360" w:before="0" w:after="240"/>
        <w:rPr>
          <w:del w:id="125" w:author="A. T." w:date="2016-02-06T03:06:00Z"/>
        </w:rPr>
      </w:pPr>
      <w:del w:id="119" w:author="A. T." w:date="2016-02-06T03:06:00Z">
        <w:r>
          <w:rPr/>
          <w:delText>3</w:delText>
        </w:r>
      </w:del>
      <w:del w:id="120" w:author="A. T." w:date="2016-02-06T03:06:00Z">
        <w:r>
          <w:rPr/>
          <w:delText>及</w:delText>
        </w:r>
      </w:del>
      <w:del w:id="121" w:author="A. T." w:date="2016-02-06T03:06:00Z">
        <w:r>
          <w:rPr/>
          <w:delText xml:space="preserve">4.. </w:delText>
        </w:r>
      </w:del>
      <w:del w:id="122" w:author="A. T." w:date="2016-02-06T03:06:00Z">
        <w:r>
          <w:rPr>
            <w:rFonts w:eastAsia="SimSun;宋体"/>
            <w:lang w:eastAsia="zh-CN"/>
          </w:rPr>
          <w:delText>《</w:delText>
        </w:r>
      </w:del>
      <w:del w:id="123" w:author="A. T." w:date="2016-02-06T03:06:00Z">
        <w:r>
          <w:rPr/>
          <w:delText>什麽是消費主義》，</w:delText>
        </w:r>
      </w:del>
      <w:del w:id="124" w:author="A. T." w:date="2016-02-06T03:06:00Z">
        <w:r>
          <w:rPr/>
          <w:delText xml:space="preserve">http://www.shenmeshi.com/Social/Social_20070702181829.html </w:delText>
        </w:r>
      </w:del>
    </w:p>
    <w:p>
      <w:pPr>
        <w:pStyle w:val="Normal"/>
        <w:snapToGrid w:val="false"/>
        <w:spacing w:lineRule="auto" w:line="360" w:before="0" w:after="240"/>
        <w:rPr>
          <w:del w:id="137" w:author="A. T." w:date="2016-02-06T03:06:00Z"/>
        </w:rPr>
      </w:pPr>
      <w:del w:id="126" w:author="A. T." w:date="2016-02-06T03:06:00Z">
        <w:r>
          <w:rPr/>
          <w:delText>5</w:delText>
        </w:r>
      </w:del>
      <w:del w:id="127" w:author="A. T." w:date="2016-02-06T03:06:00Z">
        <w:r>
          <w:rPr/>
          <w:delText>及</w:delText>
        </w:r>
      </w:del>
      <w:del w:id="128" w:author="A. T." w:date="2016-02-06T03:06:00Z">
        <w:r>
          <w:rPr/>
          <w:delText xml:space="preserve">6. </w:delText>
        </w:r>
      </w:del>
      <w:del w:id="129" w:author="A. T." w:date="2016-02-06T03:06:00Z">
        <w:r>
          <w:rPr/>
          <w:delText>駱穎佳，《後現代拜物教》（香港：學生福音團契出版社，</w:delText>
        </w:r>
      </w:del>
      <w:del w:id="130" w:author="A. T." w:date="2016-02-06T03:06:00Z">
        <w:r>
          <w:rPr/>
          <w:delText>2003</w:delText>
        </w:r>
      </w:del>
      <w:del w:id="131" w:author="A. T." w:date="2016-02-06T03:06:00Z">
        <w:r>
          <w:rPr/>
          <w:delText>年），頁</w:delText>
        </w:r>
      </w:del>
      <w:del w:id="132" w:author="A. T." w:date="2016-02-06T03:06:00Z">
        <w:r>
          <w:rPr/>
          <w:delText>152</w:delText>
        </w:r>
      </w:del>
      <w:del w:id="133" w:author="A. T." w:date="2016-02-06T03:06:00Z">
        <w:r>
          <w:rPr>
            <w:rFonts w:eastAsia="SimSun;宋体"/>
            <w:lang w:eastAsia="zh-CN"/>
          </w:rPr>
          <w:delText>，</w:delText>
        </w:r>
      </w:del>
      <w:del w:id="134" w:author="A. T." w:date="2016-02-06T03:06:00Z">
        <w:r>
          <w:rPr/>
          <w:delText>頁</w:delText>
        </w:r>
      </w:del>
      <w:del w:id="135" w:author="A. T." w:date="2016-02-06T03:06:00Z">
        <w:r>
          <w:rPr/>
          <w:delText>154</w:delText>
        </w:r>
      </w:del>
      <w:del w:id="136" w:author="A. T." w:date="2016-02-06T03:06:00Z">
        <w:r>
          <w:rPr/>
          <w:delText>。</w:delText>
        </w:r>
      </w:del>
    </w:p>
    <w:p>
      <w:pPr>
        <w:pStyle w:val="Normal"/>
        <w:snapToGrid w:val="false"/>
        <w:spacing w:lineRule="auto" w:line="360" w:before="0" w:after="240"/>
        <w:rPr>
          <w:del w:id="148" w:author="A. T." w:date="2016-02-06T03:06:00Z"/>
        </w:rPr>
      </w:pPr>
      <w:del w:id="138" w:author="A. T." w:date="2016-02-06T03:06:00Z">
        <w:r>
          <w:rPr/>
          <w:delText>7</w:delText>
        </w:r>
      </w:del>
      <w:del w:id="139" w:author="A. T." w:date="2016-02-06T03:06:00Z">
        <w:r>
          <w:rPr/>
          <w:delText>及</w:delText>
        </w:r>
      </w:del>
      <w:del w:id="140" w:author="A. T." w:date="2016-02-06T03:06:00Z">
        <w:r>
          <w:rPr/>
          <w:delText xml:space="preserve">8. </w:delText>
        </w:r>
      </w:del>
      <w:del w:id="141" w:author="A. T." w:date="2016-02-06T03:06:00Z">
        <w:r>
          <w:rPr/>
          <w:delText>同註</w:delText>
        </w:r>
      </w:del>
      <w:del w:id="142" w:author="A. T." w:date="2016-02-06T03:06:00Z">
        <w:r>
          <w:rPr/>
          <w:delText>2</w:delText>
        </w:r>
      </w:del>
      <w:del w:id="143" w:author="A. T." w:date="2016-02-06T03:06:00Z">
        <w:r>
          <w:rPr/>
          <w:delText>，頁</w:delText>
        </w:r>
      </w:del>
      <w:del w:id="144" w:author="A. T." w:date="2016-02-06T03:06:00Z">
        <w:r>
          <w:rPr/>
          <w:delText>5-8</w:delText>
        </w:r>
      </w:del>
      <w:del w:id="145" w:author="A. T." w:date="2016-02-06T03:06:00Z">
        <w:r>
          <w:rPr/>
          <w:delText>，頁</w:delText>
        </w:r>
      </w:del>
      <w:del w:id="146" w:author="A. T." w:date="2016-02-06T03:06:00Z">
        <w:r>
          <w:rPr/>
          <w:delText>169-70</w:delText>
        </w:r>
      </w:del>
      <w:del w:id="147" w:author="A. T." w:date="2016-02-06T03:06:00Z">
        <w:r>
          <w:rPr/>
          <w:delText>。</w:delText>
        </w:r>
      </w:del>
    </w:p>
    <w:p>
      <w:pPr>
        <w:pStyle w:val="Normal"/>
        <w:snapToGrid w:val="false"/>
        <w:spacing w:lineRule="auto" w:line="360" w:before="0" w:after="240"/>
        <w:rPr>
          <w:del w:id="154" w:author="A. T." w:date="2016-02-06T03:06:00Z"/>
        </w:rPr>
      </w:pPr>
      <w:del w:id="149" w:author="A. T." w:date="2016-02-06T03:06:00Z">
        <w:r>
          <w:rPr/>
          <w:delText xml:space="preserve">9. </w:delText>
        </w:r>
      </w:del>
      <w:del w:id="150" w:author="A. T." w:date="2016-02-06T03:06:00Z">
        <w:r>
          <w:rPr/>
          <w:delText>曾鳳恩，</w:delText>
        </w:r>
      </w:del>
      <w:del w:id="151" w:author="A. T." w:date="2016-02-06T03:06:00Z">
        <w:r>
          <w:rPr>
            <w:rFonts w:eastAsia="SimSun;宋体"/>
            <w:lang w:eastAsia="zh-CN"/>
          </w:rPr>
          <w:delText>《</w:delText>
        </w:r>
      </w:del>
      <w:del w:id="152" w:author="A. T." w:date="2016-02-06T03:06:00Z">
        <w:r>
          <w:rPr/>
          <w:delText>基督徒在消費社會》，</w:delText>
        </w:r>
      </w:del>
      <w:del w:id="153" w:author="A. T." w:date="2016-02-06T03:06:00Z">
        <w:r>
          <w:rPr/>
          <w:delText xml:space="preserve">http://tmc.hkcccc.org/week/20090329.pdf      </w:delText>
        </w:r>
      </w:del>
    </w:p>
    <w:p>
      <w:pPr>
        <w:pStyle w:val="Normal"/>
        <w:snapToGrid w:val="false"/>
        <w:spacing w:lineRule="auto" w:line="360" w:before="0" w:after="240"/>
        <w:rPr>
          <w:del w:id="161" w:author="A. T." w:date="2016-02-06T03:06:00Z"/>
        </w:rPr>
      </w:pPr>
      <w:del w:id="155" w:author="A. T." w:date="2016-02-06T03:06:00Z">
        <w:r>
          <w:rPr/>
          <w:delText xml:space="preserve">10. </w:delText>
        </w:r>
      </w:del>
      <w:del w:id="156" w:author="A. T." w:date="2016-02-06T03:06:00Z">
        <w:r>
          <w:rPr/>
          <w:delText>同註</w:delText>
        </w:r>
      </w:del>
      <w:del w:id="157" w:author="A. T." w:date="2016-02-06T03:06:00Z">
        <w:r>
          <w:rPr/>
          <w:delText>2</w:delText>
        </w:r>
      </w:del>
      <w:del w:id="158" w:author="A. T." w:date="2016-02-06T03:06:00Z">
        <w:r>
          <w:rPr/>
          <w:delText>，頁</w:delText>
        </w:r>
      </w:del>
      <w:del w:id="159" w:author="A. T." w:date="2016-02-06T03:06:00Z">
        <w:r>
          <w:rPr/>
          <w:delText>144-45</w:delText>
        </w:r>
      </w:del>
      <w:del w:id="160" w:author="A. T." w:date="2016-02-06T03:06:00Z">
        <w:r>
          <w:rPr/>
          <w:delText>。</w:delText>
        </w:r>
      </w:del>
    </w:p>
    <w:p>
      <w:pPr>
        <w:pStyle w:val="Normal"/>
        <w:snapToGrid w:val="false"/>
        <w:spacing w:lineRule="auto" w:line="360" w:before="0" w:after="240"/>
        <w:rPr>
          <w:del w:id="166" w:author="A. T." w:date="2016-02-06T03:06:00Z"/>
        </w:rPr>
      </w:pPr>
      <w:del w:id="162" w:author="A. T." w:date="2016-02-06T03:06:00Z">
        <w:r>
          <w:rPr/>
          <w:delText xml:space="preserve">11. </w:delText>
        </w:r>
      </w:del>
      <w:del w:id="163" w:author="A. T." w:date="2016-02-06T03:06:00Z">
        <w:r>
          <w:rPr/>
          <w:delText>趙婉成，《美參院查教會是否濫用教徒奉獻金》，</w:delText>
        </w:r>
      </w:del>
      <w:del w:id="164" w:author="A. T." w:date="2016-02-06T03:06:00Z">
        <w:r>
          <w:rPr>
            <w:rFonts w:eastAsia="Times New Roman"/>
          </w:rPr>
          <w:delText xml:space="preserve"> </w:delText>
        </w:r>
      </w:del>
      <w:del w:id="165" w:author="A. T." w:date="2016-02-06T03:06:00Z">
        <w:r>
          <w:rPr/>
          <w:delText>http://www.pacilution.com/ShowArticle.asp?ArticleID=1178</w:delText>
        </w:r>
      </w:del>
    </w:p>
    <w:p>
      <w:pPr>
        <w:pStyle w:val="Normal"/>
        <w:snapToGrid w:val="false"/>
        <w:spacing w:lineRule="auto" w:line="360" w:before="0" w:after="240"/>
        <w:rPr>
          <w:del w:id="173" w:author="A. T." w:date="2016-02-06T03:06:00Z"/>
        </w:rPr>
      </w:pPr>
      <w:del w:id="167" w:author="A. T." w:date="2016-02-06T03:06:00Z">
        <w:r>
          <w:rPr/>
          <w:delText xml:space="preserve">12. </w:delText>
        </w:r>
      </w:del>
      <w:del w:id="168" w:author="A. T." w:date="2016-02-06T03:06:00Z">
        <w:r>
          <w:rPr/>
          <w:delText>同註</w:delText>
        </w:r>
      </w:del>
      <w:del w:id="169" w:author="A. T." w:date="2016-02-06T03:06:00Z">
        <w:r>
          <w:rPr/>
          <w:delText>2</w:delText>
        </w:r>
      </w:del>
      <w:del w:id="170" w:author="A. T." w:date="2016-02-06T03:06:00Z">
        <w:r>
          <w:rPr/>
          <w:delText>，頁</w:delText>
        </w:r>
      </w:del>
      <w:del w:id="171" w:author="A. T." w:date="2016-02-06T03:06:00Z">
        <w:r>
          <w:rPr/>
          <w:delText>88-89</w:delText>
        </w:r>
      </w:del>
      <w:del w:id="172" w:author="A. T." w:date="2016-02-06T03:06:00Z">
        <w:r>
          <w:rPr/>
          <w:delText>。</w:delText>
        </w:r>
      </w:del>
    </w:p>
    <w:p>
      <w:pPr>
        <w:pStyle w:val="Normal"/>
        <w:snapToGrid w:val="false"/>
        <w:spacing w:lineRule="auto" w:line="360" w:before="0" w:after="240"/>
        <w:rPr>
          <w:del w:id="178" w:author="A. T." w:date="2016-02-06T03:06:00Z"/>
        </w:rPr>
      </w:pPr>
      <w:del w:id="174" w:author="A. T." w:date="2016-02-06T03:06:00Z">
        <w:r>
          <w:rPr/>
          <w:delText xml:space="preserve">13. </w:delText>
        </w:r>
      </w:del>
      <w:del w:id="175" w:author="A. T." w:date="2016-02-06T03:06:00Z">
        <w:r>
          <w:rPr/>
          <w:delText>同註</w:delText>
        </w:r>
      </w:del>
      <w:del w:id="176" w:author="A. T." w:date="2016-02-06T03:06:00Z">
        <w:r>
          <w:rPr/>
          <w:delText>9</w:delText>
        </w:r>
      </w:del>
      <w:del w:id="177" w:author="A. T." w:date="2016-02-06T03:06:00Z">
        <w:r>
          <w:rPr/>
          <w:delText>。</w:delText>
        </w:r>
      </w:del>
    </w:p>
    <w:p>
      <w:pPr>
        <w:pStyle w:val="Normal"/>
        <w:snapToGrid w:val="false"/>
        <w:spacing w:lineRule="auto" w:line="360" w:before="0" w:after="240"/>
        <w:rPr/>
      </w:pPr>
      <w:del w:id="179" w:author="Agnes Tan" w:date="2016-02-20T17:57:00Z">
        <w:r>
          <w:rPr/>
          <w:delText>14</w:delText>
        </w:r>
      </w:del>
      <w:ins w:id="180" w:author="Agnes Tan" w:date="2016-02-20T17:57:00Z">
        <w:r>
          <w:rPr>
            <w:rFonts w:eastAsia="SimSun;宋体"/>
          </w:rPr>
          <w:t>1</w:t>
        </w:r>
      </w:ins>
      <w:r>
        <w:rPr/>
        <w:t xml:space="preserve">. </w:t>
      </w:r>
      <w:r>
        <w:rPr/>
        <w:t>華德．凱瑟著，《舊約倫理學探討》，譚健明譯（臺北：中華福音神學院出版社，</w:t>
      </w:r>
      <w:r>
        <w:rPr/>
        <w:t>1987</w:t>
      </w:r>
      <w:r>
        <w:rPr/>
        <w:t>），</w:t>
      </w:r>
      <w:del w:id="181" w:author="Agnes Tan" w:date="2016-02-20T17:59:00Z">
        <w:r>
          <w:rPr/>
          <w:delText>頁</w:delText>
        </w:r>
      </w:del>
      <w:ins w:id="182" w:author="Agnes Tan" w:date="2016-02-20T17:59:00Z">
        <w:r>
          <w:rPr>
            <w:rFonts w:eastAsia="SimSun;宋体"/>
          </w:rPr>
          <w:t xml:space="preserve">p. </w:t>
        </w:r>
      </w:ins>
      <w:r>
        <w:rPr/>
        <w:t>274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/>
      </w:pPr>
      <w:del w:id="183" w:author="Agnes Tan" w:date="2016-02-20T17:59:00Z">
        <w:r>
          <w:rPr/>
          <w:delText>15</w:delText>
        </w:r>
      </w:del>
      <w:ins w:id="184" w:author="Agnes Tan" w:date="2016-02-20T17:59:00Z">
        <w:r>
          <w:rPr>
            <w:rFonts w:eastAsia="SimSun;宋体"/>
          </w:rPr>
          <w:t>2</w:t>
        </w:r>
      </w:ins>
      <w:r>
        <w:rPr/>
        <w:t xml:space="preserve">. </w:t>
      </w:r>
      <w:r>
        <w:rPr/>
        <w:t>羅秉祥，《公理婆理話倫理》</w:t>
      </w:r>
      <w:del w:id="185" w:author="Agnes Tan" w:date="2016-02-20T18:00:00Z">
        <w:r>
          <w:rPr/>
          <w:delText>，二版</w:delText>
        </w:r>
      </w:del>
      <w:r>
        <w:rPr/>
        <w:t>（香港：明風出版，</w:t>
      </w:r>
      <w:r>
        <w:rPr/>
        <w:t>2004</w:t>
      </w:r>
      <w:ins w:id="186" w:author="Agnes Tan" w:date="2016-02-20T18:00:00Z">
        <w:r>
          <w:rPr/>
          <w:t>，二版</w:t>
        </w:r>
      </w:ins>
      <w:r>
        <w:rPr/>
        <w:t>），</w:t>
      </w:r>
      <w:del w:id="187" w:author="Agnes Tan" w:date="2016-02-20T17:59:00Z">
        <w:r>
          <w:rPr/>
          <w:delText>頁</w:delText>
        </w:r>
      </w:del>
      <w:ins w:id="188" w:author="Agnes Tan" w:date="2016-02-20T17:59:00Z">
        <w:r>
          <w:rPr>
            <w:rFonts w:eastAsia="SimSun;宋体"/>
          </w:rPr>
          <w:t xml:space="preserve">p. </w:t>
        </w:r>
      </w:ins>
      <w:r>
        <w:rPr/>
        <w:t>265-67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/>
      </w:pPr>
      <w:del w:id="189" w:author="Agnes Tan" w:date="2016-02-20T18:01:00Z">
        <w:r>
          <w:rPr/>
          <w:delText>16</w:delText>
        </w:r>
      </w:del>
      <w:ins w:id="190" w:author="Agnes Tan" w:date="2016-02-20T18:01:00Z">
        <w:r>
          <w:rPr>
            <w:rFonts w:eastAsia="SimSun;宋体"/>
            <w:lang w:eastAsia="zh-CN"/>
          </w:rPr>
          <w:t>3</w:t>
        </w:r>
      </w:ins>
      <w:r>
        <w:rPr/>
        <w:t xml:space="preserve">. </w:t>
      </w:r>
      <w:r>
        <w:rPr/>
        <w:t>同註</w:t>
      </w:r>
      <w:r>
        <w:rPr/>
        <w:t>14</w:t>
      </w:r>
      <w:r>
        <w:rPr/>
        <w:t>，</w:t>
      </w:r>
      <w:del w:id="191" w:author="Agnes Tan" w:date="2016-02-20T18:00:00Z">
        <w:r>
          <w:rPr/>
          <w:delText>頁</w:delText>
        </w:r>
      </w:del>
      <w:ins w:id="192" w:author="Agnes Tan" w:date="2016-02-20T18:00:00Z">
        <w:r>
          <w:rPr>
            <w:rFonts w:eastAsia="SimSun;宋体"/>
            <w:lang w:eastAsia="zh-CN"/>
          </w:rPr>
          <w:t xml:space="preserve">p. </w:t>
        </w:r>
      </w:ins>
      <w:r>
        <w:rPr/>
        <w:t>274</w:t>
      </w:r>
      <w:r>
        <w:rPr/>
        <w:t>。另參《西敏斯特大教理問答》之“問</w:t>
      </w:r>
      <w:r>
        <w:rPr/>
        <w:t>1”</w:t>
      </w:r>
      <w:r>
        <w:rPr/>
        <w:t>：“人最重要和最高的目標是榮耀上帝，永遠完全以上帝爲樂。”</w:t>
      </w:r>
    </w:p>
    <w:p>
      <w:pPr>
        <w:pStyle w:val="Normal"/>
        <w:snapToGrid w:val="false"/>
        <w:spacing w:lineRule="auto" w:line="360" w:before="0" w:after="240"/>
        <w:rPr>
          <w:ins w:id="201" w:author="Agnes Tan" w:date="2016-02-20T18:02:00Z"/>
        </w:rPr>
      </w:pPr>
      <w:del w:id="193" w:author="Agnes Tan" w:date="2016-02-20T18:01:00Z">
        <w:r>
          <w:rPr/>
          <w:delText>17</w:delText>
        </w:r>
      </w:del>
      <w:ins w:id="194" w:author="Agnes Tan" w:date="2016-02-20T18:01:00Z">
        <w:r>
          <w:rPr>
            <w:rFonts w:eastAsia="SimSun;宋体"/>
          </w:rPr>
          <w:t xml:space="preserve">4. </w:t>
        </w:r>
      </w:ins>
      <w:ins w:id="195" w:author="Agnes Tan" w:date="2016-02-20T18:03:00Z">
        <w:r>
          <w:rPr/>
          <w:t>凱瑟</w:t>
        </w:r>
      </w:ins>
      <w:ins w:id="196" w:author="Agnes Tan" w:date="2016-02-20T18:01:00Z">
        <w:r>
          <w:rPr/>
          <w:t>，</w:t>
        </w:r>
      </w:ins>
      <w:ins w:id="197" w:author="Agnes Tan" w:date="2016-02-20T18:01:00Z">
        <w:r>
          <w:rPr>
            <w:rFonts w:eastAsia="SimSun;宋体" w:cs="細明體;MingLiU" w:ascii="細明體;MingLiU" w:hAnsi="細明體;MingLiU"/>
          </w:rPr>
          <w:t xml:space="preserve">p. </w:t>
        </w:r>
      </w:ins>
      <w:ins w:id="198" w:author="Agnes Tan" w:date="2016-02-20T18:01:00Z">
        <w:r>
          <w:rPr>
            <w:rFonts w:eastAsia="細明體;MingLiU" w:cs="細明體;MingLiU" w:ascii="細明體;MingLiU" w:hAnsi="細明體;MingLiU"/>
          </w:rPr>
          <w:t>274-75</w:t>
        </w:r>
      </w:ins>
      <w:del w:id="199" w:author="Agnes Tan" w:date="2016-02-20T18:02:00Z">
        <w:r>
          <w:rPr/>
          <w:delText>、</w:delText>
        </w:r>
      </w:del>
      <w:ins w:id="200" w:author="Agnes Tan" w:date="2016-02-20T18:02:00Z">
        <w:r>
          <w:rPr>
            <w:rFonts w:eastAsia="SimSun;宋体"/>
          </w:rPr>
          <w:t>。</w:t>
        </w:r>
      </w:ins>
    </w:p>
    <w:p>
      <w:pPr>
        <w:pStyle w:val="Normal"/>
        <w:snapToGrid w:val="false"/>
        <w:spacing w:lineRule="auto" w:line="360" w:before="0" w:after="240"/>
        <w:rPr>
          <w:ins w:id="208" w:author="Agnes Tan" w:date="2016-02-20T18:02:00Z"/>
        </w:rPr>
      </w:pPr>
      <w:del w:id="202" w:author="Agnes Tan" w:date="2016-02-20T18:02:00Z">
        <w:r>
          <w:rPr/>
          <w:delText>18</w:delText>
        </w:r>
      </w:del>
      <w:ins w:id="203" w:author="Agnes Tan" w:date="2016-02-20T18:02:00Z">
        <w:r>
          <w:rPr>
            <w:rFonts w:eastAsia="SimSun;宋体"/>
          </w:rPr>
          <w:t xml:space="preserve">5. </w:t>
        </w:r>
      </w:ins>
      <w:ins w:id="204" w:author="Agnes Tan" w:date="2016-02-20T18:02:00Z">
        <w:r>
          <w:rPr/>
          <w:t>凱瑟，</w:t>
        </w:r>
      </w:ins>
      <w:ins w:id="205" w:author="Agnes Tan" w:date="2016-02-20T18:02:00Z">
        <w:r>
          <w:rPr>
            <w:rFonts w:eastAsia="SimSun;宋体" w:cs="細明體;MingLiU" w:ascii="細明體;MingLiU" w:hAnsi="細明體;MingLiU"/>
          </w:rPr>
          <w:t xml:space="preserve">p. </w:t>
        </w:r>
      </w:ins>
      <w:ins w:id="206" w:author="Agnes Tan" w:date="2016-02-20T18:02:00Z">
        <w:r>
          <w:rPr/>
          <w:t>275</w:t>
        </w:r>
      </w:ins>
      <w:ins w:id="207" w:author="Agnes Tan" w:date="2016-02-20T18:02:00Z">
        <w:r>
          <w:rPr>
            <w:rFonts w:eastAsia="SimSun;宋体"/>
          </w:rPr>
          <w:t>。</w:t>
        </w:r>
      </w:ins>
    </w:p>
    <w:p>
      <w:pPr>
        <w:pStyle w:val="Normal"/>
        <w:snapToGrid w:val="false"/>
        <w:spacing w:lineRule="auto" w:line="360" w:before="0" w:after="240"/>
        <w:rPr/>
      </w:pPr>
      <w:ins w:id="209" w:author="Agnes Tan" w:date="2016-02-20T18:02:00Z">
        <w:r>
          <w:rPr>
            <w:rFonts w:eastAsia="SimSun;宋体"/>
          </w:rPr>
          <w:t xml:space="preserve">6. </w:t>
        </w:r>
      </w:ins>
      <w:ins w:id="210" w:author="Agnes Tan" w:date="2016-02-20T18:04:00Z">
        <w:r>
          <w:rPr/>
          <w:t>凱瑟</w:t>
        </w:r>
      </w:ins>
      <w:del w:id="211" w:author="Agnes Tan" w:date="2016-02-20T18:04:00Z">
        <w:r>
          <w:rPr/>
          <w:delText>及</w:delText>
        </w:r>
      </w:del>
      <w:del w:id="212" w:author="Agnes Tan" w:date="2016-02-20T18:04:00Z">
        <w:r>
          <w:rPr/>
          <w:delText>19</w:delText>
        </w:r>
      </w:del>
      <w:del w:id="213" w:author="Agnes Tan" w:date="2016-02-20T18:01:00Z">
        <w:r>
          <w:rPr/>
          <w:delText>，</w:delText>
        </w:r>
      </w:del>
      <w:del w:id="214" w:author="Agnes Tan" w:date="2016-02-20T18:04:00Z">
        <w:r>
          <w:rPr/>
          <w:delText xml:space="preserve">. </w:delText>
        </w:r>
      </w:del>
      <w:del w:id="215" w:author="Agnes Tan" w:date="2016-02-20T18:04:00Z">
        <w:r>
          <w:rPr/>
          <w:delText>同註</w:delText>
        </w:r>
      </w:del>
      <w:del w:id="216" w:author="Agnes Tan" w:date="2016-02-20T18:04:00Z">
        <w:r>
          <w:rPr/>
          <w:delText>14</w:delText>
        </w:r>
      </w:del>
      <w:del w:id="217" w:author="Agnes Tan" w:date="2016-02-20T18:04:00Z">
        <w:r>
          <w:rPr/>
          <w:delText>，</w:delText>
        </w:r>
      </w:del>
      <w:del w:id="218" w:author="Agnes Tan" w:date="2016-02-20T18:04:00Z">
        <w:r>
          <w:rPr>
            <w:rFonts w:ascii="細明體;MingLiU" w:hAnsi="細明體;MingLiU" w:cs="細明體;MingLiU" w:eastAsia="細明體;MingLiU"/>
          </w:rPr>
          <w:delText>頁</w:delText>
        </w:r>
      </w:del>
      <w:del w:id="219" w:author="Agnes Tan" w:date="2016-02-20T18:04:00Z">
        <w:r>
          <w:rPr>
            <w:rFonts w:eastAsia="細明體;MingLiU" w:cs="細明體;MingLiU" w:ascii="細明體;MingLiU" w:hAnsi="細明體;MingLiU"/>
          </w:rPr>
          <w:delText>274-75</w:delText>
        </w:r>
      </w:del>
      <w:del w:id="220" w:author="Agnes Tan" w:date="2016-02-20T18:04:00Z">
        <w:r>
          <w:rPr>
            <w:rFonts w:ascii="細明體;MingLiU" w:hAnsi="細明體;MingLiU" w:cs="細明體;MingLiU" w:eastAsia="SimSun;宋体"/>
          </w:rPr>
          <w:delText>，</w:delText>
        </w:r>
      </w:del>
      <w:del w:id="221" w:author="Agnes Tan" w:date="2016-02-20T18:04:00Z">
        <w:r>
          <w:rPr/>
          <w:delText>頁</w:delText>
        </w:r>
      </w:del>
      <w:del w:id="222" w:author="Agnes Tan" w:date="2016-02-20T18:04:00Z">
        <w:r>
          <w:rPr/>
          <w:delText>275</w:delText>
        </w:r>
      </w:del>
      <w:r>
        <w:rPr/>
        <w:t>，</w:t>
      </w:r>
      <w:del w:id="223" w:author="Agnes Tan" w:date="2016-02-20T18:04:00Z">
        <w:r>
          <w:rPr/>
          <w:delText>頁</w:delText>
        </w:r>
      </w:del>
      <w:ins w:id="224" w:author="Agnes Tan" w:date="2016-02-20T18:04:00Z">
        <w:r>
          <w:rPr>
            <w:rFonts w:eastAsia="SimSun;宋体"/>
          </w:rPr>
          <w:t xml:space="preserve">p. </w:t>
        </w:r>
      </w:ins>
      <w:r>
        <w:rPr/>
        <w:t>274-75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/>
      </w:pPr>
      <w:del w:id="225" w:author="Agnes Tan" w:date="2016-02-20T18:09:00Z">
        <w:r>
          <w:rPr/>
          <w:delText>20</w:delText>
        </w:r>
      </w:del>
      <w:ins w:id="226" w:author="Agnes Tan" w:date="2016-02-20T18:09:00Z">
        <w:r>
          <w:rPr>
            <w:rFonts w:eastAsia="SimSun;宋体"/>
          </w:rPr>
          <w:t>7</w:t>
        </w:r>
      </w:ins>
      <w:r>
        <w:rPr/>
        <w:t xml:space="preserve">. </w:t>
      </w:r>
      <w:r>
        <w:rPr/>
        <w:t>梁薇，《箴言》，天道聖經注釋（香港：天道書樓有限公司，</w:t>
      </w:r>
      <w:r>
        <w:rPr/>
        <w:t>2005</w:t>
      </w:r>
      <w:r>
        <w:rPr/>
        <w:t>），</w:t>
      </w:r>
      <w:del w:id="227" w:author="Agnes Tan" w:date="2016-02-20T18:09:00Z">
        <w:r>
          <w:rPr/>
          <w:delText>頁</w:delText>
        </w:r>
      </w:del>
      <w:ins w:id="228" w:author="Agnes Tan" w:date="2016-02-20T18:09:00Z">
        <w:r>
          <w:rPr>
            <w:rFonts w:eastAsia="SimSun;宋体"/>
          </w:rPr>
          <w:t xml:space="preserve">p, </w:t>
        </w:r>
      </w:ins>
      <w:r>
        <w:rPr/>
        <w:t>112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/>
      </w:pPr>
      <w:del w:id="229" w:author="Agnes Tan" w:date="2016-02-20T18:10:00Z">
        <w:r>
          <w:rPr/>
          <w:delText>21</w:delText>
        </w:r>
      </w:del>
      <w:ins w:id="230" w:author="Agnes Tan" w:date="2016-02-20T18:10:00Z">
        <w:r>
          <w:rPr>
            <w:rFonts w:eastAsia="SimSun;宋体"/>
          </w:rPr>
          <w:t>8</w:t>
        </w:r>
      </w:ins>
      <w:r>
        <w:rPr/>
        <w:t xml:space="preserve">. </w:t>
      </w:r>
      <w:ins w:id="231" w:author="Agnes Tan" w:date="2016-02-20T18:10:00Z">
        <w:r>
          <w:rPr/>
          <w:t>羅秉祥</w:t>
        </w:r>
      </w:ins>
      <w:del w:id="232" w:author="Agnes Tan" w:date="2016-02-20T18:10:00Z">
        <w:r>
          <w:rPr/>
          <w:delText>同註</w:delText>
        </w:r>
      </w:del>
      <w:del w:id="233" w:author="Agnes Tan" w:date="2016-02-20T18:10:00Z">
        <w:r>
          <w:rPr/>
          <w:delText>15</w:delText>
        </w:r>
      </w:del>
      <w:r>
        <w:rPr/>
        <w:t>，</w:t>
      </w:r>
      <w:del w:id="234" w:author="Agnes Tan" w:date="2016-02-20T18:10:00Z">
        <w:r>
          <w:rPr/>
          <w:delText>頁</w:delText>
        </w:r>
      </w:del>
      <w:ins w:id="235" w:author="Agnes Tan" w:date="2016-02-20T18:10:00Z">
        <w:r>
          <w:rPr>
            <w:rFonts w:eastAsia="SimSun;宋体"/>
          </w:rPr>
          <w:t xml:space="preserve">p. </w:t>
        </w:r>
      </w:ins>
      <w:r>
        <w:rPr/>
        <w:t>269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  <w:lang w:eastAsia="zh-CN"/>
          <w:ins w:id="243" w:author="Agnes Tan" w:date="2016-02-20T18:12:00Z"/>
        </w:rPr>
      </w:pPr>
      <w:del w:id="236" w:author="Agnes Tan" w:date="2016-02-20T18:10:00Z">
        <w:r>
          <w:rPr/>
          <w:delText>22</w:delText>
        </w:r>
      </w:del>
      <w:ins w:id="237" w:author="Agnes Tan" w:date="2016-02-20T18:10:00Z">
        <w:r>
          <w:rPr>
            <w:rFonts w:eastAsia="SimSun;宋体"/>
          </w:rPr>
          <w:t>19</w:t>
        </w:r>
      </w:ins>
      <w:r>
        <w:rPr/>
        <w:t xml:space="preserve">. </w:t>
      </w:r>
      <w:r>
        <w:rPr/>
        <w:t>莫德著，《</w:t>
      </w:r>
      <w:ins w:id="238" w:author="Agnes Tan" w:date="2016-02-20T18:11:00Z">
        <w:r>
          <w:rPr/>
          <w:t>丁道爾舊約聖經注釋</w:t>
        </w:r>
      </w:ins>
      <w:ins w:id="239" w:author="Agnes Tan" w:date="2016-02-20T18:11:00Z">
        <w:r>
          <w:rPr>
            <w:rFonts w:eastAsia="SimSun;宋体"/>
          </w:rPr>
          <w:t>——</w:t>
        </w:r>
      </w:ins>
      <w:r>
        <w:rPr/>
        <w:t>以賽亞書》</w:t>
      </w:r>
      <w:del w:id="240" w:author="Agnes Tan" w:date="2016-02-20T18:11:00Z">
        <w:r>
          <w:rPr/>
          <w:delText>，丁道爾舊約聖經注釋</w:delText>
        </w:r>
      </w:del>
      <w:r>
        <w:rPr/>
        <w:t>，劉良淑譯（臺北：校園書房出版社，</w:t>
      </w:r>
      <w:r>
        <w:rPr/>
        <w:t>2001</w:t>
      </w:r>
      <w:r>
        <w:rPr/>
        <w:t>），</w:t>
      </w:r>
      <w:del w:id="241" w:author="Agnes Tan" w:date="2016-02-20T18:12:00Z">
        <w:r>
          <w:rPr/>
          <w:delText>頁</w:delText>
        </w:r>
      </w:del>
      <w:ins w:id="242" w:author="Agnes Tan" w:date="2016-02-20T18:12:00Z">
        <w:r>
          <w:rPr>
            <w:rFonts w:eastAsia="SimSun;宋体"/>
          </w:rPr>
          <w:t xml:space="preserve">p. </w:t>
        </w:r>
      </w:ins>
      <w:r>
        <w:rPr/>
        <w:t>71</w:t>
      </w:r>
      <w:r>
        <w:rPr>
          <w:rFonts w:eastAsia="SimSun;宋体"/>
        </w:rPr>
        <w:t>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作者指出，這些顯赫的錫安女子，與聖經《以賽亞書》</w:t>
      </w:r>
      <w:r>
        <w:rPr/>
        <w:t>3:2-15</w:t>
      </w:r>
      <w:r>
        <w:rPr/>
        <w:t>中的耶路撒冷和猶大的領袖相配，她們的高傲和任性展示了</w:t>
      </w:r>
      <w:r>
        <w:rPr/>
        <w:t>3:14-15</w:t>
      </w:r>
      <w:r>
        <w:rPr/>
        <w:t>節的罪行</w:t>
      </w:r>
      <w:r>
        <w:rPr>
          <w:rFonts w:eastAsia="SimSun;宋体"/>
        </w:rPr>
        <w:t>。</w:t>
      </w:r>
      <w:ins w:id="244" w:author="Agnes Tan" w:date="2016-02-20T18:12:00Z">
        <w:r>
          <w:rPr>
            <w:rFonts w:eastAsia="SimSun;宋体"/>
          </w:rPr>
          <w:t>但</w:t>
        </w:r>
      </w:ins>
      <w:del w:id="245" w:author="Agnes Tan" w:date="2016-02-20T18:12:00Z">
        <w:r>
          <w:rPr/>
          <w:delText>而</w:delText>
        </w:r>
      </w:del>
      <w:r>
        <w:rPr/>
        <w:t>在</w:t>
      </w:r>
      <w:r>
        <w:rPr/>
        <w:t>25</w:t>
      </w:r>
      <w:r>
        <w:rPr/>
        <w:t>節，以賽亞則</w:t>
      </w:r>
      <w:ins w:id="246" w:author="Agnes Tan" w:date="2016-02-20T18:12:00Z">
        <w:r>
          <w:rPr>
            <w:rFonts w:eastAsia="SimSun;宋体"/>
          </w:rPr>
          <w:t>從</w:t>
        </w:r>
      </w:ins>
      <w:del w:id="247" w:author="Agnes Tan" w:date="2016-02-20T18:12:00Z">
        <w:r>
          <w:rPr>
            <w:rFonts w:eastAsia="SimSun;宋体"/>
          </w:rPr>
          <w:delText>由</w:delText>
        </w:r>
      </w:del>
      <w:r>
        <w:rPr/>
        <w:t>這些錫安女子轉而談錫安本身，換言之，這些婦女乃是該城的化身。</w:t>
      </w:r>
    </w:p>
    <w:p>
      <w:pPr>
        <w:pStyle w:val="Normal"/>
        <w:snapToGrid w:val="false"/>
        <w:spacing w:lineRule="auto" w:line="360" w:before="0" w:after="240"/>
        <w:rPr/>
      </w:pPr>
      <w:del w:id="248" w:author="Agnes Tan" w:date="2016-02-20T18:14:00Z">
        <w:r>
          <w:rPr/>
          <w:delText>23</w:delText>
        </w:r>
      </w:del>
      <w:ins w:id="249" w:author="Agnes Tan" w:date="2016-02-20T18:14:00Z">
        <w:r>
          <w:rPr>
            <w:rFonts w:eastAsia="SimSun;宋体"/>
            <w:lang w:eastAsia="zh-CN"/>
          </w:rPr>
          <w:t>10</w:t>
        </w:r>
      </w:ins>
      <w:r>
        <w:rPr/>
        <w:t xml:space="preserve">. </w:t>
      </w:r>
      <w:ins w:id="250" w:author="Agnes Tan" w:date="2016-02-20T18:13:00Z">
        <w:r>
          <w:rPr/>
          <w:t>凱瑟</w:t>
        </w:r>
      </w:ins>
      <w:del w:id="251" w:author="Agnes Tan" w:date="2016-02-20T18:13:00Z">
        <w:r>
          <w:rPr/>
          <w:delText>同註</w:delText>
        </w:r>
      </w:del>
      <w:del w:id="252" w:author="Agnes Tan" w:date="2016-02-20T18:13:00Z">
        <w:r>
          <w:rPr/>
          <w:delText>14</w:delText>
        </w:r>
      </w:del>
      <w:r>
        <w:rPr/>
        <w:t>，</w:t>
      </w:r>
      <w:ins w:id="253" w:author="Agnes Tan" w:date="2016-02-20T18:14:00Z">
        <w:r>
          <w:rPr>
            <w:rFonts w:eastAsia="SimSun;宋体"/>
          </w:rPr>
          <w:t xml:space="preserve">p. </w:t>
        </w:r>
      </w:ins>
      <w:del w:id="254" w:author="Agnes Tan" w:date="2016-02-20T18:14:00Z">
        <w:r>
          <w:rPr/>
          <w:delText>頁</w:delText>
        </w:r>
      </w:del>
      <w:r>
        <w:rPr/>
        <w:t>275-76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/>
      </w:pPr>
      <w:del w:id="255" w:author="Agnes Tan" w:date="2016-02-20T18:14:00Z">
        <w:r>
          <w:rPr/>
          <w:delText>24</w:delText>
        </w:r>
      </w:del>
      <w:ins w:id="256" w:author="Agnes Tan" w:date="2016-02-20T18:14:00Z">
        <w:r>
          <w:rPr>
            <w:rFonts w:eastAsia="SimSun;宋体"/>
          </w:rPr>
          <w:t>11</w:t>
        </w:r>
      </w:ins>
      <w:r>
        <w:rPr/>
        <w:t xml:space="preserve">. </w:t>
      </w:r>
      <w:ins w:id="257" w:author="Agnes Tan" w:date="2016-02-20T18:13:00Z">
        <w:r>
          <w:rPr/>
          <w:t>羅秉祥</w:t>
        </w:r>
      </w:ins>
      <w:del w:id="258" w:author="Agnes Tan" w:date="2016-02-20T18:13:00Z">
        <w:r>
          <w:rPr/>
          <w:delText>同註</w:delText>
        </w:r>
      </w:del>
      <w:del w:id="259" w:author="Agnes Tan" w:date="2016-02-20T18:13:00Z">
        <w:r>
          <w:rPr/>
          <w:delText>15</w:delText>
        </w:r>
      </w:del>
      <w:r>
        <w:rPr/>
        <w:t>，</w:t>
      </w:r>
      <w:del w:id="260" w:author="Agnes Tan" w:date="2016-02-20T18:14:00Z">
        <w:r>
          <w:rPr/>
          <w:delText>頁</w:delText>
        </w:r>
      </w:del>
      <w:ins w:id="261" w:author="Agnes Tan" w:date="2016-02-20T18:14:00Z">
        <w:r>
          <w:rPr>
            <w:rFonts w:eastAsia="SimSun;宋体"/>
          </w:rPr>
          <w:t xml:space="preserve">p. </w:t>
        </w:r>
      </w:ins>
      <w:r>
        <w:rPr/>
        <w:t>267-68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/>
      </w:pPr>
      <w:del w:id="262" w:author="Agnes Tan" w:date="2016-02-20T18:14:00Z">
        <w:r>
          <w:rPr/>
          <w:delText>25</w:delText>
        </w:r>
      </w:del>
      <w:ins w:id="263" w:author="Agnes Tan" w:date="2016-02-20T18:14:00Z">
        <w:r>
          <w:rPr>
            <w:rFonts w:eastAsia="SimSun;宋体"/>
          </w:rPr>
          <w:t>12</w:t>
        </w:r>
      </w:ins>
      <w:r>
        <w:rPr/>
        <w:t xml:space="preserve">. </w:t>
      </w:r>
      <w:ins w:id="264" w:author="Agnes Tan" w:date="2016-02-20T18:14:00Z">
        <w:r>
          <w:rPr/>
          <w:t>凱瑟</w:t>
        </w:r>
      </w:ins>
      <w:del w:id="265" w:author="Agnes Tan" w:date="2016-02-20T18:14:00Z">
        <w:r>
          <w:rPr/>
          <w:delText>同註</w:delText>
        </w:r>
      </w:del>
      <w:del w:id="266" w:author="Agnes Tan" w:date="2016-02-20T18:14:00Z">
        <w:r>
          <w:rPr/>
          <w:delText>14</w:delText>
        </w:r>
      </w:del>
      <w:r>
        <w:rPr/>
        <w:t>，</w:t>
      </w:r>
      <w:del w:id="267" w:author="Agnes Tan" w:date="2016-02-20T18:14:00Z">
        <w:r>
          <w:rPr/>
          <w:delText>頁</w:delText>
        </w:r>
      </w:del>
      <w:ins w:id="268" w:author="Agnes Tan" w:date="2016-02-20T18:14:00Z">
        <w:r>
          <w:rPr>
            <w:rFonts w:eastAsia="SimSun;宋体"/>
          </w:rPr>
          <w:t xml:space="preserve">p. </w:t>
        </w:r>
      </w:ins>
      <w:r>
        <w:rPr/>
        <w:t>274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  <w:ins w:id="278" w:author="Agnes Tan" w:date="2016-02-20T18:15:00Z"/>
        </w:rPr>
      </w:pPr>
      <w:del w:id="269" w:author="Agnes Tan" w:date="2016-02-20T18:15:00Z">
        <w:r>
          <w:rPr/>
          <w:delText>26</w:delText>
        </w:r>
      </w:del>
      <w:ins w:id="270" w:author="Agnes Tan" w:date="2016-02-20T18:15:00Z">
        <w:r>
          <w:rPr>
            <w:rFonts w:eastAsia="SimSun;宋体"/>
          </w:rPr>
          <w:t xml:space="preserve">13. </w:t>
        </w:r>
      </w:ins>
      <w:ins w:id="271" w:author="Agnes Tan" w:date="2016-02-20T18:21:00Z">
        <w:r>
          <w:rPr/>
          <w:t>巴塞洛繆、莫</w:t>
        </w:r>
      </w:ins>
      <w:ins w:id="272" w:author="Agnes Tan" w:date="2016-02-20T18:21:00Z">
        <w:r>
          <w:rPr>
            <w:rFonts w:eastAsia="SimSun;宋体"/>
          </w:rPr>
          <w:t>理</w:t>
        </w:r>
      </w:ins>
      <w:ins w:id="273" w:author="Agnes Tan" w:date="2016-02-20T18:21:00Z">
        <w:r>
          <w:rPr/>
          <w:t>茨主編，《基督徒看消費主義》，陳永財譯（香港：基道出版社，</w:t>
        </w:r>
      </w:ins>
      <w:ins w:id="274" w:author="Agnes Tan" w:date="2016-02-20T18:21:00Z">
        <w:r>
          <w:rPr/>
          <w:t>2005</w:t>
        </w:r>
      </w:ins>
      <w:ins w:id="275" w:author="Agnes Tan" w:date="2016-02-20T18:21:00Z">
        <w:r>
          <w:rPr/>
          <w:t>），</w:t>
        </w:r>
      </w:ins>
      <w:ins w:id="276" w:author="Agnes Tan" w:date="2016-02-20T18:17:00Z">
        <w:r>
          <w:rPr>
            <w:rFonts w:eastAsia="SimSun;宋体"/>
          </w:rPr>
          <w:t>p. 37-38</w:t>
        </w:r>
      </w:ins>
      <w:ins w:id="277" w:author="Agnes Tan" w:date="2016-02-20T18:17:00Z">
        <w:r>
          <w:rPr>
            <w:rFonts w:eastAsia="SimSun;宋体"/>
          </w:rPr>
          <w:t>。</w:t>
        </w:r>
      </w:ins>
    </w:p>
    <w:p>
      <w:pPr>
        <w:pStyle w:val="Normal"/>
        <w:snapToGrid w:val="false"/>
        <w:spacing w:lineRule="auto" w:line="360" w:before="0" w:after="240"/>
        <w:rPr>
          <w:rFonts w:eastAsia="SimSun;宋体"/>
          <w:ins w:id="288" w:author="Agnes Tan" w:date="2016-02-20T18:15:00Z"/>
        </w:rPr>
      </w:pPr>
      <w:del w:id="279" w:author="Agnes Tan" w:date="2016-02-20T18:16:00Z">
        <w:r>
          <w:rPr/>
          <w:delText>、</w:delText>
        </w:r>
      </w:del>
      <w:del w:id="280" w:author="Agnes Tan" w:date="2016-02-20T18:16:00Z">
        <w:r>
          <w:rPr/>
          <w:delText>27</w:delText>
        </w:r>
      </w:del>
      <w:ins w:id="281" w:author="Agnes Tan" w:date="2016-02-20T18:15:00Z">
        <w:r>
          <w:rPr>
            <w:rFonts w:eastAsia="SimSun;宋体"/>
          </w:rPr>
          <w:t xml:space="preserve">14. </w:t>
        </w:r>
      </w:ins>
      <w:ins w:id="282" w:author="Agnes Tan" w:date="2016-02-20T18:22:00Z">
        <w:r>
          <w:rPr/>
          <w:t>莫</w:t>
        </w:r>
      </w:ins>
      <w:ins w:id="283" w:author="Agnes Tan" w:date="2016-02-20T18:22:00Z">
        <w:r>
          <w:rPr>
            <w:rFonts w:eastAsia="SimSun;宋体"/>
          </w:rPr>
          <w:t>理</w:t>
        </w:r>
      </w:ins>
      <w:ins w:id="284" w:author="Agnes Tan" w:date="2016-02-20T18:22:00Z">
        <w:r>
          <w:rPr/>
          <w:t>茨</w:t>
        </w:r>
      </w:ins>
      <w:ins w:id="285" w:author="Agnes Tan" w:date="2016-02-20T18:17:00Z">
        <w:r>
          <w:rPr>
            <w:rFonts w:eastAsia="SimSun;宋体"/>
          </w:rPr>
          <w:t>，</w:t>
        </w:r>
      </w:ins>
      <w:ins w:id="286" w:author="Agnes Tan" w:date="2016-02-20T18:17:00Z">
        <w:r>
          <w:rPr>
            <w:rFonts w:eastAsia="SimSun;宋体"/>
          </w:rPr>
          <w:t>p. 51</w:t>
        </w:r>
      </w:ins>
      <w:ins w:id="287" w:author="Agnes Tan" w:date="2016-02-20T18:17:00Z">
        <w:r>
          <w:rPr>
            <w:rFonts w:eastAsia="SimSun;宋体"/>
          </w:rPr>
          <w:t>。</w:t>
        </w:r>
      </w:ins>
    </w:p>
    <w:p>
      <w:pPr>
        <w:pStyle w:val="Normal"/>
        <w:snapToGrid w:val="false"/>
        <w:spacing w:lineRule="auto" w:line="360" w:before="0" w:after="240"/>
        <w:rPr>
          <w:rFonts w:eastAsia="SimSun;宋体"/>
          <w:ins w:id="298" w:author="Agnes Tan" w:date="2016-02-20T18:16:00Z"/>
        </w:rPr>
      </w:pPr>
      <w:del w:id="289" w:author="Agnes Tan" w:date="2016-02-20T18:16:00Z">
        <w:r>
          <w:rPr/>
          <w:delText>、</w:delText>
        </w:r>
      </w:del>
      <w:del w:id="290" w:author="Agnes Tan" w:date="2016-02-20T18:16:00Z">
        <w:r>
          <w:rPr/>
          <w:delText>28</w:delText>
        </w:r>
      </w:del>
      <w:ins w:id="291" w:author="Agnes Tan" w:date="2016-02-20T18:16:00Z">
        <w:r>
          <w:rPr>
            <w:rFonts w:eastAsia="SimSun;宋体"/>
          </w:rPr>
          <w:t xml:space="preserve">15. </w:t>
        </w:r>
      </w:ins>
      <w:ins w:id="292" w:author="Agnes Tan" w:date="2016-02-20T18:22:00Z">
        <w:r>
          <w:rPr/>
          <w:t>莫</w:t>
        </w:r>
      </w:ins>
      <w:ins w:id="293" w:author="Agnes Tan" w:date="2016-02-20T18:22:00Z">
        <w:r>
          <w:rPr>
            <w:rFonts w:eastAsia="SimSun;宋体"/>
          </w:rPr>
          <w:t>理</w:t>
        </w:r>
      </w:ins>
      <w:ins w:id="294" w:author="Agnes Tan" w:date="2016-02-20T18:22:00Z">
        <w:r>
          <w:rPr/>
          <w:t>茨</w:t>
        </w:r>
      </w:ins>
      <w:ins w:id="295" w:author="Agnes Tan" w:date="2016-02-20T18:16:00Z">
        <w:r>
          <w:rPr>
            <w:rFonts w:eastAsia="SimSun;宋体"/>
          </w:rPr>
          <w:t>，</w:t>
        </w:r>
      </w:ins>
      <w:ins w:id="296" w:author="Agnes Tan" w:date="2016-02-20T18:16:00Z">
        <w:r>
          <w:rPr>
            <w:rFonts w:eastAsia="SimSun;宋体"/>
          </w:rPr>
          <w:t>p.40</w:t>
        </w:r>
      </w:ins>
      <w:ins w:id="297" w:author="Agnes Tan" w:date="2016-02-20T18:16:00Z">
        <w:r>
          <w:rPr>
            <w:rFonts w:eastAsia="SimSun;宋体"/>
          </w:rPr>
          <w:t>。</w:t>
        </w:r>
      </w:ins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del w:id="299" w:author="Agnes Tan" w:date="2016-02-20T18:16:00Z">
        <w:r>
          <w:rPr/>
          <w:delText>及</w:delText>
        </w:r>
      </w:del>
      <w:del w:id="300" w:author="Agnes Tan" w:date="2016-02-20T18:16:00Z">
        <w:r>
          <w:rPr/>
          <w:delText>29</w:delText>
        </w:r>
      </w:del>
      <w:ins w:id="301" w:author="Agnes Tan" w:date="2016-02-20T18:16:00Z">
        <w:r>
          <w:rPr>
            <w:rFonts w:eastAsia="SimSun;宋体"/>
          </w:rPr>
          <w:t xml:space="preserve">16. </w:t>
        </w:r>
      </w:ins>
      <w:ins w:id="302" w:author="Agnes Tan" w:date="2016-02-20T18:22:00Z">
        <w:r>
          <w:rPr/>
          <w:t>莫</w:t>
        </w:r>
      </w:ins>
      <w:ins w:id="303" w:author="Agnes Tan" w:date="2016-02-20T18:22:00Z">
        <w:r>
          <w:rPr>
            <w:rFonts w:eastAsia="SimSun;宋体"/>
          </w:rPr>
          <w:t>理</w:t>
        </w:r>
      </w:ins>
      <w:ins w:id="304" w:author="Agnes Tan" w:date="2016-02-20T18:22:00Z">
        <w:r>
          <w:rPr/>
          <w:t>茨</w:t>
        </w:r>
      </w:ins>
      <w:r>
        <w:rPr/>
        <w:t>，</w:t>
      </w:r>
      <w:r>
        <w:rPr>
          <w:rFonts w:eastAsia="Times New Roman"/>
        </w:rPr>
        <w:t xml:space="preserve"> </w:t>
      </w:r>
      <w:del w:id="305" w:author="Agnes Tan" w:date="2016-02-20T18:17:00Z">
        <w:r>
          <w:rPr/>
          <w:delText>同註</w:delText>
        </w:r>
      </w:del>
      <w:del w:id="306" w:author="Agnes Tan" w:date="2016-02-20T18:17:00Z">
        <w:r>
          <w:rPr/>
          <w:delText>2</w:delText>
        </w:r>
      </w:del>
      <w:del w:id="307" w:author="Agnes Tan" w:date="2016-02-20T18:17:00Z">
        <w:r>
          <w:rPr/>
          <w:delText>，頁</w:delText>
        </w:r>
      </w:del>
      <w:del w:id="308" w:author="Agnes Tan" w:date="2016-02-20T18:17:00Z">
        <w:r>
          <w:rPr/>
          <w:delText>37-38</w:delText>
        </w:r>
      </w:del>
      <w:del w:id="309" w:author="Agnes Tan" w:date="2016-02-20T18:17:00Z">
        <w:r>
          <w:rPr>
            <w:rFonts w:eastAsia="SimSun;宋体"/>
          </w:rPr>
          <w:delText>，</w:delText>
        </w:r>
      </w:del>
      <w:del w:id="310" w:author="Agnes Tan" w:date="2016-02-20T18:17:00Z">
        <w:r>
          <w:rPr/>
          <w:delText>頁</w:delText>
        </w:r>
      </w:del>
      <w:del w:id="311" w:author="Agnes Tan" w:date="2016-02-20T18:17:00Z">
        <w:r>
          <w:rPr/>
          <w:delText>51</w:delText>
        </w:r>
      </w:del>
      <w:del w:id="312" w:author="Agnes Tan" w:date="2016-02-20T18:17:00Z">
        <w:r>
          <w:rPr/>
          <w:delText>，頁</w:delText>
        </w:r>
      </w:del>
      <w:del w:id="313" w:author="Agnes Tan" w:date="2016-02-20T18:17:00Z">
        <w:r>
          <w:rPr/>
          <w:delText>40</w:delText>
        </w:r>
      </w:del>
      <w:del w:id="314" w:author="Agnes Tan" w:date="2016-02-20T18:17:00Z">
        <w:r>
          <w:rPr/>
          <w:delText>，頁</w:delText>
        </w:r>
      </w:del>
      <w:ins w:id="315" w:author="Agnes Tan" w:date="2016-02-20T18:17:00Z">
        <w:r>
          <w:rPr>
            <w:rFonts w:eastAsia="SimSun;宋体"/>
          </w:rPr>
          <w:t xml:space="preserve">p. </w:t>
        </w:r>
      </w:ins>
      <w:r>
        <w:rPr/>
        <w:t>47-48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  <w:ins w:id="323" w:author="Agnes Tan" w:date="2016-02-20T18:18:00Z"/>
        </w:rPr>
      </w:pPr>
      <w:del w:id="316" w:author="Agnes Tan" w:date="2016-02-20T18:18:00Z">
        <w:r>
          <w:rPr/>
          <w:delText>30</w:delText>
        </w:r>
      </w:del>
      <w:ins w:id="317" w:author="Agnes Tan" w:date="2016-02-20T18:18:00Z">
        <w:r>
          <w:rPr>
            <w:rFonts w:eastAsia="SimSun;宋体"/>
          </w:rPr>
          <w:t xml:space="preserve">17. </w:t>
        </w:r>
      </w:ins>
      <w:ins w:id="318" w:author="Agnes Tan" w:date="2016-02-20T18:18:00Z">
        <w:r>
          <w:rPr/>
          <w:t>羅秉祥</w:t>
        </w:r>
      </w:ins>
      <w:ins w:id="319" w:author="Agnes Tan" w:date="2016-02-20T18:18:00Z">
        <w:r>
          <w:rPr>
            <w:rFonts w:eastAsia="SimSun;宋体"/>
          </w:rPr>
          <w:t>，</w:t>
        </w:r>
      </w:ins>
      <w:ins w:id="320" w:author="Agnes Tan" w:date="2016-02-20T18:18:00Z">
        <w:r>
          <w:rPr>
            <w:rFonts w:eastAsia="SimSun;宋体"/>
          </w:rPr>
          <w:t xml:space="preserve">p. </w:t>
        </w:r>
      </w:ins>
      <w:ins w:id="321" w:author="Agnes Tan" w:date="2016-02-20T18:18:00Z">
        <w:r>
          <w:rPr/>
          <w:t>269-71</w:t>
        </w:r>
      </w:ins>
      <w:ins w:id="322" w:author="Agnes Tan" w:date="2016-02-20T18:18:00Z">
        <w:r>
          <w:rPr>
            <w:rFonts w:eastAsia="SimSun;宋体"/>
          </w:rPr>
          <w:t>。</w:t>
        </w:r>
      </w:ins>
    </w:p>
    <w:p>
      <w:pPr>
        <w:pStyle w:val="Normal"/>
        <w:snapToGrid w:val="false"/>
        <w:spacing w:lineRule="auto" w:line="360" w:before="0" w:after="240"/>
        <w:rPr/>
      </w:pPr>
      <w:ins w:id="324" w:author="Agnes Tan" w:date="2016-02-20T18:18:00Z">
        <w:r>
          <w:rPr>
            <w:rFonts w:eastAsia="SimSun;宋体"/>
          </w:rPr>
          <w:t xml:space="preserve">18. </w:t>
        </w:r>
      </w:ins>
      <w:ins w:id="325" w:author="Agnes Tan" w:date="2016-02-20T18:18:00Z">
        <w:r>
          <w:rPr/>
          <w:t>羅秉祥</w:t>
        </w:r>
      </w:ins>
      <w:del w:id="326" w:author="Agnes Tan" w:date="2016-02-20T18:19:00Z">
        <w:r>
          <w:rPr/>
          <w:delText>及</w:delText>
        </w:r>
      </w:del>
      <w:del w:id="327" w:author="Agnes Tan" w:date="2016-02-20T18:19:00Z">
        <w:r>
          <w:rPr/>
          <w:delText xml:space="preserve">31. </w:delText>
        </w:r>
      </w:del>
      <w:del w:id="328" w:author="Agnes Tan" w:date="2016-02-20T18:19:00Z">
        <w:r>
          <w:rPr/>
          <w:delText>同註</w:delText>
        </w:r>
      </w:del>
      <w:del w:id="329" w:author="Agnes Tan" w:date="2016-02-20T18:19:00Z">
        <w:r>
          <w:rPr/>
          <w:delText>15</w:delText>
        </w:r>
      </w:del>
      <w:r>
        <w:rPr/>
        <w:t>，</w:t>
      </w:r>
      <w:del w:id="330" w:author="Agnes Tan" w:date="2016-02-20T18:19:00Z">
        <w:r>
          <w:rPr/>
          <w:delText>頁</w:delText>
        </w:r>
      </w:del>
      <w:del w:id="331" w:author="Agnes Tan" w:date="2016-02-20T18:19:00Z">
        <w:r>
          <w:rPr/>
          <w:delText>269-71</w:delText>
        </w:r>
      </w:del>
      <w:del w:id="332" w:author="Agnes Tan" w:date="2016-02-20T18:19:00Z">
        <w:r>
          <w:rPr/>
          <w:delText>，頁</w:delText>
        </w:r>
      </w:del>
      <w:ins w:id="333" w:author="Agnes Tan" w:date="2016-02-20T18:20:00Z">
        <w:r>
          <w:rPr>
            <w:rFonts w:eastAsia="SimSun;宋体"/>
          </w:rPr>
          <w:t xml:space="preserve">p. </w:t>
        </w:r>
      </w:ins>
      <w:r>
        <w:rPr/>
        <w:t>272-73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/>
      </w:pPr>
      <w:del w:id="334" w:author="Agnes Tan" w:date="2016-02-20T18:24:00Z">
        <w:r>
          <w:rPr/>
          <w:delText>32</w:delText>
        </w:r>
      </w:del>
      <w:ins w:id="335" w:author="Agnes Tan" w:date="2016-02-20T18:24:00Z">
        <w:r>
          <w:rPr>
            <w:rFonts w:eastAsia="SimSun;宋体"/>
          </w:rPr>
          <w:t>19</w:t>
        </w:r>
      </w:ins>
      <w:r>
        <w:rPr/>
        <w:t xml:space="preserve">. </w:t>
      </w:r>
      <w:ins w:id="336" w:author="Agnes Tan" w:date="2016-02-20T18:22:00Z">
        <w:r>
          <w:rPr/>
          <w:t>莫</w:t>
        </w:r>
      </w:ins>
      <w:ins w:id="337" w:author="Agnes Tan" w:date="2016-02-20T18:22:00Z">
        <w:r>
          <w:rPr>
            <w:rFonts w:eastAsia="SimSun;宋体"/>
          </w:rPr>
          <w:t>理</w:t>
        </w:r>
      </w:ins>
      <w:ins w:id="338" w:author="Agnes Tan" w:date="2016-02-20T18:22:00Z">
        <w:r>
          <w:rPr/>
          <w:t>茨</w:t>
        </w:r>
      </w:ins>
      <w:del w:id="339" w:author="Agnes Tan" w:date="2016-02-20T18:22:00Z">
        <w:r>
          <w:rPr/>
          <w:delText>同註</w:delText>
        </w:r>
      </w:del>
      <w:del w:id="340" w:author="Agnes Tan" w:date="2016-02-20T18:22:00Z">
        <w:r>
          <w:rPr/>
          <w:delText>2</w:delText>
        </w:r>
      </w:del>
      <w:r>
        <w:rPr/>
        <w:t>，</w:t>
      </w:r>
      <w:del w:id="341" w:author="Agnes Tan" w:date="2016-02-20T18:22:00Z">
        <w:r>
          <w:rPr/>
          <w:delText>頁</w:delText>
        </w:r>
      </w:del>
      <w:ins w:id="342" w:author="Agnes Tan" w:date="2016-02-20T18:22:00Z">
        <w:r>
          <w:rPr>
            <w:rFonts w:eastAsia="SimSun;宋体"/>
          </w:rPr>
          <w:t xml:space="preserve">p. </w:t>
        </w:r>
      </w:ins>
      <w:r>
        <w:rPr/>
        <w:t>69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del w:id="343" w:author="Agnes Tan" w:date="2016-02-20T18:24:00Z">
        <w:r>
          <w:rPr/>
          <w:delText>33</w:delText>
        </w:r>
      </w:del>
      <w:ins w:id="344" w:author="Agnes Tan" w:date="2016-02-20T18:24:00Z">
        <w:r>
          <w:rPr>
            <w:rFonts w:eastAsia="SimSun;宋体"/>
          </w:rPr>
          <w:t>20</w:t>
        </w:r>
      </w:ins>
      <w:r>
        <w:rPr/>
        <w:t xml:space="preserve">. </w:t>
      </w:r>
      <w:r>
        <w:rPr/>
        <w:t>保羅．阿爾托依茲著，《馬丁路德的倫理觀》，顧美芬譯（臺北：中華信義神學院出版社，</w:t>
      </w:r>
      <w:r>
        <w:rPr/>
        <w:t>2007</w:t>
      </w:r>
      <w:r>
        <w:rPr/>
        <w:t>），</w:t>
      </w:r>
      <w:del w:id="345" w:author="Agnes Tan" w:date="2016-02-20T18:22:00Z">
        <w:r>
          <w:rPr/>
          <w:delText>頁</w:delText>
        </w:r>
      </w:del>
      <w:ins w:id="346" w:author="Agnes Tan" w:date="2016-02-20T18:22:00Z">
        <w:r>
          <w:rPr>
            <w:rFonts w:eastAsia="SimSun;宋体"/>
          </w:rPr>
          <w:t xml:space="preserve">p. </w:t>
        </w:r>
      </w:ins>
      <w:r>
        <w:rPr/>
        <w:t>176-177</w:t>
      </w:r>
      <w:r>
        <w:rPr/>
        <w:t>，及</w:t>
      </w:r>
      <w:del w:id="347" w:author="A. T." w:date="2016-02-06T03:06:00Z">
        <w:r>
          <w:rPr/>
          <w:delText>脚</w:delText>
        </w:r>
      </w:del>
      <w:ins w:id="348" w:author="A. T." w:date="2016-02-06T03:06:00Z">
        <w:r>
          <w:rPr>
            <w:rFonts w:eastAsia="SimSun;宋体"/>
          </w:rPr>
          <w:t>腳註</w:t>
        </w:r>
      </w:ins>
      <w:del w:id="349" w:author="A. T." w:date="2016-02-06T03:06:00Z">
        <w:r>
          <w:rPr/>
          <w:delText>注</w:delText>
        </w:r>
      </w:del>
      <w:r>
        <w:rPr/>
        <w:t>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  <w:lang w:eastAsia="zh-CN"/>
          <w:ins w:id="352" w:author="Agnes Tan" w:date="2016-02-20T18:23:00Z"/>
        </w:rPr>
      </w:pPr>
      <w:r>
        <w:rPr/>
        <w:t>馬丁．路德認爲，一個人所擁有的多餘財物，如果不用于幫助有需要的人，那麽，它就是“不義的瑪門”</w:t>
      </w:r>
      <w:del w:id="350" w:author="Agnes Tan" w:date="2016-02-20T18:23:00Z">
        <w:r>
          <w:rPr>
            <w:rFonts w:eastAsia="SimSun;宋体"/>
          </w:rPr>
          <w:delText>。</w:delText>
        </w:r>
      </w:del>
      <w:del w:id="351" w:author="Agnes Tan" w:date="2016-02-20T18:23:00Z">
        <w:r>
          <w:rPr/>
          <w:delText>路德說</w:delText>
        </w:r>
      </w:del>
      <w:r>
        <w:rPr/>
        <w:t>：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  <w:lang w:eastAsia="zh-CN"/>
        </w:rPr>
      </w:pPr>
      <w:r>
        <w:rPr>
          <w:rFonts w:cs="新細明體;PMingLiU" w:ascii="新細明體;PMingLiU" w:hAnsi="新細明體;PMingLiU"/>
        </w:rPr>
        <w:t>“</w:t>
      </w:r>
      <w:r>
        <w:rPr/>
        <w:t>瑪門也可以用在邪惡的目的上，耶穌稱它爲不義的錢財。在上帝的眼中，一個人多餘的財産若不用來幫助鄰舍，就是不法的、偷來的財物。因爲在上帝的面前，人應該給予、借予，幷容許東西都被拿走。”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雖然，路德的觀念對我們今天的人來說，可能太過激、太烏托邦，但是，對于耶穌和使徒時代的門徒來說，却是真實而可行的。</w:t>
      </w:r>
    </w:p>
    <w:p>
      <w:pPr>
        <w:pStyle w:val="Normal"/>
        <w:snapToGrid w:val="false"/>
        <w:spacing w:lineRule="auto" w:line="360" w:before="0" w:after="240"/>
        <w:rPr/>
      </w:pPr>
      <w:del w:id="353" w:author="Agnes Tan" w:date="2016-02-20T18:24:00Z">
        <w:r>
          <w:rPr/>
          <w:delText>34</w:delText>
        </w:r>
      </w:del>
      <w:ins w:id="354" w:author="Agnes Tan" w:date="2016-02-20T18:24:00Z">
        <w:r>
          <w:rPr>
            <w:rFonts w:eastAsia="SimSun;宋体"/>
            <w:lang w:eastAsia="zh-CN"/>
          </w:rPr>
          <w:t>21</w:t>
        </w:r>
      </w:ins>
      <w:r>
        <w:rPr/>
        <w:t xml:space="preserve">. </w:t>
      </w:r>
      <w:ins w:id="355" w:author="Agnes Tan" w:date="2016-02-20T18:24:00Z">
        <w:r>
          <w:rPr/>
          <w:t>莫</w:t>
        </w:r>
      </w:ins>
      <w:ins w:id="356" w:author="Agnes Tan" w:date="2016-02-20T18:24:00Z">
        <w:r>
          <w:rPr>
            <w:rFonts w:eastAsia="SimSun;宋体"/>
          </w:rPr>
          <w:t>理</w:t>
        </w:r>
      </w:ins>
      <w:ins w:id="357" w:author="Agnes Tan" w:date="2016-02-20T18:24:00Z">
        <w:r>
          <w:rPr/>
          <w:t>茨</w:t>
        </w:r>
      </w:ins>
      <w:del w:id="358" w:author="Agnes Tan" w:date="2016-02-20T18:24:00Z">
        <w:r>
          <w:rPr/>
          <w:delText>同註</w:delText>
        </w:r>
      </w:del>
      <w:del w:id="359" w:author="Agnes Tan" w:date="2016-02-20T18:24:00Z">
        <w:r>
          <w:rPr/>
          <w:delText>2</w:delText>
        </w:r>
      </w:del>
      <w:r>
        <w:rPr/>
        <w:t>，</w:t>
      </w:r>
      <w:del w:id="360" w:author="Agnes Tan" w:date="2016-02-20T18:24:00Z">
        <w:r>
          <w:rPr/>
          <w:delText>頁</w:delText>
        </w:r>
      </w:del>
      <w:ins w:id="361" w:author="Agnes Tan" w:date="2016-02-20T18:24:00Z">
        <w:r>
          <w:rPr>
            <w:rFonts w:eastAsia="SimSun;宋体"/>
          </w:rPr>
          <w:t xml:space="preserve">p. </w:t>
        </w:r>
      </w:ins>
      <w:r>
        <w:rPr/>
        <w:t>75-77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/>
      </w:pPr>
      <w:r>
        <w:rPr/>
      </w:r>
    </w:p>
    <w:p>
      <w:pPr>
        <w:pStyle w:val="Normal"/>
        <w:snapToGrid w:val="false"/>
        <w:spacing w:lineRule="auto" w:line="360" w:before="0" w:after="240"/>
        <w:rPr/>
      </w:pPr>
      <w:r>
        <w:rPr/>
        <w:t>兩位作者均為中國家庭教會傳道人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作者保留版權。</w:t>
      </w:r>
    </w:p>
    <w:p>
      <w:pPr>
        <w:pStyle w:val="Normal"/>
        <w:snapToGrid w:val="false"/>
        <w:spacing w:lineRule="auto" w:line="360" w:before="0" w:after="2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wy11">
    <w:name w:val="swy11"/>
    <w:qFormat/>
    <w:rPr>
      <w:rFonts w:ascii="SimSun;宋体" w:hAnsi="SimSun;宋体" w:eastAsia="SimSun;宋体" w:cs="SimSun;宋体"/>
      <w:sz w:val="22"/>
      <w:szCs w:val="22"/>
    </w:rPr>
  </w:style>
  <w:style w:type="character" w:styleId="HeaderChar">
    <w:name w:val="Header Char"/>
    <w:basedOn w:val="DefaultParagraphFont"/>
    <w:qFormat/>
    <w:rPr>
      <w:kern w:val="2"/>
      <w:sz w:val="24"/>
      <w:szCs w:val="24"/>
      <w:lang w:eastAsia="zh-TW"/>
    </w:rPr>
  </w:style>
  <w:style w:type="character" w:styleId="FooterChar">
    <w:name w:val="Footer Char"/>
    <w:basedOn w:val="DefaultParagraphFont"/>
    <w:qFormat/>
    <w:rPr>
      <w:kern w:val="2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hold.oc.org/?p=307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8:43:00Z</dcterms:created>
  <dc:creator>Luke</dc:creator>
  <dc:description/>
  <cp:keywords/>
  <dc:language>en-US</dc:language>
  <cp:lastModifiedBy>Agnes Tan</cp:lastModifiedBy>
  <dcterms:modified xsi:type="dcterms:W3CDTF">2016-02-20T10:26:00Z</dcterms:modified>
  <cp:revision>10</cp:revision>
  <dc:subject/>
  <dc:title>消費浪潮帶來的反省與警示</dc:title>
</cp:coreProperties>
</file>