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SimSun;宋体"/>
          <w:lang w:eastAsia="zh-CN"/>
        </w:rPr>
      </w:pPr>
      <w:del w:id="0" w:author="Agnes" w:date="2011-10-02T16:16:00Z">
        <w:r>
          <w:rPr/>
          <w:delText>消費浪潮帶來的反省與警示</w:delText>
        </w:r>
      </w:del>
      <w:ins w:id="1" w:author="Agnes" w:date="2011-10-02T16:16:00Z">
        <w:r>
          <w:rPr>
            <w:rFonts w:eastAsia="SimSun;宋体"/>
            <w:lang w:eastAsia="zh-CN"/>
          </w:rPr>
          <w:t>聖經中的金錢觀</w:t>
        </w:r>
      </w:ins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muel</w:t>
      </w:r>
      <w:r>
        <w:rPr/>
        <w:t>／一飛</w:t>
      </w:r>
    </w:p>
    <w:p>
      <w:pPr>
        <w:pStyle w:val="Normal"/>
        <w:snapToGrid w:val="false"/>
        <w:spacing w:lineRule="auto" w:line="360"/>
        <w:rPr>
          <w:rFonts w:eastAsia="SimSun;宋体"/>
          <w:lang w:eastAsia="zh-CN"/>
          <w:ins w:id="12" w:author="Agnes" w:date="2011-10-02T16:31:00Z"/>
        </w:rPr>
      </w:pPr>
      <w:ins w:id="2" w:author="Agnes" w:date="2011-10-02T16:30:00Z">
        <w:r>
          <w:rPr>
            <w:rStyle w:val="Swy11"/>
            <w:rFonts w:ascii="MingLiU;細明體" w:hAnsi="MingLiU;細明體" w:cs="MingLiU;細明體" w:eastAsia="MingLiU;細明體"/>
          </w:rPr>
          <w:t>點星</w:t>
        </w:r>
      </w:ins>
      <w:ins w:id="3" w:author="Agnes" w:date="2011-10-02T16:30:00Z">
        <w:r>
          <w:rPr>
            <w:rStyle w:val="Swy11"/>
            <w:rFonts w:ascii="MingLiU;細明體" w:hAnsi="MingLiU;細明體" w:cs="MingLiU;細明體"/>
          </w:rPr>
          <w:t>《</w:t>
        </w:r>
      </w:ins>
      <w:ins w:id="4" w:author="Agnes" w:date="2011-10-02T16:30:00Z">
        <w:r>
          <w:rPr>
            <w:rStyle w:val="Swy11"/>
            <w:rFonts w:ascii="MingLiU;細明體" w:hAnsi="MingLiU;細明體" w:cs="MingLiU;細明體" w:eastAsia="MingLiU;細明體"/>
          </w:rPr>
          <w:t>人是無法棲居在橋上的</w:t>
        </w:r>
      </w:ins>
      <w:ins w:id="5" w:author="Agnes" w:date="2011-10-02T16:30:00Z">
        <w:r>
          <w:rPr>
            <w:rStyle w:val="Swy11"/>
            <w:rFonts w:ascii="MingLiU;細明體" w:hAnsi="MingLiU;細明體" w:cs="MingLiU;細明體"/>
          </w:rPr>
          <w:t>》</w:t>
        </w:r>
      </w:ins>
      <w:ins w:id="6" w:author="Agnes" w:date="2011-10-02T16:30:00Z">
        <w:r>
          <w:rPr>
            <w:rFonts w:eastAsia="SimSun;宋体"/>
          </w:rPr>
          <w:t>（</w:t>
        </w:r>
      </w:ins>
      <w:ins w:id="7" w:author="Agnes" w:date="2011-10-02T16:18:00Z">
        <w:r>
          <w:rPr>
            <w:rFonts w:eastAsia="SimSun;宋体"/>
          </w:rPr>
          <w:t>《舉目》</w:t>
        </w:r>
      </w:ins>
      <w:ins w:id="8" w:author="Agnes" w:date="2011-10-02T16:21:00Z">
        <w:r>
          <w:rPr>
            <w:rFonts w:eastAsia="SimSun;宋体"/>
          </w:rPr>
          <w:t>51</w:t>
        </w:r>
      </w:ins>
      <w:ins w:id="9" w:author="Agnes" w:date="2011-10-02T16:18:00Z">
        <w:r>
          <w:rPr>
            <w:rFonts w:eastAsia="SimSun;宋体"/>
          </w:rPr>
          <w:t>期</w:t>
        </w:r>
      </w:ins>
      <w:ins w:id="10" w:author="Agnes" w:date="2011-10-02T16:31:00Z">
        <w:r>
          <w:rPr>
            <w:rFonts w:eastAsia="SimSun;宋体"/>
          </w:rPr>
          <w:t>p.13</w:t>
        </w:r>
      </w:ins>
      <w:ins w:id="11" w:author="Agnes" w:date="2011-10-02T16:31:00Z">
        <w:r>
          <w:rPr>
            <w:rFonts w:eastAsia="SimSun;宋体"/>
          </w:rPr>
          <w:t>）中提到：</w:t>
        </w:r>
      </w:ins>
    </w:p>
    <w:p>
      <w:pPr>
        <w:pStyle w:val="Normal"/>
        <w:snapToGrid w:val="false"/>
        <w:spacing w:lineRule="auto" w:line="360"/>
        <w:rPr>
          <w:ins w:id="14" w:author="Agnes" w:date="2011-10-02T16:31:00Z"/>
        </w:rPr>
      </w:pPr>
      <w:ins w:id="13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貨幣對價值的僭越，表現為貨幣從“方式”升格成“目的”。</w:t>
        </w:r>
      </w:ins>
    </w:p>
    <w:p>
      <w:pPr>
        <w:pStyle w:val="Normal"/>
        <w:snapToGrid w:val="false"/>
        <w:spacing w:lineRule="auto" w:line="360"/>
        <w:rPr>
          <w:ins w:id="16" w:author="Agnes" w:date="2011-10-02T16:31:00Z"/>
        </w:rPr>
      </w:pPr>
      <w:ins w:id="15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錢財不是萬惡之源，貪財才是萬惡之源。</w:t>
        </w:r>
      </w:ins>
    </w:p>
    <w:p>
      <w:pPr>
        <w:pStyle w:val="Normal"/>
        <w:snapToGrid w:val="false"/>
        <w:spacing w:lineRule="auto" w:line="360"/>
        <w:rPr>
          <w:ins w:id="24" w:author="Agnes" w:date="2011-10-02T16:31:00Z"/>
        </w:rPr>
      </w:pPr>
      <w:ins w:id="17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人</w:t>
        </w:r>
      </w:ins>
      <w:ins w:id="18" w:author="Agnes" w:date="2011-10-02T16:31:00Z">
        <w:r>
          <w:rPr>
            <w:rStyle w:val="Swy11"/>
            <w:rFonts w:ascii="MingLiU;細明體" w:hAnsi="MingLiU;細明體" w:cs="MingLiU;細明體"/>
          </w:rPr>
          <w:t>是</w:t>
        </w:r>
      </w:ins>
      <w:ins w:id="19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富於情感的活物，</w:t>
        </w:r>
      </w:ins>
      <w:ins w:id="20" w:author="Agnes" w:date="2011-10-02T16:31:00Z">
        <w:r>
          <w:rPr>
            <w:rStyle w:val="Swy11"/>
            <w:rFonts w:ascii="MingLiU;細明體" w:hAnsi="MingLiU;細明體" w:cs="MingLiU;細明體"/>
          </w:rPr>
          <w:t>若</w:t>
        </w:r>
      </w:ins>
      <w:ins w:id="21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把情感寄託在金錢上，生命的感覺就要隨之</w:t>
        </w:r>
      </w:ins>
      <w:ins w:id="22" w:author="Agnes" w:date="2011-10-02T16:31:00Z">
        <w:r>
          <w:rPr>
            <w:rStyle w:val="Swy11"/>
            <w:rFonts w:ascii="MingLiU;細明體" w:hAnsi="MingLiU;細明體" w:cs="MingLiU;細明體"/>
          </w:rPr>
          <w:t>頹</w:t>
        </w:r>
      </w:ins>
      <w:ins w:id="23" w:author="Agnes" w:date="2011-10-02T16:31:00Z">
        <w:r>
          <w:rPr>
            <w:rStyle w:val="Swy11"/>
            <w:rFonts w:ascii="MingLiU;細明體" w:hAnsi="MingLiU;細明體" w:cs="MingLiU;細明體" w:eastAsia="MingLiU;細明體"/>
          </w:rPr>
          <w:t>萎了。</w:t>
        </w:r>
      </w:ins>
    </w:p>
    <w:p>
      <w:pPr>
        <w:pStyle w:val="Normal"/>
        <w:snapToGrid w:val="false"/>
        <w:spacing w:lineRule="auto" w:line="360"/>
        <w:rPr>
          <w:ins w:id="26" w:author="Agnes" w:date="2011-10-02T16:33:00Z"/>
        </w:rPr>
      </w:pPr>
      <w:ins w:id="25" w:author="Agnes" w:date="2011-10-02T16:33:00Z">
        <w:r>
          <w:rPr>
            <w:rStyle w:val="Swy11"/>
            <w:rFonts w:ascii="MingLiU;細明體" w:hAnsi="MingLiU;細明體" w:cs="MingLiU;細明體" w:eastAsia="MingLiU;細明體"/>
          </w:rPr>
          <w:t>雖然它本身沒有什麼價值，但它作為獲取有價值東西的手段，是有意義的。</w:t>
        </w:r>
      </w:ins>
    </w:p>
    <w:p>
      <w:pPr>
        <w:pStyle w:val="Normal"/>
        <w:snapToGrid w:val="false"/>
        <w:spacing w:lineRule="auto" w:line="360"/>
        <w:rPr>
          <w:rFonts w:ascii="MingLiU;細明體" w:hAnsi="MingLiU;細明體" w:eastAsia="SimSun;宋体" w:cs="MingLiU;細明體"/>
          <w:sz w:val="22"/>
          <w:szCs w:val="22"/>
          <w:lang w:eastAsia="zh-TW"/>
        </w:rPr>
      </w:pPr>
      <w:ins w:id="27" w:author="Agnes" w:date="2011-10-02T16:33:00Z">
        <w:r>
          <w:rPr>
            <w:rStyle w:val="Swy11"/>
            <w:rFonts w:ascii="MingLiU;細明體" w:hAnsi="MingLiU;細明體" w:cs="MingLiU;細明體" w:eastAsia="MingLiU;細明體"/>
          </w:rPr>
          <w:t>由於貨幣可以交換到幾乎任何商品，衡量任意一種物品的價值，貨幣便逐漸滲透到商品經濟以外的社會生活中，成為衡量社會經濟價值乃至個體價值的標準。</w:t>
        </w:r>
      </w:ins>
    </w:p>
    <w:p>
      <w:pPr>
        <w:pStyle w:val="Normal"/>
        <w:spacing w:lineRule="auto" w:line="360"/>
        <w:ind w:firstLine="480"/>
        <w:rPr>
          <w:del w:id="32" w:author="Agnes" w:date="2011-07-08T11:25:00Z"/>
        </w:rPr>
      </w:pPr>
      <w:del w:id="28" w:author="Agnes" w:date="2011-07-08T11:25:00Z">
        <w:r>
          <w:rPr/>
          <w:delText>一、對消費主義的</w:delText>
        </w:r>
      </w:del>
      <w:ins w:id="29" w:author="Vincent Ruan" w:date="2010-04-23T10:33:00Z">
        <w:del w:id="30" w:author="Agnes" w:date="2011-07-08T11:25:00Z">
          <w:r>
            <w:rPr/>
            <w:delText>消費主義的宗教</w:delText>
          </w:r>
        </w:del>
      </w:ins>
      <w:del w:id="31" w:author="Agnes" w:date="2011-07-08T11:25:00Z">
        <w:r>
          <w:rPr/>
          <w:delText>一些描述</w:delText>
        </w:r>
      </w:del>
    </w:p>
    <w:p>
      <w:pPr>
        <w:pStyle w:val="Normal"/>
        <w:widowControl w:val="false"/>
        <w:bidi w:val="0"/>
        <w:spacing w:lineRule="auto" w:line="360"/>
        <w:ind w:firstLine="480"/>
        <w:rPr>
          <w:rFonts w:eastAsia="SimSun;宋体"/>
          <w:del w:id="52" w:author="Agnes" w:date="2011-07-08T11:25:00Z"/>
        </w:rPr>
      </w:pPr>
      <w:del w:id="33" w:author="Agnes" w:date="2011-07-08T11:25:00Z">
        <w:r>
          <w:rPr/>
          <w:delText>2003</w:delText>
        </w:r>
      </w:del>
      <w:del w:id="34" w:author="Agnes" w:date="2011-07-08T11:25:00Z">
        <w:r>
          <w:rPr/>
          <w:delText>年的聖誕節之後，《中國日報》刊登了一篇名為</w:delText>
        </w:r>
      </w:del>
      <w:ins w:id="35" w:author="Vincent Ruan" w:date="2010-04-22T18:17:00Z">
        <w:del w:id="36" w:author="Agnes" w:date="2011-07-08T11:25:00Z">
          <w:r>
            <w:rPr>
              <w:rFonts w:eastAsia="SimSun;宋体"/>
            </w:rPr>
            <w:delText>《</w:delText>
          </w:r>
        </w:del>
      </w:ins>
      <w:del w:id="37" w:author="Agnes" w:date="2011-07-08T11:25:00Z">
        <w:r>
          <w:rPr/>
          <w:delText>“聖誕經濟：消費主義者狂歡，在商場流連而非教堂</w:delText>
        </w:r>
      </w:del>
      <w:ins w:id="38" w:author="Vincent Ruan" w:date="2010-04-22T18:17:00Z">
        <w:del w:id="39" w:author="Agnes" w:date="2011-07-08T11:25:00Z">
          <w:r>
            <w:rPr>
              <w:rFonts w:eastAsia="SimSun;宋体"/>
            </w:rPr>
            <w:delText>》</w:delText>
          </w:r>
        </w:del>
      </w:ins>
      <w:del w:id="40" w:author="Agnes" w:date="2011-07-08T11:25:00Z">
        <w:r>
          <w:rPr/>
          <w:delText>”的文章。（註</w:delText>
        </w:r>
      </w:del>
      <w:del w:id="41" w:author="Agnes" w:date="2011-07-08T11:25:00Z">
        <w:r>
          <w:rPr/>
          <w:delText>1</w:delText>
        </w:r>
      </w:del>
      <w:del w:id="42" w:author="Agnes" w:date="2011-07-08T11:25:00Z">
        <w:r>
          <w:rPr/>
          <w:delText>）</w:delText>
        </w:r>
      </w:del>
      <w:ins w:id="43" w:author="Vincent Ruan" w:date="2010-04-22T18:16:00Z">
        <w:del w:id="44" w:author="Agnes" w:date="2011-07-08T11:25:00Z">
          <w:r>
            <w:rPr/>
            <w:delText>。</w:delText>
          </w:r>
        </w:del>
      </w:ins>
      <w:del w:id="45" w:author="Agnes" w:date="2011-07-08T11:25:00Z">
        <w:r>
          <w:rPr/>
          <w:delText>該文開門見山地指出，就世界範圍而言，聖誕節消費給經濟帶來的好處有目共睹</w:delText>
        </w:r>
      </w:del>
      <w:ins w:id="46" w:author="Vincent Ruan" w:date="2010-04-22T18:17:00Z">
        <w:del w:id="47" w:author="Agnes" w:date="2011-07-08T11:25:00Z">
          <w:r>
            <w:rPr>
              <w:rFonts w:eastAsia="SimSun;宋体"/>
            </w:rPr>
            <w:delText>。</w:delText>
          </w:r>
        </w:del>
      </w:ins>
      <w:del w:id="48" w:author="Agnes" w:date="2011-07-08T11:25:00Z">
        <w:r>
          <w:rPr/>
          <w:delText>，但是，隨著聖誕節演變成人類歷史上最大的消費主義者的狂歡節，該宗教節日的本義</w:delText>
        </w:r>
      </w:del>
      <w:ins w:id="49" w:author="Vincent Ruan" w:date="2010-04-22T18:17:00Z">
        <w:del w:id="50" w:author="Agnes" w:date="2011-07-08T11:25:00Z">
          <w:r>
            <w:rPr/>
            <w:delText>，</w:delText>
          </w:r>
        </w:del>
      </w:ins>
      <w:del w:id="51" w:author="Agnes" w:date="2011-07-08T11:25:00Z">
        <w:r>
          <w:rPr/>
          <w:delText>在人們的頭腦中已經迷失。</w:delText>
        </w:r>
      </w:del>
    </w:p>
    <w:p>
      <w:pPr>
        <w:pStyle w:val="Normal"/>
        <w:widowControl w:val="false"/>
        <w:bidi w:val="0"/>
        <w:spacing w:lineRule="auto" w:line="360"/>
        <w:ind w:firstLine="480"/>
        <w:rPr>
          <w:rFonts w:eastAsia="SimSun;宋体"/>
          <w:del w:id="74" w:author="Agnes" w:date="2011-07-08T11:25:00Z"/>
        </w:rPr>
      </w:pPr>
      <w:ins w:id="53" w:author="Vincent Ruan" w:date="2010-04-22T18:22:00Z">
        <w:del w:id="54" w:author="Agnes" w:date="2011-07-08T11:25:00Z">
          <w:r>
            <w:rPr>
              <w:rFonts w:eastAsia="SimSun;宋体"/>
            </w:rPr>
            <w:delText>該</w:delText>
          </w:r>
        </w:del>
      </w:ins>
      <w:del w:id="55" w:author="Agnes" w:date="2011-07-08T11:25:00Z">
        <w:r>
          <w:rPr/>
          <w:delText>文中引用美國加州大學伯克利分校社會學教授羅伯特．拜拉（</w:delText>
        </w:r>
      </w:del>
      <w:del w:id="56" w:author="Agnes" w:date="2011-07-08T11:25:00Z">
        <w:r>
          <w:rPr/>
          <w:delText>Robert N. Bellah</w:delText>
        </w:r>
      </w:del>
      <w:del w:id="57" w:author="Agnes" w:date="2011-07-08T11:25:00Z">
        <w:r>
          <w:rPr/>
          <w:delText>）的話說，現代美國的聖誕節</w:delText>
        </w:r>
      </w:del>
      <w:ins w:id="58" w:author="Vincent Ruan" w:date="2010-04-22T18:19:00Z">
        <w:del w:id="59" w:author="Agnes" w:date="2011-07-08T11:25:00Z">
          <w:r>
            <w:rPr/>
            <w:delText>，</w:delText>
          </w:r>
        </w:del>
      </w:ins>
      <w:del w:id="60" w:author="Agnes" w:date="2011-07-08T11:25:00Z">
        <w:r>
          <w:rPr/>
          <w:delText>已違背了聖經釋義下的紀念耶穌誕生的原本真義。此外，該文還引用美國著名</w:delText>
        </w:r>
      </w:del>
      <w:ins w:id="61" w:author="Vincent Ruan" w:date="2010-04-22T18:22:00Z">
        <w:del w:id="62" w:author="Agnes" w:date="2011-07-08T11:25:00Z">
          <w:r>
            <w:rPr/>
            <w:delText>《</w:delText>
          </w:r>
        </w:del>
      </w:ins>
      <w:ins w:id="63" w:author="Vincent Ruan" w:date="2010-04-22T18:22:00Z">
        <w:del w:id="64" w:author="Agnes" w:date="2011-07-08T11:25:00Z">
          <w:r>
            <w:rPr/>
            <w:delText>CBA</w:delText>
          </w:r>
        </w:del>
      </w:ins>
      <w:del w:id="65" w:author="Agnes" w:date="2011-07-08T11:25:00Z">
        <w:r>
          <w:rPr/>
          <w:delText>市場雜志</w:delText>
        </w:r>
      </w:del>
      <w:ins w:id="66" w:author="Vincent Ruan" w:date="2010-04-22T18:22:00Z">
        <w:del w:id="67" w:author="Agnes" w:date="2011-07-08T11:25:00Z">
          <w:r>
            <w:rPr/>
            <w:delText>》</w:delText>
          </w:r>
        </w:del>
      </w:ins>
      <w:del w:id="68" w:author="Agnes" w:date="2011-07-08T11:25:00Z">
        <w:r>
          <w:rPr/>
          <w:delText>（</w:delText>
        </w:r>
      </w:del>
      <w:del w:id="69" w:author="Agnes" w:date="2011-07-08T11:25:00Z">
        <w:r>
          <w:rPr/>
          <w:delText>CBA Marketplace</w:delText>
        </w:r>
      </w:del>
      <w:del w:id="70" w:author="Agnes" w:date="2011-07-08T11:25:00Z">
        <w:r>
          <w:rPr/>
          <w:delText>）的記者泰德．路易斯</w:delText>
        </w:r>
      </w:del>
      <w:ins w:id="71" w:author="Vincent Ruan" w:date="2010-04-22T18:23:00Z">
        <w:del w:id="72" w:author="Agnes" w:date="2011-07-08T11:25:00Z">
          <w:r>
            <w:rPr/>
            <w:delText>則說</w:delText>
          </w:r>
        </w:del>
      </w:ins>
      <w:del w:id="73" w:author="Agnes" w:date="2011-07-08T11:25:00Z">
        <w:r>
          <w:rPr/>
          <w:delText>的話：“這個神聖的節日，已經成為消費者資本主義浪漫化和儀式化的充分表達。”</w:delText>
        </w:r>
      </w:del>
    </w:p>
    <w:p>
      <w:pPr>
        <w:pStyle w:val="Normal"/>
        <w:spacing w:lineRule="auto" w:line="360"/>
        <w:rPr>
          <w:del w:id="89" w:author="Agnes" w:date="2011-07-08T11:25:00Z"/>
        </w:rPr>
      </w:pPr>
      <w:del w:id="75" w:author="Agnes" w:date="2011-07-08T11:25:00Z">
        <w:r>
          <w:rPr/>
          <w:delText>針對這一普世現象，</w:delText>
        </w:r>
      </w:del>
      <w:ins w:id="76" w:author="Vincent Ruan" w:date="2010-04-22T18:23:00Z">
        <w:del w:id="77" w:author="Agnes" w:date="2011-07-08T11:25:00Z">
          <w:r>
            <w:rPr>
              <w:rFonts w:eastAsia="SimSun;宋体"/>
            </w:rPr>
            <w:delText>《</w:delText>
          </w:r>
        </w:del>
      </w:ins>
      <w:ins w:id="78" w:author="Vincent Ruan" w:date="2010-04-22T18:23:00Z">
        <w:del w:id="79" w:author="Agnes" w:date="2011-07-08T11:25:00Z">
          <w:r>
            <w:rPr/>
            <w:delText>聖誕經濟》的</w:delText>
          </w:r>
        </w:del>
      </w:ins>
      <w:del w:id="80" w:author="Agnes" w:date="2011-07-08T11:25:00Z">
        <w:r>
          <w:rPr/>
          <w:delText>作者評論道：“當代的消費者資本主義信仰（</w:delText>
        </w:r>
      </w:del>
      <w:del w:id="81" w:author="Agnes" w:date="2011-07-08T11:25:00Z">
        <w:r>
          <w:rPr/>
          <w:delText>religion of consumer capitalism</w:delText>
        </w:r>
      </w:del>
      <w:del w:id="82" w:author="Agnes" w:date="2011-07-08T11:25:00Z">
        <w:r>
          <w:rPr/>
          <w:delText>）僅僅只有幾百年的歷史，但是購物商場已經成了被頂禮膜拜的地方──絕大多數人在聖誕節期間</w:delText>
        </w:r>
      </w:del>
      <w:ins w:id="83" w:author="Vincent Ruan" w:date="2010-04-23T10:29:00Z">
        <w:del w:id="84" w:author="Agnes" w:date="2011-07-08T11:25:00Z">
          <w:r>
            <w:rPr>
              <w:rFonts w:eastAsia="SimSun;宋体"/>
            </w:rPr>
            <w:delText>，</w:delText>
          </w:r>
        </w:del>
      </w:ins>
      <w:del w:id="85" w:author="Agnes" w:date="2011-07-08T11:25:00Z">
        <w:r>
          <w:rPr/>
          <w:delText>更</w:delText>
        </w:r>
      </w:del>
      <w:ins w:id="86" w:author="Vincent Ruan" w:date="2010-04-23T10:29:00Z">
        <w:del w:id="87" w:author="Agnes" w:date="2011-07-08T11:25:00Z">
          <w:r>
            <w:rPr/>
            <w:delText>多的是</w:delText>
          </w:r>
        </w:del>
      </w:ins>
      <w:del w:id="88" w:author="Agnes" w:date="2011-07-08T11:25:00Z">
        <w:r>
          <w:rPr/>
          <w:delText>容易在商場裡流連忘返，而不是在教堂。”</w:delText>
        </w:r>
      </w:del>
    </w:p>
    <w:p>
      <w:pPr>
        <w:pStyle w:val="Normal"/>
        <w:spacing w:lineRule="auto" w:line="360"/>
        <w:rPr>
          <w:rFonts w:eastAsia="SimSun;宋体"/>
          <w:del w:id="107" w:author="Agnes" w:date="2011-07-08T11:25:00Z"/>
        </w:rPr>
      </w:pPr>
      <w:del w:id="90" w:author="Agnes" w:date="2011-07-08T11:25:00Z">
        <w:r>
          <w:rPr/>
          <w:delText>消費主義信仰（</w:delText>
        </w:r>
      </w:del>
      <w:del w:id="91" w:author="Agnes" w:date="2011-07-08T11:25:00Z">
        <w:r>
          <w:rPr/>
          <w:delText>religion of consumer</w:delText>
        </w:r>
      </w:del>
      <w:del w:id="92" w:author="Agnes" w:date="2011-07-08T11:25:00Z">
        <w:r>
          <w:rPr/>
          <w:delText>）</w:delText>
        </w:r>
      </w:del>
      <w:ins w:id="93" w:author="Vincent Ruan" w:date="2010-04-22T18:25:00Z">
        <w:del w:id="94" w:author="Agnes" w:date="2011-07-08T11:25:00Z">
          <w:r>
            <w:rPr/>
            <w:delText>，</w:delText>
          </w:r>
        </w:del>
      </w:ins>
      <w:del w:id="95" w:author="Agnes" w:date="2011-07-08T11:25:00Z">
        <w:r>
          <w:rPr/>
          <w:delText>以“購物天堂”取代了“教堂”。消費主義與現代主義交織在一起，它的核心實踐源自近代的資本主義，（註</w:delText>
        </w:r>
      </w:del>
      <w:del w:id="96" w:author="Agnes" w:date="2011-07-08T11:25:00Z">
        <w:r>
          <w:rPr/>
          <w:delText>2</w:delText>
        </w:r>
      </w:del>
      <w:del w:id="97" w:author="Agnes" w:date="2011-07-08T11:25:00Z">
        <w:r>
          <w:rPr/>
          <w:delText>）</w:delText>
        </w:r>
      </w:del>
      <w:ins w:id="98" w:author="Vincent Ruan" w:date="2010-04-22T18:25:00Z">
        <w:del w:id="99" w:author="Agnes" w:date="2011-07-08T11:25:00Z">
          <w:r>
            <w:rPr/>
            <w:delText>。</w:delText>
          </w:r>
        </w:del>
      </w:ins>
      <w:del w:id="100" w:author="Agnes" w:date="2011-07-08T11:25:00Z">
        <w:r>
          <w:rPr/>
          <w:delText>商家為了促進市場經濟，以豐富的物質來滿足人們欲壑難填的心靈。生產的改革、產品的過剩，促使商人為其商品創造形象，以勾起人們潛在的慾望</w:delText>
        </w:r>
      </w:del>
      <w:ins w:id="101" w:author="Vincent Ruan" w:date="2010-04-22T21:43:00Z">
        <w:del w:id="102" w:author="Agnes" w:date="2011-07-08T11:25:00Z">
          <w:r>
            <w:rPr>
              <w:rFonts w:eastAsia="SimSun;宋体"/>
            </w:rPr>
            <w:delText>——</w:delText>
          </w:r>
        </w:del>
      </w:ins>
      <w:del w:id="103" w:author="Agnes" w:date="2011-07-08T11:25:00Z">
        <w:r>
          <w:rPr/>
          <w:delText>。譬如某商家的廣告詞：若你想成為真女人，就應該買某某金鋪的首飾</w:delText>
        </w:r>
      </w:del>
      <w:ins w:id="104" w:author="Vincent Ruan" w:date="2010-04-22T21:43:00Z">
        <w:del w:id="105" w:author="Agnes" w:date="2011-07-08T11:25:00Z">
          <w:r>
            <w:rPr>
              <w:rFonts w:eastAsia="SimSun;宋体"/>
            </w:rPr>
            <w:delText>……</w:delText>
          </w:r>
        </w:del>
      </w:ins>
      <w:del w:id="106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115" w:author="Agnes" w:date="2011-07-08T11:25:00Z"/>
        </w:rPr>
      </w:pPr>
      <w:del w:id="108" w:author="Agnes" w:date="2011-07-08T11:25:00Z">
        <w:r>
          <w:rPr/>
          <w:delText>可見，消費主義已成為一種社會經濟與文化現象，它不以商品的使用價值為消費目的，而是主張追求消費的炫耀性、奢侈性和新奇性，追求無節制的物質享受與消遣，以此求得個人的滿足，並將此作為生活的目的</w:delText>
        </w:r>
      </w:del>
      <w:ins w:id="109" w:author="Vincent Ruan" w:date="2010-04-23T10:31:00Z">
        <w:del w:id="110" w:author="Agnes" w:date="2011-07-08T11:25:00Z">
          <w:r>
            <w:rPr/>
            <w:delText>，</w:delText>
          </w:r>
        </w:del>
      </w:ins>
      <w:del w:id="111" w:author="Agnes" w:date="2011-07-08T11:25:00Z">
        <w:r>
          <w:rPr/>
          <w:delText>和人生的終極價值。（註</w:delText>
        </w:r>
      </w:del>
      <w:del w:id="112" w:author="Agnes" w:date="2011-07-08T11:25:00Z">
        <w:r>
          <w:rPr/>
          <w:delText>3</w:delText>
        </w:r>
      </w:del>
      <w:del w:id="113" w:author="Agnes" w:date="2011-07-08T11:25:00Z">
        <w:r>
          <w:rPr/>
          <w:delText>）</w:delText>
        </w:r>
      </w:del>
      <w:del w:id="114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129" w:author="Agnes" w:date="2011-07-08T11:25:00Z"/>
        </w:rPr>
      </w:pPr>
      <w:del w:id="116" w:author="Agnes" w:date="2011-07-08T11:25:00Z">
        <w:r>
          <w:rPr/>
          <w:delText>可以這樣說，消費主義</w:delText>
        </w:r>
      </w:del>
      <w:ins w:id="117" w:author="Vincent Ruan" w:date="2010-04-23T10:31:00Z">
        <w:del w:id="118" w:author="Agnes" w:date="2011-07-08T11:25:00Z">
          <w:r>
            <w:rPr/>
            <w:delText>就</w:delText>
          </w:r>
        </w:del>
      </w:ins>
      <w:del w:id="119" w:author="Agnes" w:date="2011-07-08T11:25:00Z">
        <w:r>
          <w:rPr/>
          <w:delText>是人們一種毫無顧忌、毫無節制的消耗物質財富和自然資源，並把消費看作是人生最高的價值體現。消費主義表現在“對物質產品毫無必要的更新換代、大量占有</w:delText>
        </w:r>
      </w:del>
      <w:ins w:id="120" w:author="Vincent Ruan" w:date="2010-04-22T21:46:00Z">
        <w:del w:id="121" w:author="Agnes" w:date="2011-07-08T11:25:00Z">
          <w:r>
            <w:rPr/>
            <w:delText>，</w:delText>
          </w:r>
        </w:del>
      </w:ins>
      <w:del w:id="122" w:author="Agnes" w:date="2011-07-08T11:25:00Z">
        <w:r>
          <w:rPr/>
          <w:delText>和消耗各種能源和資源，隨意拋棄仍然具有使用價值的產品，採用難以承受的生活方式等等”。因此，消費主義實質上就是拜物主義，通過對物質的消費和占有</w:delText>
        </w:r>
      </w:del>
      <w:ins w:id="123" w:author="Vincent Ruan" w:date="2010-04-22T21:46:00Z">
        <w:del w:id="124" w:author="Agnes" w:date="2011-07-08T11:25:00Z">
          <w:r>
            <w:rPr/>
            <w:delText>，</w:delText>
          </w:r>
        </w:del>
      </w:ins>
      <w:del w:id="125" w:author="Agnes" w:date="2011-07-08T11:25:00Z">
        <w:r>
          <w:rPr/>
          <w:delText>體現人的生活取向、身分地位和優越感。（註</w:delText>
        </w:r>
      </w:del>
      <w:del w:id="126" w:author="Agnes" w:date="2011-07-08T11:25:00Z">
        <w:r>
          <w:rPr/>
          <w:delText>4</w:delText>
        </w:r>
      </w:del>
      <w:del w:id="127" w:author="Agnes" w:date="2011-07-08T11:25:00Z">
        <w:r>
          <w:rPr/>
          <w:delText>）</w:delText>
        </w:r>
      </w:del>
      <w:del w:id="128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151" w:author="Agnes" w:date="2011-07-08T11:25:00Z"/>
        </w:rPr>
      </w:pPr>
      <w:del w:id="130" w:author="Agnes" w:date="2011-07-08T11:25:00Z">
        <w:r>
          <w:rPr/>
          <w:delText>消費主義有其現代主義的土壤，因現代社會在遠離傳統和宗教的同時，很自然就轉向了以人為中心的信念與價值</w:delText>
        </w:r>
      </w:del>
      <w:ins w:id="131" w:author="Vincent Ruan" w:date="2010-04-22T21:49:00Z">
        <w:del w:id="132" w:author="Agnes" w:date="2011-07-08T11:25:00Z">
          <w:r>
            <w:rPr/>
            <w:delText>，這就是消費主義產生的土壤</w:delText>
          </w:r>
        </w:del>
      </w:ins>
      <w:del w:id="133" w:author="Agnes" w:date="2011-07-08T11:25:00Z">
        <w:r>
          <w:rPr/>
          <w:delText>。（註</w:delText>
        </w:r>
      </w:del>
      <w:del w:id="134" w:author="Agnes" w:date="2011-07-08T11:25:00Z">
        <w:r>
          <w:rPr/>
          <w:delText>5</w:delText>
        </w:r>
      </w:del>
      <w:del w:id="135" w:author="Agnes" w:date="2011-07-08T11:25:00Z">
        <w:r>
          <w:rPr/>
          <w:delText>）</w:delText>
        </w:r>
      </w:del>
      <w:ins w:id="136" w:author="Vincent Ruan" w:date="2010-04-22T21:48:00Z">
        <w:del w:id="137" w:author="Agnes" w:date="2011-07-08T11:25:00Z">
          <w:r>
            <w:rPr/>
            <w:delText>。</w:delText>
          </w:r>
        </w:del>
      </w:ins>
      <w:del w:id="138" w:author="Agnes" w:date="2011-07-08T11:25:00Z">
        <w:r>
          <w:rPr/>
          <w:delText>消費主義所代表是一種意識，傳播“我消費，故我在”的信念。它將上帝攆出窗外，而把人安置在寶座上</w:delText>
        </w:r>
      </w:del>
      <w:ins w:id="139" w:author="Vincent Ruan" w:date="2010-04-23T10:32:00Z">
        <w:del w:id="140" w:author="Agnes" w:date="2011-07-08T11:25:00Z">
          <w:r>
            <w:rPr>
              <w:rFonts w:eastAsia="SimSun;宋体"/>
            </w:rPr>
            <w:delText>。</w:delText>
          </w:r>
        </w:del>
      </w:ins>
      <w:del w:id="141" w:author="Agnes" w:date="2011-07-08T11:25:00Z">
        <w:r>
          <w:rPr/>
          <w:delText>；它認定沒有來生、沒有救恩；</w:delText>
        </w:r>
      </w:del>
      <w:ins w:id="142" w:author="Vincent Ruan" w:date="2010-04-22T21:49:00Z">
        <w:del w:id="143" w:author="Agnes" w:date="2011-07-08T11:25:00Z">
          <w:r>
            <w:rPr/>
            <w:delText>，</w:delText>
          </w:r>
        </w:del>
      </w:ins>
      <w:del w:id="144" w:author="Agnes" w:date="2011-07-08T11:25:00Z">
        <w:r>
          <w:rPr/>
          <w:delText>我們所有的快樂，只能在今世尋找</w:delText>
        </w:r>
      </w:del>
      <w:ins w:id="145" w:author="Vincent Ruan" w:date="2010-04-22T21:52:00Z">
        <w:del w:id="146" w:author="Agnes" w:date="2011-07-08T11:25:00Z">
          <w:r>
            <w:rPr/>
            <w:delText>，因此又被</w:delText>
          </w:r>
        </w:del>
      </w:ins>
      <w:del w:id="147" w:author="Agnes" w:date="2011-07-08T11:25:00Z">
        <w:r>
          <w:rPr/>
          <w:delText>。正如駱穎佳稱其為“消費主義的宗教”。（註</w:delText>
        </w:r>
      </w:del>
      <w:del w:id="148" w:author="Agnes" w:date="2011-07-08T11:25:00Z">
        <w:r>
          <w:rPr/>
          <w:delText>6</w:delText>
        </w:r>
      </w:del>
      <w:del w:id="149" w:author="Agnes" w:date="2011-07-08T11:25:00Z">
        <w:r>
          <w:rPr/>
          <w:delText>）</w:delText>
        </w:r>
      </w:del>
      <w:del w:id="150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153" w:author="Agnes" w:date="2011-07-08T11:25:00Z"/>
        </w:rPr>
      </w:pPr>
      <w:del w:id="152" w:author="Agnes" w:date="2011-07-08T11:25:00Z">
        <w:r>
          <w:rPr/>
          <w:delText>有人歸納消費主義的特點有三：</w:delText>
        </w:r>
      </w:del>
    </w:p>
    <w:p>
      <w:pPr>
        <w:pStyle w:val="Normal"/>
        <w:spacing w:lineRule="auto" w:line="360"/>
        <w:rPr>
          <w:rFonts w:eastAsia="SimSun;宋体"/>
          <w:del w:id="155" w:author="Agnes" w:date="2011-07-08T11:25:00Z"/>
        </w:rPr>
      </w:pPr>
      <w:del w:id="154" w:author="Agnes" w:date="2011-07-08T11:25:00Z">
        <w:r>
          <w:rPr/>
          <w:delText>首先，消費主義指向一種文化，這種文化的核心價值觀源自消費，而不是消費源自核心價值觀。</w:delText>
        </w:r>
      </w:del>
    </w:p>
    <w:p>
      <w:pPr>
        <w:pStyle w:val="Normal"/>
        <w:spacing w:lineRule="auto" w:line="360"/>
        <w:rPr>
          <w:rFonts w:eastAsia="SimSun;宋体"/>
          <w:del w:id="157" w:author="Agnes" w:date="2011-07-08T11:25:00Z"/>
        </w:rPr>
      </w:pPr>
      <w:del w:id="156" w:author="Agnes" w:date="2011-07-08T11:25:00Z">
        <w:r>
          <w:rPr/>
          <w:delText>其次，根據消費主義，自由等同個人選擇和私人生活。消費主義混合了自由、個人主義和實用主義。</w:delText>
        </w:r>
      </w:del>
    </w:p>
    <w:p>
      <w:pPr>
        <w:pStyle w:val="Normal"/>
        <w:spacing w:lineRule="auto" w:line="360"/>
        <w:rPr>
          <w:del w:id="170" w:author="Agnes" w:date="2011-07-08T11:25:00Z"/>
        </w:rPr>
      </w:pPr>
      <w:del w:id="158" w:author="Agnes" w:date="2011-07-08T11:25:00Z">
        <w:r>
          <w:rPr/>
          <w:delText>再次，消費式文化有無限和永遠不能滿足的需要。（註</w:delText>
        </w:r>
      </w:del>
      <w:del w:id="159" w:author="Agnes" w:date="2011-07-08T11:25:00Z">
        <w:r>
          <w:rPr/>
          <w:delText>7</w:delText>
        </w:r>
      </w:del>
      <w:del w:id="160" w:author="Agnes" w:date="2011-07-08T11:25:00Z">
        <w:r>
          <w:rPr/>
          <w:delText>）</w:delText>
        </w:r>
      </w:del>
      <w:ins w:id="161" w:author="Vincent Ruan" w:date="2010-04-22T22:12:00Z">
        <w:del w:id="162" w:author="Agnes" w:date="2011-07-08T11:25:00Z">
          <w:r>
            <w:rPr/>
            <w:delText>。</w:delText>
          </w:r>
        </w:del>
      </w:ins>
      <w:del w:id="163" w:author="Agnes" w:date="2011-07-08T11:25:00Z">
        <w:r>
          <w:rPr/>
          <w:delText>從消費者的世界觀來看，消費主義將我們的注意力集中在現在，而不是過去或將來，</w:delText>
        </w:r>
      </w:del>
      <w:ins w:id="164" w:author="Vincent Ruan" w:date="2010-04-22T22:13:00Z">
        <w:del w:id="165" w:author="Agnes" w:date="2011-07-08T11:25:00Z">
          <w:r>
            <w:rPr/>
            <w:delText>且</w:delText>
          </w:r>
        </w:del>
      </w:ins>
      <w:del w:id="166" w:author="Agnes" w:date="2011-07-08T11:25:00Z">
        <w:r>
          <w:rPr/>
          <w:delText>崇尚個人主義，強調感覺多於思考。（註</w:delText>
        </w:r>
      </w:del>
      <w:del w:id="167" w:author="Agnes" w:date="2011-07-08T11:25:00Z">
        <w:r>
          <w:rPr/>
          <w:delText>8</w:delText>
        </w:r>
      </w:del>
      <w:del w:id="168" w:author="Agnes" w:date="2011-07-08T11:25:00Z">
        <w:r>
          <w:rPr/>
          <w:delText>）</w:delText>
        </w:r>
      </w:del>
      <w:del w:id="169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172" w:author="Agnes" w:date="2011-07-08T11:25:00Z"/>
        </w:rPr>
      </w:pPr>
      <w:del w:id="171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174" w:author="Agnes" w:date="2011-07-08T11:25:00Z"/>
        </w:rPr>
      </w:pPr>
      <w:del w:id="173" w:author="Agnes" w:date="2011-07-08T11:25:00Z">
        <w:r>
          <w:rPr/>
          <w:delText>二、消費主義對教會的衝擊</w:delText>
        </w:r>
      </w:del>
    </w:p>
    <w:p>
      <w:pPr>
        <w:pStyle w:val="Normal"/>
        <w:spacing w:lineRule="auto" w:line="360"/>
        <w:rPr>
          <w:rFonts w:eastAsia="SimSun;宋体"/>
          <w:del w:id="182" w:author="Agnes" w:date="2011-07-08T11:25:00Z"/>
        </w:rPr>
      </w:pPr>
      <w:del w:id="175" w:author="Agnes" w:date="2011-07-08T11:25:00Z">
        <w:r>
          <w:rPr/>
          <w:delText>由於在消費社會中，商品已被賦予了文化、身分、品位、幸福等意義，因此，消費主義製造出依戀感官刺激的</w:delText>
        </w:r>
      </w:del>
      <w:ins w:id="176" w:author="Vincent Ruan" w:date="2010-04-22T22:14:00Z">
        <w:del w:id="177" w:author="Agnes" w:date="2011-07-08T11:25:00Z">
          <w:r>
            <w:rPr/>
            <w:delText>“</w:delText>
          </w:r>
        </w:del>
      </w:ins>
      <w:del w:id="178" w:author="Agnes" w:date="2011-07-08T11:25:00Z">
        <w:r>
          <w:rPr/>
          <w:delText>平面人</w:delText>
        </w:r>
      </w:del>
      <w:ins w:id="179" w:author="Vincent Ruan" w:date="2010-04-22T22:14:00Z">
        <w:del w:id="180" w:author="Agnes" w:date="2011-07-08T11:25:00Z">
          <w:r>
            <w:rPr/>
            <w:delText>”</w:delText>
          </w:r>
        </w:del>
      </w:ins>
      <w:del w:id="181" w:author="Agnes" w:date="2011-07-08T11:25:00Z">
        <w:r>
          <w:rPr/>
          <w:delText>，使人對生命意義、人的終極價值及滿足的源頭，失去思考探索的能力。</w:delText>
        </w:r>
      </w:del>
    </w:p>
    <w:p>
      <w:pPr>
        <w:pStyle w:val="Normal"/>
        <w:spacing w:lineRule="auto" w:line="360"/>
        <w:rPr>
          <w:rFonts w:eastAsia="SimSun;宋体"/>
          <w:del w:id="193" w:author="Agnes" w:date="2011-07-08T11:25:00Z"/>
        </w:rPr>
      </w:pPr>
      <w:del w:id="183" w:author="Agnes" w:date="2011-07-08T11:25:00Z">
        <w:r>
          <w:rPr/>
          <w:delText>換言之，消費品所提供的，不單</w:delText>
        </w:r>
      </w:del>
      <w:ins w:id="184" w:author="Vincent Ruan" w:date="2010-04-22T22:15:00Z">
        <w:del w:id="185" w:author="Agnes" w:date="2011-07-08T11:25:00Z">
          <w:r>
            <w:rPr/>
            <w:delText>是</w:delText>
          </w:r>
        </w:del>
      </w:ins>
      <w:del w:id="186" w:author="Agnes" w:date="2011-07-08T11:25:00Z">
        <w:r>
          <w:rPr/>
          <w:delText>擁有物質的滿足，而</w:delText>
        </w:r>
      </w:del>
      <w:ins w:id="187" w:author="Vincent Ruan" w:date="2010-04-22T22:15:00Z">
        <w:del w:id="188" w:author="Agnes" w:date="2011-07-08T11:25:00Z">
          <w:r>
            <w:rPr/>
            <w:delText>且</w:delText>
          </w:r>
        </w:del>
      </w:ins>
      <w:del w:id="189" w:author="Agnes" w:date="2011-07-08T11:25:00Z">
        <w:r>
          <w:rPr/>
          <w:delText>是</w:delText>
        </w:r>
      </w:del>
      <w:ins w:id="190" w:author="Vincent Ruan" w:date="2010-04-22T22:15:00Z">
        <w:del w:id="191" w:author="Agnes" w:date="2011-07-08T11:25:00Z">
          <w:r>
            <w:rPr/>
            <w:delText>有</w:delText>
          </w:r>
        </w:del>
      </w:ins>
      <w:del w:id="192" w:author="Agnes" w:date="2011-07-08T11:25:00Z">
        <w:r>
          <w:rPr/>
          <w:delText>產品背後所塑造的身分象徵、品位格調及經驗享受等感覺。</w:delText>
        </w:r>
      </w:del>
    </w:p>
    <w:p>
      <w:pPr>
        <w:pStyle w:val="Normal"/>
        <w:spacing w:lineRule="auto" w:line="360"/>
        <w:rPr>
          <w:del w:id="201" w:author="Agnes" w:date="2011-07-08T11:25:00Z"/>
        </w:rPr>
      </w:pPr>
      <w:del w:id="194" w:author="Agnes" w:date="2011-07-08T11:25:00Z">
        <w:r>
          <w:rPr/>
          <w:delText>當基督徒與非基督徒一樣</w:delText>
        </w:r>
      </w:del>
      <w:ins w:id="195" w:author="Vincent Ruan" w:date="2010-04-22T22:15:00Z">
        <w:del w:id="196" w:author="Agnes" w:date="2011-07-08T11:25:00Z">
          <w:r>
            <w:rPr/>
            <w:delText>，</w:delText>
          </w:r>
        </w:del>
      </w:ins>
      <w:del w:id="197" w:author="Agnes" w:date="2011-07-08T11:25:00Z">
        <w:r>
          <w:rPr/>
          <w:delText>以消費享樂及所擁有的物質為自己的身分、自信及滿足的源頭時，神的主權地位就被削弱，教會就變得世俗化。（註</w:delText>
        </w:r>
      </w:del>
      <w:del w:id="198" w:author="Agnes" w:date="2011-07-08T11:25:00Z">
        <w:r>
          <w:rPr/>
          <w:delText>9</w:delText>
        </w:r>
      </w:del>
      <w:del w:id="199" w:author="Agnes" w:date="2011-07-08T11:25:00Z">
        <w:r>
          <w:rPr/>
          <w:delText>）</w:delText>
        </w:r>
      </w:del>
      <w:del w:id="200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203" w:author="Agnes" w:date="2011-07-08T11:25:00Z"/>
        </w:rPr>
      </w:pPr>
      <w:del w:id="202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207" w:author="Agnes" w:date="2011-07-08T11:25:00Z"/>
        </w:rPr>
      </w:pPr>
      <w:del w:id="204" w:author="Agnes" w:date="2011-07-08T11:25:00Z">
        <w:r>
          <w:rPr/>
          <w:delText xml:space="preserve">1. </w:delText>
        </w:r>
      </w:del>
      <w:del w:id="205" w:author="Agnes" w:date="2011-07-08T11:25:00Z">
        <w:r>
          <w:rPr/>
          <w:delText>對信徒的衝擊</w:delText>
        </w:r>
      </w:del>
      <w:del w:id="206" w:author="Agnes" w:date="2011-07-08T11:25:00Z">
        <w:r>
          <w:rPr/>
          <w:tab/>
        </w:r>
      </w:del>
    </w:p>
    <w:p>
      <w:pPr>
        <w:pStyle w:val="Normal"/>
        <w:spacing w:lineRule="auto" w:line="360"/>
        <w:rPr>
          <w:rFonts w:eastAsia="SimSun;宋体"/>
          <w:del w:id="215" w:author="Agnes" w:date="2011-07-08T11:25:00Z"/>
        </w:rPr>
      </w:pPr>
      <w:del w:id="208" w:author="Agnes" w:date="2011-07-08T11:25:00Z">
        <w:r>
          <w:rPr/>
          <w:delText>消費主義潛移默化地滲透信徒生活的每個層面，影響著</w:delText>
        </w:r>
      </w:del>
      <w:ins w:id="209" w:author="Vincent Ruan" w:date="2010-04-22T22:16:00Z">
        <w:del w:id="210" w:author="Agnes" w:date="2011-07-08T11:25:00Z">
          <w:r>
            <w:rPr/>
            <w:delText>信徒</w:delText>
          </w:r>
        </w:del>
      </w:ins>
      <w:del w:id="211" w:author="Agnes" w:date="2011-07-08T11:25:00Z">
        <w:r>
          <w:rPr/>
          <w:delText>他們的核心價值觀。信徒在敬拜上帝的同時，很可能受到誘惑，在自覺或不自覺中</w:delText>
        </w:r>
      </w:del>
      <w:ins w:id="212" w:author="Vincent Ruan" w:date="2010-04-22T22:16:00Z">
        <w:del w:id="213" w:author="Agnes" w:date="2011-07-08T11:25:00Z">
          <w:r>
            <w:rPr/>
            <w:delText>，</w:delText>
          </w:r>
        </w:del>
      </w:ins>
      <w:del w:id="214" w:author="Agnes" w:date="2011-07-08T11:25:00Z">
        <w:r>
          <w:rPr/>
          <w:delText>崇拜著“消費主義”這尊偶像。</w:delText>
        </w:r>
      </w:del>
    </w:p>
    <w:p>
      <w:pPr>
        <w:pStyle w:val="Normal"/>
        <w:spacing w:lineRule="auto" w:line="360"/>
        <w:rPr>
          <w:rFonts w:eastAsia="SimSun;宋体"/>
          <w:del w:id="246" w:author="Agnes" w:date="2011-07-08T11:25:00Z"/>
        </w:rPr>
      </w:pPr>
      <w:del w:id="216" w:author="Agnes" w:date="2011-07-08T11:25:00Z">
        <w:r>
          <w:rPr/>
          <w:delText>如今，我們不幸地看到消費主義已滲入教會。比如成功神學的觀念，就是將神的物質賜予</w:delText>
        </w:r>
      </w:del>
      <w:ins w:id="217" w:author="Vincent Ruan" w:date="2010-04-22T22:17:00Z">
        <w:del w:id="218" w:author="Agnes" w:date="2011-07-08T11:25:00Z">
          <w:r>
            <w:rPr/>
            <w:delText>，</w:delText>
          </w:r>
        </w:del>
      </w:ins>
      <w:del w:id="219" w:author="Agnes" w:date="2011-07-08T11:25:00Z">
        <w:r>
          <w:rPr/>
          <w:delText>與信仰本末倒置，</w:delText>
        </w:r>
      </w:del>
      <w:del w:id="220" w:author="Agnes" w:date="2011-07-08T11:25:00Z">
        <w:r>
          <w:rPr>
            <w:highlight w:val="yellow"/>
          </w:rPr>
          <w:delText>認為財富就是上帝喜悅和賜福的標記</w:delText>
        </w:r>
      </w:del>
      <w:ins w:id="221" w:author="Vincent Ruan" w:date="2010-04-22T23:08:00Z">
        <w:del w:id="222" w:author="Agnes" w:date="2011-07-08T11:25:00Z">
          <w:r>
            <w:rPr>
              <w:highlight w:val="yellow"/>
            </w:rPr>
            <w:delText>（鴻銘，下文</w:delText>
          </w:r>
        </w:del>
      </w:ins>
      <w:ins w:id="223" w:author="Vincent Ruan" w:date="2010-04-23T10:35:00Z">
        <w:del w:id="224" w:author="Agnes" w:date="2011-07-08T11:25:00Z">
          <w:r>
            <w:rPr>
              <w:highlight w:val="yellow"/>
            </w:rPr>
            <w:delText>有一段</w:delText>
          </w:r>
        </w:del>
      </w:ins>
      <w:ins w:id="225" w:author="Vincent Ruan" w:date="2010-04-22T23:09:00Z">
        <w:del w:id="226" w:author="Agnes" w:date="2011-07-08T11:25:00Z">
          <w:r>
            <w:rPr>
              <w:highlight w:val="yellow"/>
            </w:rPr>
            <w:delText>與此</w:delText>
          </w:r>
        </w:del>
      </w:ins>
      <w:ins w:id="227" w:author="Vincent Ruan" w:date="2010-04-23T10:36:00Z">
        <w:del w:id="228" w:author="Agnes" w:date="2011-07-08T11:25:00Z">
          <w:r>
            <w:rPr>
              <w:highlight w:val="yellow"/>
            </w:rPr>
            <w:delText>觀點</w:delText>
          </w:r>
        </w:del>
      </w:ins>
      <w:ins w:id="229" w:author="Vincent Ruan" w:date="2010-04-22T23:09:00Z">
        <w:del w:id="230" w:author="Agnes" w:date="2011-07-08T11:25:00Z">
          <w:r>
            <w:rPr>
              <w:highlight w:val="yellow"/>
            </w:rPr>
            <w:delText>有矛盾</w:delText>
          </w:r>
        </w:del>
      </w:ins>
      <w:ins w:id="231" w:author="Vincent Ruan" w:date="2010-04-23T10:36:00Z">
        <w:del w:id="232" w:author="Agnes" w:date="2011-07-08T11:25:00Z">
          <w:r>
            <w:rPr>
              <w:highlight w:val="yellow"/>
            </w:rPr>
            <w:delText>。我也</w:delText>
          </w:r>
        </w:del>
      </w:ins>
      <w:ins w:id="233" w:author="Vincent Ruan" w:date="2010-04-23T10:36:00Z">
        <w:del w:id="234" w:author="Agnes" w:date="2011-07-08T11:25:00Z">
          <w:r>
            <w:rPr>
              <w:rFonts w:eastAsia="SimSun;宋体"/>
              <w:highlight w:val="yellow"/>
            </w:rPr>
            <w:delText>highlight</w:delText>
          </w:r>
        </w:del>
      </w:ins>
      <w:ins w:id="235" w:author="Vincent Ruan" w:date="2010-04-23T10:36:00Z">
        <w:del w:id="236" w:author="Agnes" w:date="2011-07-08T11:25:00Z">
          <w:r>
            <w:rPr>
              <w:rFonts w:eastAsia="SimSun;宋体"/>
              <w:highlight w:val="yellow"/>
            </w:rPr>
            <w:delText>出來了</w:delText>
          </w:r>
        </w:del>
      </w:ins>
      <w:ins w:id="237" w:author="Vincent Ruan" w:date="2010-04-22T23:08:00Z">
        <w:del w:id="238" w:author="Agnes" w:date="2011-07-08T11:25:00Z">
          <w:r>
            <w:rPr>
              <w:highlight w:val="yellow"/>
            </w:rPr>
            <w:delText>。蔡越）</w:delText>
          </w:r>
        </w:del>
      </w:ins>
      <w:del w:id="239" w:author="Agnes" w:date="2011-07-08T11:25:00Z">
        <w:r>
          <w:rPr/>
          <w:delText>。若某基督徒貧困潦倒、生活不順，那就是自身有罪，</w:delText>
        </w:r>
      </w:del>
      <w:ins w:id="240" w:author="Vincent Ruan" w:date="2010-04-22T22:17:00Z">
        <w:del w:id="241" w:author="Agnes" w:date="2011-07-08T11:25:00Z">
          <w:r>
            <w:rPr/>
            <w:delText>是</w:delText>
          </w:r>
        </w:del>
      </w:ins>
      <w:del w:id="242" w:author="Agnes" w:date="2011-07-08T11:25:00Z">
        <w:r>
          <w:rPr/>
          <w:delText>上帝懲罰之</w:delText>
        </w:r>
      </w:del>
      <w:ins w:id="243" w:author="Vincent Ruan" w:date="2010-04-22T22:17:00Z">
        <w:del w:id="244" w:author="Agnes" w:date="2011-07-08T11:25:00Z">
          <w:r>
            <w:rPr/>
            <w:delText>的</w:delText>
          </w:r>
        </w:del>
      </w:ins>
      <w:del w:id="245" w:author="Agnes" w:date="2011-07-08T11:25:00Z">
        <w:r>
          <w:rPr/>
          <w:delText>結果。</w:delText>
        </w:r>
      </w:del>
    </w:p>
    <w:p>
      <w:pPr>
        <w:pStyle w:val="Normal"/>
        <w:spacing w:lineRule="auto" w:line="360"/>
        <w:rPr>
          <w:del w:id="288" w:author="Agnes" w:date="2011-07-08T11:25:00Z"/>
        </w:rPr>
      </w:pPr>
      <w:ins w:id="247" w:author="Vincent Ruan" w:date="2010-04-22T22:17:00Z">
        <w:del w:id="248" w:author="Agnes" w:date="2011-07-08T11:25:00Z">
          <w:r>
            <w:rPr>
              <w:rFonts w:eastAsia="SimSun;宋体"/>
            </w:rPr>
            <w:delText>還有</w:delText>
          </w:r>
        </w:del>
      </w:ins>
      <w:del w:id="249" w:author="Agnes" w:date="2011-07-08T11:25:00Z">
        <w:r>
          <w:rPr/>
          <w:delText>另外，一些信徒</w:delText>
        </w:r>
      </w:del>
      <w:ins w:id="250" w:author="Vincent Ruan" w:date="2010-04-22T22:17:00Z">
        <w:del w:id="251" w:author="Agnes" w:date="2011-07-08T11:25:00Z">
          <w:r>
            <w:rPr/>
            <w:delText>，</w:delText>
          </w:r>
        </w:del>
      </w:ins>
      <w:del w:id="252" w:author="Agnes" w:date="2011-07-08T11:25:00Z">
        <w:r>
          <w:rPr/>
          <w:delText>以</w:delText>
        </w:r>
      </w:del>
      <w:ins w:id="253" w:author="Vincent Ruan" w:date="2010-04-22T22:18:00Z">
        <w:del w:id="254" w:author="Agnes" w:date="2011-07-08T11:25:00Z">
          <w:r>
            <w:rPr/>
            <w:delText>“</w:delText>
          </w:r>
        </w:del>
      </w:ins>
      <w:del w:id="255" w:author="Agnes" w:date="2011-07-08T11:25:00Z">
        <w:r>
          <w:rPr/>
          <w:delText>宗教消費者</w:delText>
        </w:r>
      </w:del>
      <w:ins w:id="256" w:author="Vincent Ruan" w:date="2010-04-22T22:18:00Z">
        <w:del w:id="257" w:author="Agnes" w:date="2011-07-08T11:25:00Z">
          <w:r>
            <w:rPr/>
            <w:delText>”</w:delText>
          </w:r>
        </w:del>
      </w:ins>
      <w:del w:id="258" w:author="Agnes" w:date="2011-07-08T11:25:00Z">
        <w:r>
          <w:rPr/>
          <w:delText>自居</w:delText>
        </w:r>
      </w:del>
      <w:ins w:id="259" w:author="Vincent Ruan" w:date="2010-04-22T22:18:00Z">
        <w:del w:id="260" w:author="Agnes" w:date="2011-07-08T11:25:00Z">
          <w:r>
            <w:rPr/>
            <w:delText>，</w:delText>
          </w:r>
        </w:del>
      </w:ins>
      <w:del w:id="261" w:author="Agnes" w:date="2011-07-08T11:25:00Z">
        <w:r>
          <w:rPr/>
          <w:delText>而“選購”教會。教會好比</w:delText>
        </w:r>
      </w:del>
      <w:del w:id="262" w:author="Agnes" w:date="2011-07-08T11:25:00Z">
        <w:r>
          <w:rPr/>
          <w:delText>Mall</w:delText>
        </w:r>
      </w:del>
      <w:ins w:id="263" w:author="Vincent Ruan" w:date="2010-04-22T22:18:00Z">
        <w:del w:id="264" w:author="Agnes" w:date="2011-07-08T11:25:00Z">
          <w:r>
            <w:rPr/>
            <w:delText>購物</w:delText>
          </w:r>
        </w:del>
      </w:ins>
      <w:ins w:id="265" w:author="Vincent Ruan" w:date="2010-04-23T10:37:00Z">
        <w:del w:id="266" w:author="Agnes" w:date="2011-07-08T11:25:00Z">
          <w:r>
            <w:rPr/>
            <w:delText>商城</w:delText>
          </w:r>
        </w:del>
      </w:ins>
      <w:ins w:id="267" w:author="Vincent Ruan" w:date="2010-04-22T22:18:00Z">
        <w:del w:id="268" w:author="Agnes" w:date="2011-07-08T11:25:00Z">
          <w:r>
            <w:rPr/>
            <w:delText>內</w:delText>
          </w:r>
        </w:del>
      </w:ins>
      <w:del w:id="269" w:author="Agnes" w:date="2011-07-08T11:25:00Z">
        <w:r>
          <w:rPr/>
          <w:delText>的時裝店，信徒根據自己“屬靈購物單”上的需要，選擇去哪間教會聽道。</w:delText>
        </w:r>
      </w:del>
      <w:ins w:id="270" w:author="Vincent Ruan" w:date="2010-04-23T10:37:00Z">
        <w:del w:id="271" w:author="Agnes" w:date="2011-07-08T11:25:00Z">
          <w:r>
            <w:rPr/>
            <w:delText>這些</w:delText>
          </w:r>
        </w:del>
      </w:ins>
      <w:del w:id="272" w:author="Agnes" w:date="2011-07-08T11:25:00Z">
        <w:r>
          <w:rPr/>
          <w:delText>信徒會看講員是否出色，</w:delText>
        </w:r>
      </w:del>
      <w:ins w:id="273" w:author="Vincent Ruan" w:date="2010-04-22T22:19:00Z">
        <w:del w:id="274" w:author="Agnes" w:date="2011-07-08T11:25:00Z">
          <w:r>
            <w:rPr/>
            <w:delText>活動是否豐富。</w:delText>
          </w:r>
        </w:del>
      </w:ins>
      <w:del w:id="275" w:author="Agnes" w:date="2011-07-08T11:25:00Z">
        <w:r>
          <w:rPr/>
          <w:delText>一些經濟富裕地區的信徒在選擇教會時，</w:delText>
        </w:r>
      </w:del>
      <w:ins w:id="276" w:author="Vincent Ruan" w:date="2010-04-23T10:38:00Z">
        <w:del w:id="277" w:author="Agnes" w:date="2011-07-08T11:25:00Z">
          <w:r>
            <w:rPr/>
            <w:delText>還</w:delText>
          </w:r>
        </w:del>
      </w:ins>
      <w:del w:id="278" w:author="Agnes" w:date="2011-07-08T11:25:00Z">
        <w:r>
          <w:rPr/>
          <w:delText>會看禮堂的裝修及音響設備是否優良、是否有足夠的泊車位。</w:delText>
        </w:r>
      </w:del>
      <w:ins w:id="279" w:author="Vincent Ruan" w:date="2010-04-22T22:20:00Z">
        <w:del w:id="280" w:author="Agnes" w:date="2011-07-08T11:25:00Z">
          <w:r>
            <w:rPr/>
            <w:delText>……</w:delText>
          </w:r>
        </w:del>
      </w:ins>
      <w:del w:id="281" w:author="Agnes" w:date="2011-07-08T11:25:00Z">
        <w:r>
          <w:rPr/>
          <w:delText>信徒不再委身教會事奉，</w:delText>
        </w:r>
      </w:del>
      <w:ins w:id="282" w:author="Vincent Ruan" w:date="2010-04-22T22:20:00Z">
        <w:del w:id="283" w:author="Agnes" w:date="2011-07-08T11:25:00Z">
          <w:r>
            <w:rPr>
              <w:rFonts w:eastAsia="SimSun;宋体"/>
            </w:rPr>
            <w:delText>卻</w:delText>
          </w:r>
        </w:del>
      </w:ins>
      <w:del w:id="284" w:author="Agnes" w:date="2011-07-08T11:25:00Z">
        <w:r>
          <w:rPr/>
          <w:delText>他們儼然成了消費宗教的人。（註</w:delText>
        </w:r>
      </w:del>
      <w:del w:id="285" w:author="Agnes" w:date="2011-07-08T11:25:00Z">
        <w:r>
          <w:rPr/>
          <w:delText>10</w:delText>
        </w:r>
      </w:del>
      <w:del w:id="286" w:author="Agnes" w:date="2011-07-08T11:25:00Z">
        <w:r>
          <w:rPr/>
          <w:delText>）</w:delText>
        </w:r>
      </w:del>
      <w:del w:id="287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302" w:author="Agnes" w:date="2011-07-08T11:25:00Z"/>
        </w:rPr>
      </w:pPr>
      <w:del w:id="289" w:author="Agnes" w:date="2011-07-08T11:25:00Z">
        <w:r>
          <w:rPr/>
          <w:delText>消費主義誘使基督徒把當信服的上帝</w:delText>
        </w:r>
      </w:del>
      <w:ins w:id="290" w:author="Vincent Ruan" w:date="2010-04-22T22:21:00Z">
        <w:del w:id="291" w:author="Agnes" w:date="2011-07-08T11:25:00Z">
          <w:r>
            <w:rPr/>
            <w:delText>，</w:delText>
          </w:r>
        </w:del>
      </w:ins>
      <w:del w:id="292" w:author="Agnes" w:date="2011-07-08T11:25:00Z">
        <w:r>
          <w:rPr/>
          <w:delText>變成“好用”的上帝</w:delText>
        </w:r>
      </w:del>
      <w:ins w:id="293" w:author="Vincent Ruan" w:date="2010-04-22T22:21:00Z">
        <w:del w:id="294" w:author="Agnes" w:date="2011-07-08T11:25:00Z">
          <w:r>
            <w:rPr/>
            <w:delText>、</w:delText>
          </w:r>
        </w:del>
      </w:ins>
      <w:del w:id="295" w:author="Agnes" w:date="2011-07-08T11:25:00Z">
        <w:r>
          <w:rPr/>
          <w:delText>，能夠滿足人各種需要的上帝。於是，我們便聽到在一些信徒的禱告中充滿了“神</w:delText>
        </w:r>
      </w:del>
      <w:ins w:id="296" w:author="Vincent Ruan" w:date="2010-04-22T22:21:00Z">
        <w:del w:id="297" w:author="Agnes" w:date="2011-07-08T11:25:00Z">
          <w:r>
            <w:rPr/>
            <w:delText>，你</w:delText>
          </w:r>
        </w:del>
      </w:ins>
      <w:del w:id="298" w:author="Agnes" w:date="2011-07-08T11:25:00Z">
        <w:r>
          <w:rPr/>
          <w:delText>為何不答應我的禱告？”“神為何不成就我的意</w:delText>
        </w:r>
      </w:del>
      <w:ins w:id="299" w:author="Vincent Ruan" w:date="2010-04-23T10:43:00Z">
        <w:del w:id="300" w:author="Agnes" w:date="2011-07-08T11:25:00Z">
          <w:r>
            <w:rPr/>
            <w:delText>願</w:delText>
          </w:r>
        </w:del>
      </w:ins>
      <w:del w:id="301" w:author="Agnes" w:date="2011-07-08T11:25:00Z">
        <w:r>
          <w:rPr/>
          <w:delText>思？”等類的責怪或質問。</w:delText>
        </w:r>
      </w:del>
    </w:p>
    <w:p>
      <w:pPr>
        <w:pStyle w:val="Normal"/>
        <w:spacing w:lineRule="auto" w:line="360"/>
        <w:rPr>
          <w:del w:id="313" w:author="Agnes" w:date="2011-07-08T11:25:00Z"/>
        </w:rPr>
      </w:pPr>
      <w:del w:id="303" w:author="Agnes" w:date="2011-07-08T11:25:00Z">
        <w:r>
          <w:rPr/>
          <w:delText>在消費浪潮的驅使下，某些教會開始包裝福音，使其變成現代人比較</w:delText>
        </w:r>
      </w:del>
      <w:ins w:id="304" w:author="Vincent Ruan" w:date="2010-04-22T22:22:00Z">
        <w:del w:id="305" w:author="Agnes" w:date="2011-07-08T11:25:00Z">
          <w:r>
            <w:rPr/>
            <w:delText>能</w:delText>
          </w:r>
        </w:del>
      </w:ins>
      <w:del w:id="306" w:author="Agnes" w:date="2011-07-08T11:25:00Z">
        <w:r>
          <w:rPr/>
          <w:delText>喜歡接受</w:delText>
        </w:r>
      </w:del>
      <w:ins w:id="307" w:author="Vincent Ruan" w:date="2010-04-23T10:44:00Z">
        <w:del w:id="308" w:author="Agnes" w:date="2011-07-08T11:25:00Z">
          <w:r>
            <w:rPr/>
            <w:delText>、</w:delText>
          </w:r>
        </w:del>
      </w:ins>
      <w:del w:id="309" w:author="Agnes" w:date="2011-07-08T11:25:00Z">
        <w:r>
          <w:rPr/>
          <w:delText>，</w:delText>
        </w:r>
      </w:del>
      <w:ins w:id="310" w:author="Vincent Ruan" w:date="2010-04-22T22:22:00Z">
        <w:del w:id="311" w:author="Agnes" w:date="2011-07-08T11:25:00Z">
          <w:r>
            <w:rPr/>
            <w:delText>因而</w:delText>
          </w:r>
        </w:del>
      </w:ins>
      <w:del w:id="312" w:author="Agnes" w:date="2011-07-08T11:25:00Z">
        <w:r>
          <w:rPr/>
          <w:delText>比較好推銷的福音，並用現代的營銷方式推銷之。至於聖經中的誡命，以及捨己背十字架等類的要求，則慢慢再說！教會聚會提供越來越多的娛樂，聖經的話語卻越來越稀少。</w:delText>
        </w:r>
      </w:del>
    </w:p>
    <w:p>
      <w:pPr>
        <w:pStyle w:val="Normal"/>
        <w:spacing w:lineRule="auto" w:line="360"/>
        <w:rPr>
          <w:rFonts w:eastAsia="SimSun;宋体"/>
          <w:del w:id="315" w:author="Agnes" w:date="2011-07-08T11:25:00Z"/>
        </w:rPr>
      </w:pPr>
      <w:del w:id="314" w:author="Agnes" w:date="2011-07-08T11:25:00Z">
        <w:r>
          <w:rPr/>
          <w:delText>也因此，隨著社會經濟的提升，教會裡越來越不乏有人痴迷於名牌，沉迷於電玩游戲和電視網絡……</w:delText>
        </w:r>
      </w:del>
    </w:p>
    <w:p>
      <w:pPr>
        <w:pStyle w:val="Normal"/>
        <w:spacing w:lineRule="auto" w:line="360"/>
        <w:rPr>
          <w:del w:id="324" w:author="Agnes" w:date="2011-07-08T11:25:00Z"/>
        </w:rPr>
      </w:pPr>
      <w:del w:id="316" w:author="Agnes" w:date="2011-07-08T11:25:00Z">
        <w:r>
          <w:rPr/>
          <w:delText>無論為什麼而瘋狂，只要</w:delText>
        </w:r>
      </w:del>
      <w:del w:id="317" w:author="Agnes" w:date="2011-07-08T11:25:00Z">
        <w:r>
          <w:rPr>
            <w:highlight w:val="yellow"/>
          </w:rPr>
          <w:delText>沈溺</w:delText>
        </w:r>
      </w:del>
      <w:ins w:id="318" w:author="Vincent Ruan" w:date="2010-04-22T22:33:00Z">
        <w:del w:id="319" w:author="Agnes" w:date="2011-07-08T11:25:00Z">
          <w:r>
            <w:rPr>
              <w:highlight w:val="yellow"/>
            </w:rPr>
            <w:delText>（鴻銘，在教育部國語辭典中，只有沉溺，沒有沈溺。咱們到底用哪個呀？蔡越）</w:delText>
          </w:r>
        </w:del>
      </w:ins>
      <w:del w:id="320" w:author="Agnes" w:date="2011-07-08T11:25:00Z">
        <w:r>
          <w:rPr/>
          <w:delText>其中，消費主義便可借此讓信徒將神擺在虛設的高位上，只在上教會聚會時裝飾或</w:delText>
        </w:r>
      </w:del>
      <w:ins w:id="321" w:author="Vincent Ruan" w:date="2010-04-23T10:49:00Z">
        <w:del w:id="322" w:author="Agnes" w:date="2011-07-08T11:25:00Z">
          <w:r>
            <w:rPr>
              <w:rFonts w:eastAsia="SimSun;宋体"/>
            </w:rPr>
            <w:delText>使</w:delText>
          </w:r>
        </w:del>
      </w:ins>
      <w:del w:id="323" w:author="Agnes" w:date="2011-07-08T11:25:00Z">
        <w:r>
          <w:rPr/>
          <w:delText>利用罷了！</w:delText>
        </w:r>
      </w:del>
    </w:p>
    <w:p>
      <w:pPr>
        <w:pStyle w:val="Normal"/>
        <w:spacing w:lineRule="auto" w:line="360"/>
        <w:rPr>
          <w:del w:id="326" w:author="Agnes" w:date="2011-07-08T11:25:00Z"/>
        </w:rPr>
      </w:pPr>
      <w:del w:id="325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329" w:author="Agnes" w:date="2011-07-08T11:25:00Z"/>
        </w:rPr>
      </w:pPr>
      <w:del w:id="327" w:author="Agnes" w:date="2011-07-08T11:25:00Z">
        <w:r>
          <w:rPr/>
          <w:delText xml:space="preserve">2. </w:delText>
        </w:r>
      </w:del>
      <w:del w:id="328" w:author="Agnes" w:date="2011-07-08T11:25:00Z">
        <w:r>
          <w:rPr/>
          <w:delText>對牧者的衝擊</w:delText>
        </w:r>
      </w:del>
    </w:p>
    <w:p>
      <w:pPr>
        <w:pStyle w:val="Normal"/>
        <w:spacing w:lineRule="auto" w:line="360"/>
        <w:rPr>
          <w:del w:id="360" w:author="Agnes" w:date="2011-07-08T11:25:00Z"/>
        </w:rPr>
      </w:pPr>
      <w:del w:id="330" w:author="Agnes" w:date="2011-07-08T11:25:00Z">
        <w:r>
          <w:rPr/>
          <w:delText>再者，教會、上帝、聖經，在消費社會中</w:delText>
        </w:r>
      </w:del>
      <w:ins w:id="331" w:author="Vincent Ruan" w:date="2010-04-23T10:50:00Z">
        <w:del w:id="332" w:author="Agnes" w:date="2011-07-08T11:25:00Z">
          <w:r>
            <w:rPr/>
            <w:delText>，教會、上帝、聖經，</w:delText>
          </w:r>
        </w:del>
      </w:ins>
      <w:del w:id="333" w:author="Agnes" w:date="2011-07-08T11:25:00Z">
        <w:r>
          <w:rPr/>
          <w:delText>已成為一種宗教商品，它必須和其他（宗教）商品</w:delText>
        </w:r>
      </w:del>
      <w:ins w:id="334" w:author="Vincent Ruan" w:date="2010-04-22T22:38:00Z">
        <w:del w:id="335" w:author="Agnes" w:date="2011-07-08T11:25:00Z">
          <w:r>
            <w:rPr/>
            <w:delText>（宗教）</w:delText>
          </w:r>
        </w:del>
      </w:ins>
      <w:del w:id="336" w:author="Agnes" w:date="2011-07-08T11:25:00Z">
        <w:r>
          <w:rPr/>
          <w:delText>競爭。在某些地區，一些牧者成了福音業務員，其業績就是所牧養教會</w:delText>
        </w:r>
      </w:del>
      <w:ins w:id="337" w:author="Vincent Ruan" w:date="2010-04-22T22:38:00Z">
        <w:del w:id="338" w:author="Agnes" w:date="2011-07-08T11:25:00Z">
          <w:r>
            <w:rPr/>
            <w:delText>的</w:delText>
          </w:r>
        </w:del>
      </w:ins>
      <w:del w:id="339" w:author="Agnes" w:date="2011-07-08T11:25:00Z">
        <w:r>
          <w:rPr/>
          <w:delText>信徒人數的多寡。越能夠帶</w:delText>
        </w:r>
      </w:del>
      <w:ins w:id="340" w:author="Vincent Ruan" w:date="2010-04-22T22:39:00Z">
        <w:del w:id="341" w:author="Agnes" w:date="2011-07-08T11:25:00Z">
          <w:r>
            <w:rPr/>
            <w:delText>很多</w:delText>
          </w:r>
        </w:del>
      </w:ins>
      <w:del w:id="342" w:author="Agnes" w:date="2011-07-08T11:25:00Z">
        <w:r>
          <w:rPr/>
          <w:delText>人加入教會的牧者，講道</w:delText>
        </w:r>
      </w:del>
      <w:ins w:id="343" w:author="Vincent Ruan" w:date="2010-04-22T22:38:00Z">
        <w:del w:id="344" w:author="Agnes" w:date="2011-07-08T11:25:00Z">
          <w:r>
            <w:rPr/>
            <w:delText>能吸引很</w:delText>
          </w:r>
        </w:del>
      </w:ins>
      <w:del w:id="345" w:author="Agnes" w:date="2011-07-08T11:25:00Z">
        <w:r>
          <w:rPr/>
          <w:delText>越多人</w:delText>
        </w:r>
      </w:del>
      <w:ins w:id="346" w:author="Vincent Ruan" w:date="2010-04-22T22:38:00Z">
        <w:del w:id="347" w:author="Agnes" w:date="2011-07-08T11:25:00Z">
          <w:r>
            <w:rPr/>
            <w:delText>來</w:delText>
          </w:r>
        </w:del>
      </w:ins>
      <w:del w:id="348" w:author="Agnes" w:date="2011-07-08T11:25:00Z">
        <w:r>
          <w:rPr/>
          <w:delText>聽的牧者，就能有</w:delText>
        </w:r>
      </w:del>
      <w:ins w:id="349" w:author="Vincent Ruan" w:date="2010-04-22T22:39:00Z">
        <w:del w:id="350" w:author="Agnes" w:date="2011-07-08T11:25:00Z">
          <w:r>
            <w:rPr/>
            <w:delText>更</w:delText>
          </w:r>
        </w:del>
      </w:ins>
      <w:ins w:id="351" w:author="Vincent Ruan" w:date="2010-04-23T10:50:00Z">
        <w:del w:id="352" w:author="Agnes" w:date="2011-07-08T11:25:00Z">
          <w:r>
            <w:rPr/>
            <w:delText>有可能</w:delText>
          </w:r>
        </w:del>
      </w:ins>
      <w:del w:id="353" w:author="Agnes" w:date="2011-07-08T11:25:00Z">
        <w:r>
          <w:rPr/>
          <w:delText>機會開高級房車、住豪宅，過上流社會的生活。一些大型教會牧者薪水之高</w:delText>
        </w:r>
      </w:del>
      <w:ins w:id="354" w:author="Vincent Ruan" w:date="2010-04-22T22:39:00Z">
        <w:del w:id="355" w:author="Agnes" w:date="2011-07-08T11:25:00Z">
          <w:r>
            <w:rPr/>
            <w:delText>，</w:delText>
          </w:r>
        </w:del>
      </w:ins>
      <w:del w:id="356" w:author="Agnes" w:date="2011-07-08T11:25:00Z">
        <w:r>
          <w:rPr/>
          <w:delText>已引起世人的關注。（註</w:delText>
        </w:r>
      </w:del>
      <w:del w:id="357" w:author="Agnes" w:date="2011-07-08T11:25:00Z">
        <w:r>
          <w:rPr/>
          <w:delText>11</w:delText>
        </w:r>
      </w:del>
      <w:del w:id="358" w:author="Agnes" w:date="2011-07-08T11:25:00Z">
        <w:r>
          <w:rPr/>
          <w:delText>）</w:delText>
        </w:r>
      </w:del>
      <w:del w:id="359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del w:id="392" w:author="Agnes" w:date="2011-07-08T11:25:00Z"/>
        </w:rPr>
      </w:pPr>
      <w:ins w:id="361" w:author="Vincent Ruan" w:date="2010-04-23T10:51:00Z">
        <w:del w:id="362" w:author="Agnes" w:date="2011-07-08T11:25:00Z">
          <w:r>
            <w:rPr>
              <w:rFonts w:eastAsia="SimSun;宋体"/>
            </w:rPr>
            <w:delText>還有</w:delText>
          </w:r>
        </w:del>
      </w:ins>
      <w:del w:id="363" w:author="Agnes" w:date="2011-07-08T11:25:00Z">
        <w:r>
          <w:rPr/>
          <w:delText>此外，一些牧者又如強力的推銷員，將上帝的信息拆開</w:delText>
        </w:r>
      </w:del>
      <w:ins w:id="364" w:author="Vincent Ruan" w:date="2010-04-22T22:45:00Z">
        <w:del w:id="365" w:author="Agnes" w:date="2011-07-08T11:25:00Z">
          <w:r>
            <w:rPr/>
            <w:delText>，</w:delText>
          </w:r>
        </w:del>
      </w:ins>
      <w:del w:id="366" w:author="Agnes" w:date="2011-07-08T11:25:00Z">
        <w:r>
          <w:rPr/>
          <w:delText>分送給不同需要的信徒。而</w:delText>
        </w:r>
      </w:del>
      <w:ins w:id="367" w:author="Vincent Ruan" w:date="2010-04-22T22:45:00Z">
        <w:del w:id="368" w:author="Agnes" w:date="2011-07-08T11:25:00Z">
          <w:r>
            <w:rPr/>
            <w:delText>也有</w:delText>
          </w:r>
        </w:del>
      </w:ins>
      <w:ins w:id="369" w:author="Vincent Ruan" w:date="2010-04-23T10:51:00Z">
        <w:del w:id="370" w:author="Agnes" w:date="2011-07-08T11:25:00Z">
          <w:r>
            <w:rPr/>
            <w:delText>許多</w:delText>
          </w:r>
        </w:del>
      </w:ins>
      <w:del w:id="371" w:author="Agnes" w:date="2011-07-08T11:25:00Z">
        <w:r>
          <w:rPr/>
          <w:delText>許多牧者</w:delText>
        </w:r>
      </w:del>
      <w:ins w:id="372" w:author="Vincent Ruan" w:date="2010-04-22T22:46:00Z">
        <w:del w:id="373" w:author="Agnes" w:date="2011-07-08T11:25:00Z">
          <w:r>
            <w:rPr/>
            <w:delText>，</w:delText>
          </w:r>
        </w:del>
      </w:ins>
      <w:del w:id="374" w:author="Agnes" w:date="2011-07-08T11:25:00Z">
        <w:r>
          <w:rPr/>
          <w:delText>也越來越樂意</w:delText>
        </w:r>
      </w:del>
      <w:ins w:id="375" w:author="Vincent Ruan" w:date="2010-04-22T22:46:00Z">
        <w:del w:id="376" w:author="Agnes" w:date="2011-07-08T11:25:00Z">
          <w:r>
            <w:rPr/>
            <w:delText>將</w:delText>
          </w:r>
        </w:del>
      </w:ins>
      <w:del w:id="377" w:author="Agnes" w:date="2011-07-08T11:25:00Z">
        <w:r>
          <w:rPr/>
          <w:delText>吸取企業化的管理，將其應用於教會的管理。在一些大型的教會中，牧師更像是</w:delText>
        </w:r>
      </w:del>
      <w:del w:id="378" w:author="Agnes" w:date="2011-07-08T11:25:00Z">
        <w:r>
          <w:rPr/>
          <w:delText>CEO</w:delText>
        </w:r>
      </w:del>
      <w:del w:id="379" w:author="Agnes" w:date="2011-07-08T11:25:00Z">
        <w:r>
          <w:rPr/>
          <w:delText>，而非傳統的“牧人”。在不斷追求人數增長的聲浪</w:delText>
        </w:r>
      </w:del>
      <w:ins w:id="380" w:author="Vincent Ruan" w:date="2010-04-22T22:47:00Z">
        <w:del w:id="381" w:author="Agnes" w:date="2011-07-08T11:25:00Z">
          <w:r>
            <w:rPr/>
            <w:delText>潮</w:delText>
          </w:r>
        </w:del>
      </w:ins>
      <w:del w:id="382" w:author="Agnes" w:date="2011-07-08T11:25:00Z">
        <w:r>
          <w:rPr/>
          <w:delText>中，許多人爭先恐後地學習以目標為導向的管理模式。</w:delText>
        </w:r>
      </w:del>
      <w:ins w:id="383" w:author="Vincent Ruan" w:date="2010-04-22T22:48:00Z">
        <w:del w:id="384" w:author="Agnes" w:date="2011-07-08T11:25:00Z">
          <w:r>
            <w:rPr/>
            <w:delText>——</w:delText>
          </w:r>
        </w:del>
      </w:ins>
      <w:del w:id="385" w:author="Agnes" w:date="2011-07-08T11:25:00Z">
        <w:r>
          <w:rPr/>
          <w:delText>但</w:delText>
        </w:r>
      </w:del>
      <w:ins w:id="386" w:author="Vincent Ruan" w:date="2010-04-22T22:48:00Z">
        <w:del w:id="387" w:author="Agnes" w:date="2011-07-08T11:25:00Z">
          <w:r>
            <w:rPr/>
            <w:delText>實際上</w:delText>
          </w:r>
        </w:del>
      </w:ins>
      <w:del w:id="388" w:author="Agnes" w:date="2011-07-08T11:25:00Z">
        <w:r>
          <w:rPr/>
          <w:delText>可以看見，一</w:delText>
        </w:r>
      </w:del>
      <w:ins w:id="389" w:author="Vincent Ruan" w:date="2010-04-23T10:52:00Z">
        <w:del w:id="390" w:author="Agnes" w:date="2011-07-08T11:25:00Z">
          <w:r>
            <w:rPr/>
            <w:delText>這</w:delText>
          </w:r>
        </w:del>
      </w:ins>
      <w:del w:id="391" w:author="Agnes" w:date="2011-07-08T11:25:00Z">
        <w:r>
          <w:rPr/>
          <w:delText>些教會在追求人數不斷上升的同時，其信徒的屬靈生命卻在不斷下滑。</w:delText>
        </w:r>
      </w:del>
    </w:p>
    <w:p>
      <w:pPr>
        <w:pStyle w:val="Normal"/>
        <w:spacing w:lineRule="auto" w:line="360"/>
        <w:rPr>
          <w:del w:id="394" w:author="Agnes" w:date="2011-07-08T11:25:00Z"/>
        </w:rPr>
      </w:pPr>
      <w:del w:id="393" w:author="Agnes" w:date="2011-07-08T11:25:00Z">
        <w:r>
          <w:rPr/>
        </w:r>
      </w:del>
    </w:p>
    <w:p>
      <w:pPr>
        <w:pStyle w:val="Normal"/>
        <w:widowControl w:val="false"/>
        <w:bidi w:val="0"/>
        <w:spacing w:lineRule="auto" w:line="360"/>
        <w:ind w:hanging="0"/>
        <w:rPr>
          <w:del w:id="397" w:author="Agnes" w:date="2011-07-08T11:25:00Z"/>
        </w:rPr>
      </w:pPr>
      <w:del w:id="395" w:author="Agnes" w:date="2011-07-08T11:25:00Z">
        <w:r>
          <w:rPr/>
          <w:delText xml:space="preserve">3. </w:delText>
        </w:r>
      </w:del>
      <w:del w:id="396" w:author="Agnes" w:date="2011-07-08T11:25:00Z">
        <w:r>
          <w:rPr/>
          <w:delText>對福音的衝擊</w:delText>
        </w:r>
      </w:del>
    </w:p>
    <w:p>
      <w:pPr>
        <w:pStyle w:val="Normal"/>
        <w:spacing w:lineRule="auto" w:line="360"/>
        <w:rPr>
          <w:del w:id="418" w:author="Agnes" w:date="2011-07-08T11:25:00Z"/>
        </w:rPr>
      </w:pPr>
      <w:del w:id="398" w:author="Agnes" w:date="2011-07-08T11:25:00Z">
        <w:r>
          <w:rPr/>
          <w:delText>如今，消費主義已成為</w:delText>
        </w:r>
      </w:del>
      <w:ins w:id="399" w:author="Vincent Ruan" w:date="2010-04-22T22:51:00Z">
        <w:del w:id="400" w:author="Agnes" w:date="2011-07-08T11:25:00Z">
          <w:r>
            <w:rPr/>
            <w:delText>福音</w:delText>
          </w:r>
        </w:del>
      </w:ins>
      <w:del w:id="401" w:author="Agnes" w:date="2011-07-08T11:25:00Z">
        <w:r>
          <w:rPr/>
          <w:delText>神的最大敵</w:delText>
        </w:r>
      </w:del>
      <w:ins w:id="402" w:author="Vincent Ruan" w:date="2010-04-22T22:52:00Z">
        <w:del w:id="403" w:author="Agnes" w:date="2011-07-08T11:25:00Z">
          <w:r>
            <w:rPr/>
            <w:delText>，許多信徒卻被</w:delText>
          </w:r>
        </w:del>
      </w:ins>
      <w:ins w:id="404" w:author="Vincent Ruan" w:date="2010-04-23T10:52:00Z">
        <w:del w:id="405" w:author="Agnes" w:date="2011-07-08T11:25:00Z">
          <w:r>
            <w:rPr/>
            <w:delText>其</w:delText>
          </w:r>
        </w:del>
      </w:ins>
      <w:ins w:id="406" w:author="Vincent Ruan" w:date="2010-04-22T22:53:00Z">
        <w:del w:id="407" w:author="Agnes" w:date="2011-07-08T11:25:00Z">
          <w:r>
            <w:rPr/>
            <w:delText>蒙蔽</w:delText>
          </w:r>
        </w:del>
      </w:ins>
      <w:del w:id="408" w:author="Agnes" w:date="2011-07-08T11:25:00Z">
        <w:r>
          <w:rPr/>
          <w:delText>人，</w:delText>
        </w:r>
      </w:del>
      <w:ins w:id="409" w:author="Vincent Ruan" w:date="2010-04-23T10:52:00Z">
        <w:del w:id="410" w:author="Agnes" w:date="2011-07-08T11:25:00Z">
          <w:r>
            <w:rPr/>
            <w:delText>——</w:delText>
          </w:r>
        </w:del>
      </w:ins>
      <w:del w:id="411" w:author="Agnes" w:date="2011-07-08T11:25:00Z">
        <w:r>
          <w:rPr/>
          <w:delText>它樂意推銷福音，販賣屬靈商品，以求教會人數增長</w:delText>
        </w:r>
      </w:del>
      <w:ins w:id="412" w:author="Vincent Ruan" w:date="2010-04-22T22:52:00Z">
        <w:del w:id="413" w:author="Agnes" w:date="2011-07-08T11:25:00Z">
          <w:r>
            <w:rPr/>
            <w:delText>；它</w:delText>
          </w:r>
        </w:del>
      </w:ins>
      <w:del w:id="414" w:author="Agnes" w:date="2011-07-08T11:25:00Z">
        <w:r>
          <w:rPr/>
          <w:delText>。消費主義這尊偶像溫柔親切，打著崇拜上帝的外貌，向人提供一切美好的應許</w:delText>
        </w:r>
      </w:del>
      <w:ins w:id="415" w:author="Vincent Ruan" w:date="2010-04-22T22:54:00Z">
        <w:del w:id="416" w:author="Agnes" w:date="2011-07-08T11:25:00Z">
          <w:r>
            <w:rPr>
              <w:rFonts w:eastAsia="SimSun;宋体"/>
            </w:rPr>
            <w:delText>——</w:delText>
          </w:r>
        </w:del>
      </w:ins>
      <w:del w:id="417" w:author="Agnes" w:date="2011-07-08T11:25:00Z">
        <w:r>
          <w:rPr/>
          <w:delText>，只要是以它的方式就行。</w:delText>
        </w:r>
      </w:del>
    </w:p>
    <w:p>
      <w:pPr>
        <w:pStyle w:val="Normal"/>
        <w:spacing w:lineRule="auto" w:line="360"/>
        <w:rPr>
          <w:del w:id="426" w:author="Agnes" w:date="2011-07-08T11:25:00Z"/>
        </w:rPr>
      </w:pPr>
      <w:del w:id="419" w:author="Agnes" w:date="2011-07-08T11:25:00Z">
        <w:r>
          <w:rPr/>
          <w:delText>於是，教會界出現了一種消費主義解經學。這種解經學是以目標和客戶為導向</w:delText>
        </w:r>
      </w:del>
      <w:ins w:id="420" w:author="Vincent Ruan" w:date="2010-04-22T22:54:00Z">
        <w:del w:id="421" w:author="Agnes" w:date="2011-07-08T11:25:00Z">
          <w:r>
            <w:rPr/>
            <w:delText>的</w:delText>
          </w:r>
        </w:del>
      </w:ins>
      <w:del w:id="422" w:author="Agnes" w:date="2011-07-08T11:25:00Z">
        <w:r>
          <w:rPr/>
          <w:delText>，認為聖經文本沒有正確的意義，解經也沒有客觀的標準。只要人們能夠從經文的解釋得到效用既可。這是一種反客為主的解經方法，上帝成為實踐人類願望的“精靈”，只要擦擦聖經，神燈就可實踐所求所想的一切。（註</w:delText>
        </w:r>
      </w:del>
      <w:del w:id="423" w:author="Agnes" w:date="2011-07-08T11:25:00Z">
        <w:r>
          <w:rPr/>
          <w:delText>12</w:delText>
        </w:r>
      </w:del>
      <w:del w:id="424" w:author="Agnes" w:date="2011-07-08T11:25:00Z">
        <w:r>
          <w:rPr/>
          <w:delText>）</w:delText>
        </w:r>
      </w:del>
      <w:del w:id="425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440" w:author="Agnes" w:date="2011-07-08T11:25:00Z"/>
        </w:rPr>
      </w:pPr>
      <w:del w:id="427" w:author="Agnes" w:date="2011-07-08T11:25:00Z">
        <w:r>
          <w:rPr/>
          <w:delText>由於講台信息在消費心態的干擾下</w:delText>
        </w:r>
      </w:del>
      <w:ins w:id="428" w:author="Vincent Ruan" w:date="2010-04-22T22:55:00Z">
        <w:del w:id="429" w:author="Agnes" w:date="2011-07-08T11:25:00Z">
          <w:r>
            <w:rPr/>
            <w:delText>，</w:delText>
          </w:r>
        </w:del>
      </w:ins>
      <w:del w:id="430" w:author="Agnes" w:date="2011-07-08T11:25:00Z">
        <w:r>
          <w:rPr/>
          <w:delText>越來越失去真理的完整性，從而導致教會裡渴慕聖經的基督徒越來越少，更別說積極追尋主的腳蹤，捍衛並宣揚主的真道了。</w:delText>
        </w:r>
      </w:del>
      <w:ins w:id="431" w:author="Vincent Ruan" w:date="2010-04-22T22:56:00Z">
        <w:del w:id="432" w:author="Agnes" w:date="2011-07-08T11:25:00Z">
          <w:r>
            <w:rPr>
              <w:rFonts w:eastAsia="Times New Roman"/>
            </w:rPr>
            <w:delText xml:space="preserve"> </w:delText>
          </w:r>
        </w:del>
      </w:ins>
      <w:del w:id="433" w:author="Agnes" w:date="2011-07-08T11:25:00Z">
        <w:r>
          <w:rPr/>
          <w:delText>正如越來越多人所觀察的，“坐”禮拜的基督徒越來越多，能以基督信仰回應世界潮流的基督徒卻越來越少</w:delText>
        </w:r>
      </w:del>
      <w:ins w:id="434" w:author="Vincent Ruan" w:date="2010-04-23T10:53:00Z">
        <w:del w:id="435" w:author="Agnes" w:date="2011-07-08T11:25:00Z">
          <w:r>
            <w:rPr/>
            <w:delText>了</w:delText>
          </w:r>
        </w:del>
      </w:ins>
      <w:del w:id="436" w:author="Agnes" w:date="2011-07-08T11:25:00Z">
        <w:r>
          <w:rPr/>
          <w:delText>。（註</w:delText>
        </w:r>
      </w:del>
      <w:del w:id="437" w:author="Agnes" w:date="2011-07-08T11:25:00Z">
        <w:r>
          <w:rPr/>
          <w:delText>13</w:delText>
        </w:r>
      </w:del>
      <w:del w:id="438" w:author="Agnes" w:date="2011-07-08T11:25:00Z">
        <w:r>
          <w:rPr/>
          <w:delText>）</w:delText>
        </w:r>
      </w:del>
      <w:del w:id="439" w:author="Agnes" w:date="2011-07-08T11:25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del w:id="445" w:author="Agnes" w:date="2011-07-08T11:25:00Z"/>
        </w:rPr>
      </w:pPr>
      <w:del w:id="441" w:author="Agnes" w:date="2011-07-08T11:25:00Z">
        <w:r>
          <w:rPr/>
          <w:delText>被消費主義扭曲的福音，再也沒有能力向社會宣告上帝國的世界觀。福音信仰不斷被私有化、感覺化，並被封鎖在教會裡、家裡和個人空間裡，而無法將其帶入社會；</w:delText>
        </w:r>
      </w:del>
      <w:ins w:id="442" w:author="Vincent Ruan" w:date="2010-04-22T22:56:00Z">
        <w:del w:id="443" w:author="Agnes" w:date="2011-07-08T11:25:00Z">
          <w:r>
            <w:rPr/>
            <w:delText>。</w:delText>
          </w:r>
        </w:del>
      </w:ins>
      <w:del w:id="444" w:author="Agnes" w:date="2011-07-08T11:25:00Z">
        <w:r>
          <w:rPr/>
          <w:delText>信徒在教會和世界的生活越發迥異──在教會裡好似福音大旗下的乖乖兒，進入社會卻露出其追逐世欲的本相。</w:delText>
        </w:r>
      </w:del>
    </w:p>
    <w:p>
      <w:pPr>
        <w:pStyle w:val="Normal"/>
        <w:spacing w:lineRule="auto" w:line="360"/>
        <w:rPr>
          <w:del w:id="453" w:author="Agnes" w:date="2011-07-08T11:25:00Z"/>
        </w:rPr>
      </w:pPr>
      <w:del w:id="446" w:author="Agnes" w:date="2011-07-08T11:25:00Z">
        <w:r>
          <w:rPr/>
          <w:delText>面對消費浪潮的衝擊，教會必須回到聖經，以完備真理</w:delText>
        </w:r>
      </w:del>
      <w:ins w:id="447" w:author="Vincent Ruan" w:date="2010-04-22T22:57:00Z">
        <w:del w:id="448" w:author="Agnes" w:date="2011-07-08T11:25:00Z">
          <w:r>
            <w:rPr/>
            <w:delText>對抗</w:delText>
          </w:r>
        </w:del>
      </w:ins>
      <w:del w:id="449" w:author="Agnes" w:date="2011-07-08T11:25:00Z">
        <w:r>
          <w:rPr/>
          <w:delText>對消費主義加以監視，從中為基督徒確立</w:delText>
        </w:r>
      </w:del>
      <w:ins w:id="450" w:author="Vincent Ruan" w:date="2010-04-22T22:57:00Z">
        <w:del w:id="451" w:author="Agnes" w:date="2011-07-08T11:25:00Z">
          <w:r>
            <w:rPr/>
            <w:delText>起</w:delText>
          </w:r>
        </w:del>
      </w:ins>
      <w:del w:id="452" w:author="Agnes" w:date="2011-07-08T11:25:00Z">
        <w:r>
          <w:rPr/>
          <w:delText>正確的財富觀和消費觀。</w:delText>
        </w:r>
      </w:del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/>
        <w:t>三、聖經如何回應消費主義</w:t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舊約對獲取和享用財物的教導</w:t>
      </w:r>
    </w:p>
    <w:p>
      <w:pPr>
        <w:pStyle w:val="Normal"/>
        <w:spacing w:lineRule="auto" w:line="360"/>
        <w:rPr>
          <w:rFonts w:eastAsia="SimSun;宋体"/>
          <w:ins w:id="461" w:author="Vincent Ruan" w:date="2010-04-22T23:07:00Z"/>
        </w:rPr>
      </w:pPr>
      <w:r>
        <w:rPr/>
        <w:t>舊約</w:t>
      </w:r>
      <w:del w:id="454" w:author="Vincent Ruan" w:date="2010-04-22T23:05:00Z">
        <w:r>
          <w:rPr/>
          <w:delText>顯</w:delText>
        </w:r>
      </w:del>
      <w:ins w:id="455" w:author="Vincent Ruan" w:date="2010-04-22T23:05:00Z">
        <w:r>
          <w:rPr/>
          <w:t>表</w:t>
        </w:r>
      </w:ins>
      <w:r>
        <w:rPr/>
        <w:t>明，財富和各樣物質資源</w:t>
      </w:r>
      <w:ins w:id="456" w:author="Vincent Ruan" w:date="2010-04-22T23:05:00Z">
        <w:r>
          <w:rPr/>
          <w:t>，</w:t>
        </w:r>
      </w:ins>
      <w:r>
        <w:rPr/>
        <w:t>就其本質而言都是“好的”，因為這一切都是神所創造</w:t>
      </w:r>
      <w:ins w:id="457" w:author="Vincent Ruan" w:date="2010-04-22T23:06:00Z">
        <w:r>
          <w:rPr/>
          <w:t>的</w:t>
        </w:r>
      </w:ins>
      <w:r>
        <w:rPr/>
        <w:t>（參《創》</w:t>
      </w:r>
      <w:r>
        <w:rPr/>
        <w:t>1-2</w:t>
      </w:r>
      <w:r>
        <w:rPr/>
        <w:t>章</w:t>
      </w:r>
      <w:del w:id="458" w:author="Vincent Ruan" w:date="2010-04-22T23:11:00Z">
        <w:r>
          <w:rPr/>
          <w:delText>，以下經文取自《新譯本》</w:delText>
        </w:r>
      </w:del>
      <w:r>
        <w:rPr/>
        <w:t>）。因此，物質財富本身並非邪惡</w:t>
      </w:r>
      <w:del w:id="459" w:author="Vincent Ruan" w:date="2010-04-22T23:07:00Z">
        <w:r>
          <w:rPr/>
          <w:delText>。</w:delText>
        </w:r>
      </w:del>
      <w:r>
        <w:rPr/>
        <w:t>（註</w:t>
      </w:r>
      <w:r>
        <w:rPr/>
        <w:t>14</w:t>
      </w:r>
      <w:r>
        <w:rPr/>
        <w:t>）</w:t>
      </w:r>
      <w:ins w:id="460" w:author="Vincent Ruan" w:date="2010-04-22T23:07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479" w:author="Vincent Ruan" w:date="2010-04-22T23:12:00Z"/>
        </w:rPr>
      </w:pPr>
      <w:r>
        <w:rPr/>
        <w:t>此外，</w:t>
      </w:r>
      <w:r>
        <w:rPr>
          <w:highlight w:val="yellow"/>
        </w:rPr>
        <w:t>舊約還表明，財富不僅是神的賜予，更是神對順服祂</w:t>
      </w:r>
      <w:ins w:id="462" w:author="Vincent Ruan" w:date="2010-04-22T23:07:00Z">
        <w:r>
          <w:rPr>
            <w:rFonts w:eastAsia="SimSun;宋体"/>
            <w:highlight w:val="yellow"/>
          </w:rPr>
          <w:t>的</w:t>
        </w:r>
      </w:ins>
      <w:del w:id="463" w:author="Vincent Ruan" w:date="2010-04-22T23:07:00Z">
        <w:r>
          <w:rPr>
            <w:highlight w:val="yellow"/>
          </w:rPr>
          <w:delText>之</w:delText>
        </w:r>
      </w:del>
      <w:r>
        <w:rPr>
          <w:highlight w:val="yellow"/>
        </w:rPr>
        <w:t>人的賜福。</w:t>
      </w:r>
      <w:del w:id="464" w:author="Vincent Ruan" w:date="2010-04-22T23:10:00Z">
        <w:r>
          <w:rPr>
            <w:highlight w:val="yellow"/>
          </w:rPr>
          <w:delText>最清楚表達該思想的是</w:delText>
        </w:r>
      </w:del>
      <w:ins w:id="465" w:author="Vincent Ruan" w:date="2010-04-22T23:10:00Z">
        <w:r>
          <w:rPr>
            <w:highlight w:val="yellow"/>
          </w:rPr>
          <w:t>從</w:t>
        </w:r>
      </w:ins>
      <w:r>
        <w:rPr>
          <w:highlight w:val="yellow"/>
        </w:rPr>
        <w:t>《申命記》</w:t>
      </w:r>
      <w:del w:id="466" w:author="Vincent Ruan" w:date="2010-04-22T23:10:00Z">
        <w:r>
          <w:rPr>
            <w:highlight w:val="yellow"/>
          </w:rPr>
          <w:delText>（參《申》</w:delText>
        </w:r>
      </w:del>
      <w:r>
        <w:rPr>
          <w:highlight w:val="yellow"/>
        </w:rPr>
        <w:t>28</w:t>
      </w:r>
      <w:r>
        <w:rPr>
          <w:highlight w:val="yellow"/>
        </w:rPr>
        <w:t>章</w:t>
      </w:r>
      <w:ins w:id="467" w:author="Vincent Ruan" w:date="2010-04-22T23:10:00Z">
        <w:r>
          <w:rPr>
            <w:highlight w:val="yellow"/>
          </w:rPr>
          <w:t>可以清楚看到</w:t>
        </w:r>
      </w:ins>
      <w:del w:id="468" w:author="Vincent Ruan" w:date="2010-04-22T23:10:00Z">
        <w:r>
          <w:rPr>
            <w:highlight w:val="yellow"/>
          </w:rPr>
          <w:delText>），其中</w:delText>
        </w:r>
      </w:del>
      <w:r>
        <w:rPr>
          <w:highlight w:val="yellow"/>
        </w:rPr>
        <w:t>，蒙福和受懲在很大程度上</w:t>
      </w:r>
      <w:ins w:id="469" w:author="Vincent Ruan" w:date="2010-04-22T23:11:00Z">
        <w:r>
          <w:rPr>
            <w:highlight w:val="yellow"/>
          </w:rPr>
          <w:t>，</w:t>
        </w:r>
      </w:ins>
      <w:r>
        <w:rPr>
          <w:highlight w:val="yellow"/>
        </w:rPr>
        <w:t>是透過財富的增添或受損來反映</w:t>
      </w:r>
      <w:ins w:id="470" w:author="Vincent Ruan" w:date="2010-04-22T23:11:00Z">
        <w:r>
          <w:rPr>
            <w:highlight w:val="yellow"/>
          </w:rPr>
          <w:t>的</w:t>
        </w:r>
      </w:ins>
      <w:del w:id="471" w:author="Vincent Ruan" w:date="2010-04-22T23:11:00Z">
        <w:r>
          <w:rPr>
            <w:highlight w:val="yellow"/>
          </w:rPr>
          <w:delText>。</w:delText>
        </w:r>
      </w:del>
      <w:r>
        <w:rPr>
          <w:highlight w:val="yellow"/>
        </w:rPr>
        <w:t>（註</w:t>
      </w:r>
      <w:r>
        <w:rPr>
          <w:highlight w:val="yellow"/>
        </w:rPr>
        <w:t>15</w:t>
      </w:r>
      <w:r>
        <w:rPr>
          <w:highlight w:val="yellow"/>
        </w:rPr>
        <w:t>）</w:t>
      </w:r>
      <w:ins w:id="472" w:author="Vincent Ruan" w:date="2010-04-23T10:55:00Z">
        <w:r>
          <w:rPr>
            <w:highlight w:val="yellow"/>
          </w:rPr>
          <w:t>（鴻銘，上文剛批判過這種思想啊！蔡越）</w:t>
        </w:r>
      </w:ins>
      <w:ins w:id="473" w:author="Vincent Ruan" w:date="2010-04-22T23:11:00Z">
        <w:r>
          <w:rPr>
            <w:highlight w:val="yellow"/>
          </w:rPr>
          <w:t>。</w:t>
        </w:r>
      </w:ins>
      <w:r>
        <w:rPr/>
        <w:t>但是，《申命記》亦指出人</w:t>
      </w:r>
      <w:ins w:id="474" w:author="Vincent Ruan" w:date="2010-04-22T23:11:00Z">
        <w:r>
          <w:rPr/>
          <w:t>，</w:t>
        </w:r>
      </w:ins>
      <w:r>
        <w:rPr/>
        <w:t>不可將獲取物質財富作為人生目標，而應以討神喜悅和享受神</w:t>
      </w:r>
      <w:ins w:id="475" w:author="Vincent Ruan" w:date="2010-04-22T23:11:00Z">
        <w:r>
          <w:rPr/>
          <w:t>，</w:t>
        </w:r>
      </w:ins>
      <w:r>
        <w:rPr/>
        <w:t>作為人生的目標</w:t>
      </w:r>
      <w:del w:id="476" w:author="Vincent Ruan" w:date="2010-04-22T23:11:00Z">
        <w:r>
          <w:rPr/>
          <w:delText>。</w:delText>
        </w:r>
      </w:del>
      <w:r>
        <w:rPr/>
        <w:t>（註</w:t>
      </w:r>
      <w:r>
        <w:rPr/>
        <w:t>16</w:t>
      </w:r>
      <w:r>
        <w:rPr/>
        <w:t>）</w:t>
      </w:r>
      <w:ins w:id="477" w:author="Vincent Ruan" w:date="2010-04-22T23:11:00Z">
        <w:r>
          <w:rPr/>
          <w:t>。</w:t>
        </w:r>
      </w:ins>
      <w:r>
        <w:rPr/>
        <w:t>《申命記》</w:t>
      </w:r>
      <w:r>
        <w:rPr/>
        <w:t>8</w:t>
      </w:r>
      <w:r>
        <w:rPr/>
        <w:t>：</w:t>
      </w:r>
      <w:r>
        <w:rPr/>
        <w:t>11-14</w:t>
      </w:r>
      <w:r>
        <w:rPr/>
        <w:t>這樣警告</w:t>
      </w:r>
      <w:ins w:id="478" w:author="Vincent Ruan" w:date="2010-04-22T23:11:00Z">
        <w:r>
          <w:rPr/>
          <w:t>（經文取自《新譯本》）</w:t>
        </w:r>
      </w:ins>
      <w:r>
        <w:rPr/>
        <w:t>：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>
          <w:rFonts w:eastAsia="SimSun;宋体"/>
          <w:ins w:id="480" w:author="Vincent Ruan" w:date="2010-04-22T23:12:00Z"/>
        </w:rPr>
      </w:pPr>
      <w:r>
        <w:rPr/>
        <w:t>你要自己謹慎，免得忘記耶和華你的神，不守他的誡命、典章、律例，就是我今日吩咐你的；恐怕你吃飽了，建造美好的房屋居住，你的牛羊加多，你的金銀增添，你所有的一切都增加了，那時，你就心高氣傲，忘記了耶和華你的神，就是把你從埃及地，從為奴之家領出來的那一位。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>
          <w:rFonts w:eastAsia="SimSun;宋体"/>
          <w:ins w:id="489" w:author="Vincent Ruan" w:date="2010-04-22T23:13:00Z"/>
        </w:rPr>
      </w:pPr>
      <w:r>
        <w:rPr/>
        <w:t>可見，該段經文要提醒以色列人，財富</w:t>
      </w:r>
      <w:ins w:id="481" w:author="Vincent Ruan" w:date="2010-04-22T23:12:00Z">
        <w:r>
          <w:rPr/>
          <w:t>是</w:t>
        </w:r>
      </w:ins>
      <w:del w:id="482" w:author="Vincent Ruan" w:date="2010-04-22T23:12:00Z">
        <w:r>
          <w:rPr/>
          <w:delText>對</w:delText>
        </w:r>
      </w:del>
      <w:r>
        <w:rPr/>
        <w:t>他們</w:t>
      </w:r>
      <w:del w:id="483" w:author="Vincent Ruan" w:date="2010-04-22T23:13:00Z">
        <w:r>
          <w:rPr/>
          <w:delText>來說</w:delText>
        </w:r>
      </w:del>
      <w:r>
        <w:rPr/>
        <w:t>永遠</w:t>
      </w:r>
      <w:del w:id="484" w:author="Vincent Ruan" w:date="2010-04-22T23:13:00Z">
        <w:r>
          <w:rPr/>
          <w:delText>存在</w:delText>
        </w:r>
      </w:del>
      <w:ins w:id="485" w:author="Vincent Ruan" w:date="2010-04-22T23:12:00Z">
        <w:r>
          <w:rPr/>
          <w:t>的</w:t>
        </w:r>
      </w:ins>
      <w:r>
        <w:rPr/>
        <w:t>試探──引誘他們把財富</w:t>
      </w:r>
      <w:ins w:id="486" w:author="Vincent Ruan" w:date="2010-04-22T23:13:00Z">
        <w:r>
          <w:rPr/>
          <w:t>，而非神，</w:t>
        </w:r>
      </w:ins>
      <w:r>
        <w:rPr/>
        <w:t>當作長久的伴侶</w:t>
      </w:r>
      <w:del w:id="487" w:author="Vincent Ruan" w:date="2010-04-22T23:13:00Z">
        <w:r>
          <w:rPr/>
          <w:delText>，而非神自己（人會因為物質生活富裕而忘記神是舊約始終關心的焦點）。</w:delText>
        </w:r>
      </w:del>
      <w:r>
        <w:rPr/>
        <w:t>（註</w:t>
      </w:r>
      <w:r>
        <w:rPr/>
        <w:t>17</w:t>
      </w:r>
      <w:r>
        <w:rPr/>
        <w:t>）</w:t>
      </w:r>
      <w:ins w:id="488" w:author="Vincent Ruan" w:date="2010-04-22T23:13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由於地和其中所充滿的都是屬於神的（《詩》</w:t>
      </w:r>
      <w:r>
        <w:rPr/>
        <w:t>24</w:t>
      </w:r>
      <w:r>
        <w:rPr/>
        <w:t>：</w:t>
      </w:r>
      <w:r>
        <w:rPr/>
        <w:t>1</w:t>
      </w:r>
      <w:r>
        <w:rPr/>
        <w:t>），因此，人應該為自己所擁有的一切向神感恩</w:t>
      </w:r>
      <w:del w:id="490" w:author="Vincent Ruan" w:date="2010-04-22T23:14:00Z">
        <w:r>
          <w:rPr/>
          <w:delText>，</w:delText>
        </w:r>
      </w:del>
      <w:ins w:id="491" w:author="Vincent Ruan" w:date="2010-04-22T23:14:00Z">
        <w:r>
          <w:rPr/>
          <w:t>。</w:t>
        </w:r>
      </w:ins>
      <w:r>
        <w:rPr/>
        <w:t>換言之，物質財富</w:t>
      </w:r>
      <w:del w:id="492" w:author="Vincent Ruan" w:date="2010-04-22T23:14:00Z">
        <w:r>
          <w:rPr/>
          <w:delText>乃</w:delText>
        </w:r>
      </w:del>
      <w:ins w:id="493" w:author="Vincent Ruan" w:date="2010-04-22T23:14:00Z">
        <w:r>
          <w:rPr/>
          <w:t>當</w:t>
        </w:r>
      </w:ins>
      <w:r>
        <w:rPr/>
        <w:t>引發人向神生發感恩的心，而非離棄神。摩西在《申命記》</w:t>
      </w:r>
      <w:r>
        <w:rPr/>
        <w:t>26</w:t>
      </w:r>
      <w:r>
        <w:rPr/>
        <w:t>：</w:t>
      </w:r>
      <w:r>
        <w:rPr/>
        <w:t>1-11</w:t>
      </w:r>
      <w:r>
        <w:rPr/>
        <w:t>中所描繪的，</w:t>
      </w:r>
      <w:ins w:id="494" w:author="Vincent Ruan" w:date="2010-04-22T23:15:00Z">
        <w:r>
          <w:rPr>
            <w:rFonts w:eastAsia="SimSun;宋体"/>
          </w:rPr>
          <w:t>才</w:t>
        </w:r>
      </w:ins>
      <w:del w:id="495" w:author="Vincent Ruan" w:date="2010-04-22T23:15:00Z">
        <w:r>
          <w:rPr/>
          <w:delText>正</w:delText>
        </w:r>
      </w:del>
      <w:r>
        <w:rPr/>
        <w:t>是一幅心存感恩而快樂享受神所賜財富的圖畫</w:t>
      </w:r>
      <w:del w:id="496" w:author="Vincent Ruan" w:date="2010-04-22T23:14:00Z">
        <w:r>
          <w:rPr/>
          <w:delText>。</w:delText>
        </w:r>
      </w:del>
      <w:r>
        <w:rPr/>
        <w:t>（註</w:t>
      </w:r>
      <w:r>
        <w:rPr/>
        <w:t>18</w:t>
      </w:r>
      <w:r>
        <w:rPr/>
        <w:t>）</w:t>
      </w:r>
      <w:ins w:id="497" w:author="Vincent Ruan" w:date="2010-04-22T23:14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此外，《申命記》</w:t>
      </w:r>
      <w:ins w:id="498" w:author="Vincent Ruan" w:date="2010-04-22T23:15:00Z">
        <w:r>
          <w:rPr>
            <w:rFonts w:eastAsia="SimSun;宋体"/>
          </w:rPr>
          <w:t>讓</w:t>
        </w:r>
      </w:ins>
      <w:del w:id="499" w:author="Vincent Ruan" w:date="2010-04-22T23:15:00Z">
        <w:r>
          <w:rPr/>
          <w:delText>指導</w:delText>
        </w:r>
      </w:del>
      <w:r>
        <w:rPr/>
        <w:t>以色列人明白，他們對自己所擁有的財富負有責任──</w:t>
      </w:r>
      <w:ins w:id="500" w:author="Vincent Ruan" w:date="2010-04-22T23:15:00Z">
        <w:r>
          <w:rPr/>
          <w:t>他們當</w:t>
        </w:r>
      </w:ins>
      <w:r>
        <w:rPr/>
        <w:t>用自己的財富來幫助</w:t>
      </w:r>
      <w:del w:id="501" w:author="Vincent Ruan" w:date="2010-04-22T23:15:00Z">
        <w:r>
          <w:rPr/>
          <w:delText>他們的鄰居</w:delText>
        </w:r>
      </w:del>
      <w:ins w:id="502" w:author="Vincent Ruan" w:date="2010-04-22T23:15:00Z">
        <w:r>
          <w:rPr/>
          <w:t>人</w:t>
        </w:r>
      </w:ins>
      <w:r>
        <w:rPr/>
        <w:t>。《申命記》</w:t>
      </w:r>
      <w:r>
        <w:rPr/>
        <w:t>15</w:t>
      </w:r>
      <w:r>
        <w:rPr/>
        <w:t>：</w:t>
      </w:r>
      <w:r>
        <w:rPr/>
        <w:t>7-8</w:t>
      </w:r>
      <w:r>
        <w:rPr/>
        <w:t>說：“但是在耶和華你的神賜給你的地上，無論哪一座城裡，在你中間如果有一個窮人，又是你的兄弟，你對這窮苦的兄弟不可硬著心腸，也不可袖手不理。你一定要向他伸手，照著他缺乏的借給他，補足他的缺乏。”這表明，財富本身不是目標，而是一種媒介，</w:t>
      </w:r>
      <w:del w:id="503" w:author="Vincent Ruan" w:date="2010-04-22T23:20:00Z">
        <w:r>
          <w:rPr/>
          <w:delText>使</w:delText>
        </w:r>
      </w:del>
      <w:r>
        <w:rPr/>
        <w:t>人用</w:t>
      </w:r>
      <w:ins w:id="504" w:author="Vincent Ruan" w:date="2010-04-23T10:56:00Z">
        <w:r>
          <w:rPr/>
          <w:t>財富</w:t>
        </w:r>
      </w:ins>
      <w:del w:id="505" w:author="Vincent Ruan" w:date="2010-04-23T10:56:00Z">
        <w:r>
          <w:rPr/>
          <w:delText>來</w:delText>
        </w:r>
      </w:del>
      <w:r>
        <w:rPr/>
        <w:t>完成神關愛窮人的目的</w:t>
      </w:r>
      <w:del w:id="506" w:author="Vincent Ruan" w:date="2010-04-22T23:20:00Z">
        <w:r>
          <w:rPr/>
          <w:delText>。</w:delText>
        </w:r>
      </w:del>
      <w:r>
        <w:rPr/>
        <w:t>（註</w:t>
      </w:r>
      <w:r>
        <w:rPr/>
        <w:t>19</w:t>
      </w:r>
      <w:r>
        <w:rPr/>
        <w:t>）</w:t>
      </w:r>
      <w:ins w:id="507" w:author="Vincent Ruan" w:date="2010-04-22T23:20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515" w:author="Vincent Ruan" w:date="2010-04-22T23:21:00Z"/>
        </w:rPr>
      </w:pPr>
      <w:r>
        <w:rPr/>
        <w:t>舊約《箴言》對財富的運用</w:t>
      </w:r>
      <w:ins w:id="508" w:author="Vincent Ruan" w:date="2010-04-22T23:20:00Z">
        <w:r>
          <w:rPr/>
          <w:t>，</w:t>
        </w:r>
      </w:ins>
      <w:r>
        <w:rPr/>
        <w:t>也有深入的討論。《箴言》</w:t>
      </w:r>
      <w:del w:id="509" w:author="Vincent Ruan" w:date="2010-04-23T10:56:00Z">
        <w:r>
          <w:rPr/>
          <w:delText>在許</w:delText>
        </w:r>
      </w:del>
      <w:r>
        <w:rPr/>
        <w:t>多</w:t>
      </w:r>
      <w:ins w:id="510" w:author="Vincent Ruan" w:date="2010-04-23T10:56:00Z">
        <w:r>
          <w:rPr/>
          <w:t>處</w:t>
        </w:r>
      </w:ins>
      <w:del w:id="511" w:author="Vincent Ruan" w:date="2010-04-23T10:56:00Z">
        <w:r>
          <w:rPr/>
          <w:delText>地方</w:delText>
        </w:r>
      </w:del>
      <w:del w:id="512" w:author="Vincent Ruan" w:date="2010-04-22T23:20:00Z">
        <w:r>
          <w:rPr/>
          <w:delText>同樣</w:delText>
        </w:r>
      </w:del>
      <w:r>
        <w:rPr/>
        <w:t>指出，如果人有經濟能力的話，應該向需要幫助的人伸出援助之手</w:t>
      </w:r>
      <w:del w:id="513" w:author="Vincent Ruan" w:date="2010-04-22T23:20:00Z">
        <w:r>
          <w:rPr/>
          <w:delText>，</w:delText>
        </w:r>
      </w:del>
      <w:ins w:id="514" w:author="Vincent Ruan" w:date="2010-04-22T23:20:00Z">
        <w:r>
          <w:rPr/>
          <w:t>。</w:t>
        </w:r>
      </w:ins>
      <w:r>
        <w:rPr/>
        <w:t>而且，慷慨施贈必蒙神的賜福（參《箴》</w:t>
      </w:r>
      <w:r>
        <w:rPr/>
        <w:t>3</w:t>
      </w:r>
      <w:r>
        <w:rPr/>
        <w:t>：</w:t>
      </w:r>
      <w:r>
        <w:rPr/>
        <w:t>27-28</w:t>
      </w:r>
      <w:r>
        <w:rPr/>
        <w:t>，</w:t>
      </w:r>
      <w:r>
        <w:rPr/>
        <w:t>11</w:t>
      </w:r>
      <w:r>
        <w:rPr/>
        <w:t>：</w:t>
      </w:r>
      <w:r>
        <w:rPr/>
        <w:t>24-26</w:t>
      </w:r>
      <w:r>
        <w:rPr/>
        <w:t>，</w:t>
      </w:r>
      <w:r>
        <w:rPr/>
        <w:t>19</w:t>
      </w:r>
      <w:r>
        <w:rPr/>
        <w:t>：</w:t>
      </w:r>
      <w:r>
        <w:rPr/>
        <w:t>6</w:t>
      </w:r>
      <w:r>
        <w:rPr/>
        <w:t>、</w:t>
      </w:r>
      <w:r>
        <w:rPr/>
        <w:t>17</w:t>
      </w:r>
      <w:r>
        <w:rPr/>
        <w:t>，</w:t>
      </w:r>
      <w:r>
        <w:rPr/>
        <w:t>21</w:t>
      </w:r>
      <w:r>
        <w:rPr/>
        <w:t>：</w:t>
      </w:r>
      <w:r>
        <w:rPr/>
        <w:t>26</w:t>
      </w:r>
      <w:r>
        <w:rPr/>
        <w:t>，</w:t>
      </w:r>
      <w:r>
        <w:rPr/>
        <w:t>22</w:t>
      </w:r>
      <w:r>
        <w:rPr/>
        <w:t>：</w:t>
      </w:r>
      <w:r>
        <w:rPr/>
        <w:t>9</w:t>
      </w:r>
      <w:r>
        <w:rPr/>
        <w:t>，</w:t>
      </w:r>
      <w:r>
        <w:rPr/>
        <w:t>28</w:t>
      </w:r>
      <w:r>
        <w:rPr/>
        <w:t>：</w:t>
      </w:r>
      <w:r>
        <w:rPr/>
        <w:t>27</w:t>
      </w:r>
      <w:r>
        <w:rPr/>
        <w:t>，</w:t>
      </w:r>
      <w:r>
        <w:rPr/>
        <w:t>31</w:t>
      </w:r>
      <w:r>
        <w:rPr/>
        <w:t>：</w:t>
      </w:r>
      <w:r>
        <w:rPr/>
        <w:t>20</w:t>
      </w:r>
      <w:r>
        <w:rPr/>
        <w:t>）。此外，《箴言》也提醒人不可依賴自己的財富（《箴》</w:t>
      </w:r>
      <w:r>
        <w:rPr/>
        <w:t>11</w:t>
      </w:r>
      <w:r>
        <w:rPr/>
        <w:t>：</w:t>
      </w:r>
      <w:r>
        <w:rPr/>
        <w:t>28</w:t>
      </w:r>
      <w:r>
        <w:rPr/>
        <w:t>）。</w:t>
      </w:r>
    </w:p>
    <w:p>
      <w:pPr>
        <w:pStyle w:val="Normal"/>
        <w:spacing w:lineRule="auto" w:line="360"/>
        <w:rPr>
          <w:rFonts w:eastAsia="SimSun;宋体"/>
          <w:ins w:id="527" w:author="Vincent Ruan" w:date="2010-04-22T23:23:00Z"/>
        </w:rPr>
      </w:pPr>
      <w:r>
        <w:rPr/>
        <w:t>在《箴言》中，財富同樣顯出它中性的特質。雖然，書中鼓勵人要勤勞致富（參《箴》</w:t>
      </w:r>
      <w:r>
        <w:rPr/>
        <w:t>6</w:t>
      </w:r>
      <w:r>
        <w:rPr/>
        <w:t>：</w:t>
      </w:r>
      <w:r>
        <w:rPr/>
        <w:t>6-11</w:t>
      </w:r>
      <w:r>
        <w:rPr/>
        <w:t>，</w:t>
      </w:r>
      <w:r>
        <w:rPr/>
        <w:t>10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：</w:t>
      </w:r>
      <w:r>
        <w:rPr/>
        <w:t>11</w:t>
      </w:r>
      <w:r>
        <w:rPr/>
        <w:t>、</w:t>
      </w:r>
      <w:r>
        <w:rPr/>
        <w:t>27</w:t>
      </w:r>
      <w:r>
        <w:rPr/>
        <w:t>，</w:t>
      </w:r>
      <w:r>
        <w:rPr/>
        <w:t>13</w:t>
      </w:r>
      <w:r>
        <w:rPr/>
        <w:t>：</w:t>
      </w:r>
      <w:r>
        <w:rPr/>
        <w:t>4</w:t>
      </w:r>
      <w:r>
        <w:rPr/>
        <w:t>等），但同時暗示</w:t>
      </w:r>
      <w:ins w:id="516" w:author="Vincent Ruan" w:date="2010-04-22T23:21:00Z">
        <w:r>
          <w:rPr/>
          <w:t>，</w:t>
        </w:r>
      </w:ins>
      <w:r>
        <w:rPr/>
        <w:t>富有給人在生活操守上帶來</w:t>
      </w:r>
      <w:del w:id="517" w:author="Vincent Ruan" w:date="2010-04-22T23:21:00Z">
        <w:r>
          <w:rPr/>
          <w:delText>的</w:delText>
        </w:r>
      </w:del>
      <w:r>
        <w:rPr/>
        <w:t>挑戰（《箴》</w:t>
      </w:r>
      <w:r>
        <w:rPr/>
        <w:t>21</w:t>
      </w:r>
      <w:r>
        <w:rPr/>
        <w:t>：</w:t>
      </w:r>
      <w:r>
        <w:rPr/>
        <w:t>17</w:t>
      </w:r>
      <w:r>
        <w:rPr/>
        <w:t>；特別是</w:t>
      </w:r>
      <w:r>
        <w:rPr/>
        <w:t>30</w:t>
      </w:r>
      <w:r>
        <w:rPr/>
        <w:t>：</w:t>
      </w:r>
      <w:r>
        <w:rPr/>
        <w:t>7-9</w:t>
      </w:r>
      <w:r>
        <w:rPr/>
        <w:t>亞古珥的“自白”</w:t>
      </w:r>
      <w:del w:id="518" w:author="Vincent Ruan" w:date="2010-04-22T23:22:00Z">
        <w:r>
          <w:rPr/>
          <w:delText>）。（註</w:delText>
        </w:r>
      </w:del>
      <w:del w:id="519" w:author="Vincent Ruan" w:date="2010-04-22T23:22:00Z">
        <w:r>
          <w:rPr/>
          <w:delText>20</w:delText>
        </w:r>
      </w:del>
      <w:r>
        <w:rPr/>
        <w:t>）</w:t>
      </w:r>
      <w:ins w:id="520" w:author="Vincent Ruan" w:date="2010-04-22T23:22:00Z">
        <w:r>
          <w:rPr/>
          <w:t>，</w:t>
        </w:r>
      </w:ins>
      <w:r>
        <w:rPr/>
        <w:t>而如何運用財富才是人生的真智慧</w:t>
      </w:r>
      <w:ins w:id="521" w:author="Vincent Ruan" w:date="2010-04-22T23:22:00Z">
        <w:r>
          <w:rPr/>
          <w:t>（註</w:t>
        </w:r>
      </w:ins>
      <w:ins w:id="522" w:author="Vincent Ruan" w:date="2010-04-22T23:22:00Z">
        <w:r>
          <w:rPr/>
          <w:t>20</w:t>
        </w:r>
      </w:ins>
      <w:ins w:id="523" w:author="Vincent Ruan" w:date="2010-04-22T23:22:00Z">
        <w:r>
          <w:rPr/>
          <w:t>）</w:t>
        </w:r>
      </w:ins>
      <w:r>
        <w:rPr/>
        <w:t>。</w:t>
      </w:r>
      <w:del w:id="524" w:author="Vincent Ruan" w:date="2010-04-22T23:22:00Z">
        <w:r>
          <w:rPr/>
          <w:delText>事實上，</w:delText>
        </w:r>
      </w:del>
      <w:r>
        <w:rPr/>
        <w:t>《箴言》所關注的不是獲得財物，而是獲得智慧</w:t>
      </w:r>
      <w:del w:id="525" w:author="Vincent Ruan" w:date="2010-04-22T23:23:00Z">
        <w:r>
          <w:rPr/>
          <w:delText>。</w:delText>
        </w:r>
      </w:del>
      <w:r>
        <w:rPr/>
        <w:t>（註</w:t>
      </w:r>
      <w:r>
        <w:rPr/>
        <w:t>21</w:t>
      </w:r>
      <w:r>
        <w:rPr/>
        <w:t>）</w:t>
      </w:r>
      <w:ins w:id="526" w:author="Vincent Ruan" w:date="2010-04-22T23:23:00Z">
        <w:r>
          <w:rPr/>
          <w:t>。</w:t>
        </w:r>
      </w:ins>
      <w:r>
        <w:rPr/>
        <w:t>有了智慧，人才會以正確的方式獲得財富、享用財富、運用財富。</w:t>
      </w:r>
    </w:p>
    <w:p>
      <w:pPr>
        <w:pStyle w:val="Normal"/>
        <w:spacing w:lineRule="auto" w:line="360"/>
        <w:rPr>
          <w:rFonts w:eastAsia="SimSun;宋体"/>
          <w:del w:id="529" w:author="Vincent Ruan" w:date="2010-04-22T23:23:00Z"/>
        </w:rPr>
      </w:pPr>
      <w:del w:id="528" w:author="Vincent Ruan" w:date="2010-04-22T23:23:00Z">
        <w:r>
          <w:rPr>
            <w:rFonts w:eastAsia="SimSun;宋体"/>
          </w:rPr>
        </w:r>
      </w:del>
    </w:p>
    <w:p>
      <w:pPr>
        <w:pStyle w:val="Normal"/>
        <w:spacing w:lineRule="auto" w:line="360"/>
        <w:rPr>
          <w:rFonts w:eastAsia="SimSun;宋体"/>
          <w:ins w:id="538" w:author="Vincent Ruan" w:date="2010-04-22T23:24:00Z"/>
        </w:rPr>
      </w:pPr>
      <w:r>
        <w:rPr/>
        <w:t>雖然，</w:t>
      </w:r>
      <w:ins w:id="530" w:author="Vincent Ruan" w:date="2010-04-22T23:23:00Z">
        <w:r>
          <w:rPr/>
          <w:t>聖經教給</w:t>
        </w:r>
      </w:ins>
      <w:r>
        <w:rPr/>
        <w:t>以色列人</w:t>
      </w:r>
      <w:del w:id="531" w:author="Vincent Ruan" w:date="2010-04-22T23:23:00Z">
        <w:r>
          <w:rPr/>
          <w:delText>被上帝賜予</w:delText>
        </w:r>
      </w:del>
      <w:r>
        <w:rPr/>
        <w:t>如此智慧而精闢的財富觀，但是，</w:t>
      </w:r>
      <w:del w:id="532" w:author="Vincent Ruan" w:date="2010-04-23T10:57:00Z">
        <w:r>
          <w:rPr/>
          <w:delText>這些卻沒能攔阻</w:delText>
        </w:r>
      </w:del>
      <w:ins w:id="533" w:author="Vincent Ruan" w:date="2010-04-22T23:23:00Z">
        <w:r>
          <w:rPr/>
          <w:t>以色列人</w:t>
        </w:r>
      </w:ins>
      <w:ins w:id="534" w:author="Vincent Ruan" w:date="2010-04-23T10:57:00Z">
        <w:r>
          <w:rPr/>
          <w:t>仍</w:t>
        </w:r>
      </w:ins>
      <w:del w:id="535" w:author="Vincent Ruan" w:date="2010-04-22T23:23:00Z">
        <w:r>
          <w:rPr/>
          <w:delText>他們</w:delText>
        </w:r>
      </w:del>
      <w:r>
        <w:rPr/>
        <w:t>陷入貪財的漩渦中。在眾先知時代，追求財物而導致敗壞的情形屢見不鮮，</w:t>
      </w:r>
      <w:del w:id="536" w:author="Vincent Ruan" w:date="2010-04-22T23:23:00Z">
        <w:r>
          <w:rPr/>
          <w:delText>以至於</w:delText>
        </w:r>
      </w:del>
      <w:r>
        <w:rPr/>
        <w:t>先知們常</w:t>
      </w:r>
      <w:del w:id="537" w:author="Vincent Ruan" w:date="2010-04-22T23:23:00Z">
        <w:r>
          <w:rPr/>
          <w:delText>常</w:delText>
        </w:r>
      </w:del>
      <w:r>
        <w:rPr/>
        <w:t>對此發出嚴厲的責備和警告。</w:t>
      </w:r>
    </w:p>
    <w:p>
      <w:pPr>
        <w:pStyle w:val="Normal"/>
        <w:spacing w:lineRule="auto" w:line="360"/>
        <w:rPr>
          <w:rFonts w:eastAsia="SimSun;宋体"/>
          <w:ins w:id="553" w:author="Vincent Ruan" w:date="2010-04-22T23:28:00Z"/>
        </w:rPr>
      </w:pPr>
      <w:r>
        <w:rPr/>
        <w:t>先知以賽亞對</w:t>
      </w:r>
      <w:del w:id="539" w:author="Vincent Ruan" w:date="2010-04-22T23:24:00Z">
        <w:r>
          <w:rPr/>
          <w:delText>那些</w:delText>
        </w:r>
      </w:del>
      <w:r>
        <w:rPr/>
        <w:t>錫安的驕侈女子</w:t>
      </w:r>
      <w:del w:id="540" w:author="Vincent Ruan" w:date="2010-04-22T23:24:00Z">
        <w:r>
          <w:rPr/>
          <w:delText>具體</w:delText>
        </w:r>
      </w:del>
      <w:r>
        <w:rPr/>
        <w:t>的描述</w:t>
      </w:r>
      <w:del w:id="541" w:author="Vincent Ruan" w:date="2010-04-22T23:24:00Z">
        <w:r>
          <w:rPr/>
          <w:delText>，</w:delText>
        </w:r>
      </w:del>
      <w:r>
        <w:rPr/>
        <w:t>（註</w:t>
      </w:r>
      <w:r>
        <w:rPr/>
        <w:t>22</w:t>
      </w:r>
      <w:r>
        <w:rPr/>
        <w:t>）</w:t>
      </w:r>
      <w:ins w:id="542" w:author="Vincent Ruan" w:date="2010-04-22T23:24:00Z">
        <w:r>
          <w:rPr>
            <w:rFonts w:eastAsia="SimSun;宋体"/>
          </w:rPr>
          <w:t>，</w:t>
        </w:r>
      </w:ins>
      <w:r>
        <w:rPr/>
        <w:t>形象化地揭示出她們盡享財物的人生態度，</w:t>
      </w:r>
      <w:ins w:id="543" w:author="Vincent Ruan" w:date="2010-04-22T23:27:00Z">
        <w:r>
          <w:rPr/>
          <w:t>以及未來的悲慘命運</w:t>
        </w:r>
      </w:ins>
      <w:del w:id="544" w:author="Vincent Ruan" w:date="2010-04-22T23:27:00Z">
        <w:r>
          <w:rPr/>
          <w:delText>她們</w:delText>
        </w:r>
      </w:del>
      <w:del w:id="545" w:author="Vincent Ruan" w:date="2010-04-22T23:24:00Z">
        <w:r>
          <w:rPr/>
          <w:delText>的命運</w:delText>
        </w:r>
      </w:del>
      <w:del w:id="546" w:author="Vincent Ruan" w:date="2010-04-22T23:27:00Z">
        <w:r>
          <w:rPr/>
          <w:delText>也將因</w:delText>
        </w:r>
      </w:del>
      <w:del w:id="547" w:author="Vincent Ruan" w:date="2010-04-22T23:24:00Z">
        <w:r>
          <w:rPr/>
          <w:delText>著</w:delText>
        </w:r>
      </w:del>
      <w:del w:id="548" w:author="Vincent Ruan" w:date="2010-04-22T23:27:00Z">
        <w:r>
          <w:rPr/>
          <w:delText>欺壓和不公而危在旦夕</w:delText>
        </w:r>
      </w:del>
      <w:r>
        <w:rPr/>
        <w:t>（《賽》</w:t>
      </w:r>
      <w:r>
        <w:rPr/>
        <w:t>3</w:t>
      </w:r>
      <w:r>
        <w:rPr/>
        <w:t>：</w:t>
      </w:r>
      <w:r>
        <w:rPr/>
        <w:t>16-24</w:t>
      </w:r>
      <w:r>
        <w:rPr/>
        <w:t>）。而在先知阿摩司對富人的指控中，我們看到財富的占有欲</w:t>
      </w:r>
      <w:del w:id="549" w:author="Vincent Ruan" w:date="2010-04-22T23:27:00Z">
        <w:r>
          <w:rPr/>
          <w:delText>趨</w:delText>
        </w:r>
      </w:del>
      <w:ins w:id="550" w:author="Vincent Ruan" w:date="2010-04-22T23:27:00Z">
        <w:r>
          <w:rPr/>
          <w:t>，</w:t>
        </w:r>
      </w:ins>
      <w:r>
        <w:rPr/>
        <w:t>使人在斂財時不擇手段：“你們欺壓窮人，強征他們的五穀；因此，你們用琢磨過的石頭建造房屋，卻不能住在其中；你們栽種美好的葡萄園，卻不能喝園中的酒。”（《摩》</w:t>
      </w:r>
      <w:r>
        <w:rPr/>
        <w:t>5</w:t>
      </w:r>
      <w:r>
        <w:rPr/>
        <w:t>：</w:t>
      </w:r>
      <w:r>
        <w:rPr/>
        <w:t>11</w:t>
      </w:r>
      <w:r>
        <w:rPr/>
        <w:t>；另參</w:t>
      </w:r>
      <w:r>
        <w:rPr/>
        <w:t>2</w:t>
      </w:r>
      <w:r>
        <w:rPr/>
        <w:t>：</w:t>
      </w:r>
      <w:r>
        <w:rPr/>
        <w:t>6</w:t>
      </w:r>
      <w:del w:id="551" w:author="Vincent Ruan" w:date="2010-04-22T23:28:00Z">
        <w:r>
          <w:rPr/>
          <w:delText>）（</w:delText>
        </w:r>
      </w:del>
      <w:ins w:id="552" w:author="Vincent Ruan" w:date="2010-04-22T23:28:00Z">
        <w:r>
          <w:rPr/>
          <w:t>，</w:t>
        </w:r>
      </w:ins>
      <w:r>
        <w:rPr/>
        <w:t>註</w:t>
      </w:r>
      <w:r>
        <w:rPr/>
        <w:t>23</w:t>
      </w:r>
      <w:r>
        <w:rPr/>
        <w:t>）</w:t>
      </w:r>
    </w:p>
    <w:p>
      <w:pPr>
        <w:pStyle w:val="Normal"/>
        <w:spacing w:lineRule="auto" w:line="360"/>
        <w:rPr>
          <w:rFonts w:eastAsia="SimSun;宋体"/>
        </w:rPr>
      </w:pPr>
      <w:r>
        <w:rPr/>
        <w:t>從先知書的</w:t>
      </w:r>
      <w:del w:id="554" w:author="Vincent Ruan" w:date="2010-04-22T23:28:00Z">
        <w:r>
          <w:rPr/>
          <w:delText>這些</w:delText>
        </w:r>
      </w:del>
      <w:r>
        <w:rPr/>
        <w:t>信息中，我們看到隨著以色列國的富裕繁榮，社會中因著財富而不公、不義的現象頻繁出現</w:t>
      </w:r>
      <w:del w:id="555" w:author="Vincent Ruan" w:date="2010-04-22T23:28:00Z">
        <w:r>
          <w:rPr/>
          <w:delText>。</w:delText>
        </w:r>
      </w:del>
      <w:r>
        <w:rPr/>
        <w:t>（註</w:t>
      </w:r>
      <w:r>
        <w:rPr/>
        <w:t>24</w:t>
      </w:r>
      <w:r>
        <w:rPr/>
        <w:t>）</w:t>
      </w:r>
      <w:ins w:id="556" w:author="Vincent Ruan" w:date="2010-04-22T23:28:00Z">
        <w:r>
          <w:rPr/>
          <w:t>。</w:t>
        </w:r>
      </w:ins>
      <w:r>
        <w:rPr/>
        <w:t>這印證了摩西在《申命記》</w:t>
      </w:r>
      <w:r>
        <w:rPr/>
        <w:t>8</w:t>
      </w:r>
      <w:r>
        <w:rPr/>
        <w:t>：</w:t>
      </w:r>
      <w:r>
        <w:rPr/>
        <w:t>11-14</w:t>
      </w:r>
      <w:r>
        <w:rPr/>
        <w:t>中的警告：“恐怕……你所有的一切都增加了，那時，你就心高氣傲，忘記了耶和華你的神</w:t>
      </w:r>
      <w:ins w:id="557" w:author="Vincent Ruan" w:date="2010-04-22T23:28:00Z">
        <w:r>
          <w:rPr/>
          <w:t>。</w:t>
        </w:r>
      </w:ins>
      <w:r>
        <w:rPr/>
        <w:t>”</w:t>
      </w:r>
      <w:del w:id="558" w:author="Vincent Ruan" w:date="2010-04-22T23:28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ins w:id="560" w:author="Vincent Ruan" w:date="2010-04-22T23:30:00Z"/>
        </w:rPr>
      </w:pPr>
      <w:r>
        <w:rPr/>
        <w:t>由此可見，舊約始終提出誤用財物的課題。這種誤用的根源在於人自己，人忘記了</w:t>
      </w:r>
      <w:ins w:id="559" w:author="Vincent Ruan" w:date="2010-04-22T23:30:00Z">
        <w:r>
          <w:rPr/>
          <w:t>：</w:t>
        </w:r>
      </w:ins>
    </w:p>
    <w:p>
      <w:pPr>
        <w:pStyle w:val="Normal"/>
        <w:spacing w:lineRule="auto" w:line="360"/>
        <w:rPr>
          <w:ins w:id="563" w:author="Vincent Ruan" w:date="2010-04-22T23:30:00Z"/>
        </w:rPr>
      </w:pPr>
      <w:r>
        <w:rPr/>
        <w:t>（</w:t>
      </w:r>
      <w:r>
        <w:rPr/>
        <w:t>1</w:t>
      </w:r>
      <w:r>
        <w:rPr/>
        <w:t>）一切財物皆為神所造、神所賜，就連人獲得財物、享用財物的能力</w:t>
      </w:r>
      <w:ins w:id="561" w:author="Vincent Ruan" w:date="2010-04-22T23:30:00Z">
        <w:r>
          <w:rPr/>
          <w:t>，</w:t>
        </w:r>
      </w:ins>
      <w:r>
        <w:rPr/>
        <w:t>也是神給予的</w:t>
      </w:r>
      <w:ins w:id="562" w:author="Vincent Ruan" w:date="2010-04-22T23:30:00Z">
        <w:r>
          <w:rPr>
            <w:rFonts w:eastAsia="SimSun;宋体"/>
          </w:rPr>
          <w:t>。</w:t>
        </w:r>
      </w:ins>
    </w:p>
    <w:p>
      <w:pPr>
        <w:pStyle w:val="Normal"/>
        <w:spacing w:lineRule="auto" w:line="360"/>
        <w:rPr>
          <w:rFonts w:eastAsia="SimSun;宋体"/>
          <w:ins w:id="573" w:author="Vincent Ruan" w:date="2010-04-22T23:31:00Z"/>
        </w:rPr>
      </w:pPr>
      <w:del w:id="564" w:author="Vincent Ruan" w:date="2010-04-22T23:30:00Z">
        <w:r>
          <w:rPr/>
          <w:delText>；</w:delText>
        </w:r>
      </w:del>
      <w:r>
        <w:rPr/>
        <w:t>（</w:t>
      </w:r>
      <w:r>
        <w:rPr/>
        <w:t>2</w:t>
      </w:r>
      <w:r>
        <w:rPr/>
        <w:t>）人不能高抬財物到至高的水平，或者將財物作為絕對關注的對象和</w:t>
      </w:r>
      <w:ins w:id="565" w:author="Vincent Ruan" w:date="2010-04-22T23:30:00Z">
        <w:r>
          <w:rPr/>
          <w:t>人生</w:t>
        </w:r>
      </w:ins>
      <w:r>
        <w:rPr/>
        <w:t>價值所在，否則就等於把受造之物擺在造物主之上</w:t>
      </w:r>
      <w:del w:id="566" w:author="Vincent Ruan" w:date="2010-04-22T23:30:00Z">
        <w:r>
          <w:rPr/>
          <w:delText>，</w:delText>
        </w:r>
      </w:del>
      <w:ins w:id="567" w:author="Vincent Ruan" w:date="2010-04-22T23:30:00Z">
        <w:r>
          <w:rPr/>
          <w:t>。</w:t>
        </w:r>
      </w:ins>
      <w:r>
        <w:rPr/>
        <w:t>這種將財物偶像化的做法，其實是違反了</w:t>
      </w:r>
      <w:ins w:id="568" w:author="Vincent Ruan" w:date="2010-04-22T23:30:00Z">
        <w:r>
          <w:rPr/>
          <w:t>十誡中的</w:t>
        </w:r>
      </w:ins>
      <w:r>
        <w:rPr/>
        <w:t>第一條</w:t>
      </w:r>
      <w:ins w:id="569" w:author="Vincent Ruan" w:date="2010-04-22T23:32:00Z">
        <w:r>
          <w:rPr/>
          <w:t>——不可有拜耶和華以外的神</w:t>
        </w:r>
      </w:ins>
      <w:del w:id="570" w:author="Vincent Ruan" w:date="2010-04-22T23:31:00Z">
        <w:r>
          <w:rPr/>
          <w:delText>誡命</w:delText>
        </w:r>
      </w:del>
      <w:r>
        <w:rPr/>
        <w:t>，並導致了生命價值的逆轉</w:t>
      </w:r>
      <w:del w:id="571" w:author="Vincent Ruan" w:date="2010-04-22T23:31:00Z">
        <w:r>
          <w:rPr/>
          <w:delText>；</w:delText>
        </w:r>
      </w:del>
      <w:ins w:id="572" w:author="Vincent Ruan" w:date="2010-04-22T23:31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人對自己所擁有的財物</w:t>
      </w:r>
      <w:ins w:id="574" w:author="Vincent Ruan" w:date="2010-04-22T23:33:00Z">
        <w:r>
          <w:rPr/>
          <w:t>，</w:t>
        </w:r>
      </w:ins>
      <w:del w:id="575" w:author="Vincent Ruan" w:date="2010-04-22T23:33:00Z">
        <w:r>
          <w:rPr/>
          <w:delText>賦</w:delText>
        </w:r>
      </w:del>
      <w:r>
        <w:rPr/>
        <w:t>有正確使用的責任</w:t>
      </w:r>
      <w:del w:id="576" w:author="Vincent Ruan" w:date="2010-04-22T23:33:00Z">
        <w:r>
          <w:rPr/>
          <w:delText>。</w:delText>
        </w:r>
      </w:del>
      <w:r>
        <w:rPr/>
        <w:t>（註</w:t>
      </w:r>
      <w:r>
        <w:rPr/>
        <w:t>25</w:t>
      </w:r>
      <w:r>
        <w:rPr/>
        <w:t>）</w:t>
      </w:r>
      <w:ins w:id="577" w:author="Vincent Ruan" w:date="2010-04-22T23:33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584" w:author="Vincent Ruan" w:date="2010-04-22T23:35:00Z"/>
        </w:rPr>
      </w:pPr>
      <w:r>
        <w:rPr/>
        <w:t>透過以上的探討，我們發現</w:t>
      </w:r>
      <w:ins w:id="578" w:author="Vincent Ruan" w:date="2010-04-22T23:33:00Z">
        <w:r>
          <w:rPr/>
          <w:t>，</w:t>
        </w:r>
      </w:ins>
      <w:r>
        <w:rPr/>
        <w:t>舊約對享受世上財物的看法，其實是建立在人、物、神之間的正確關係</w:t>
      </w:r>
      <w:ins w:id="579" w:author="Vincent Ruan" w:date="2010-04-22T23:33:00Z">
        <w:r>
          <w:rPr/>
          <w:t>的</w:t>
        </w:r>
      </w:ins>
      <w:r>
        <w:rPr/>
        <w:t>基礎上。這種關係</w:t>
      </w:r>
      <w:ins w:id="580" w:author="Vincent Ruan" w:date="2010-04-22T23:34:00Z">
        <w:r>
          <w:rPr/>
          <w:t>，</w:t>
        </w:r>
      </w:ins>
      <w:r>
        <w:rPr/>
        <w:t>最初反映在伊甸園的生活中：神將出產賜予人類享用（《創》</w:t>
      </w:r>
      <w:r>
        <w:rPr/>
        <w:t>2</w:t>
      </w:r>
      <w:r>
        <w:rPr/>
        <w:t>：</w:t>
      </w:r>
      <w:r>
        <w:rPr/>
        <w:t>8-9</w:t>
      </w:r>
      <w:r>
        <w:rPr/>
        <w:t>），而人則需要聽從神的吩咐而</w:t>
      </w:r>
      <w:r>
        <w:rPr>
          <w:highlight w:val="yellow"/>
        </w:rPr>
        <w:t>殷勤耕種</w:t>
      </w:r>
      <w:ins w:id="581" w:author="Vincent Ruan" w:date="2010-04-22T23:34:00Z">
        <w:r>
          <w:rPr>
            <w:highlight w:val="yellow"/>
          </w:rPr>
          <w:t>（鴻銘，人在伊甸園中，需要“殷勤耕種”嗎？蔡越）</w:t>
        </w:r>
      </w:ins>
      <w:r>
        <w:rPr/>
        <w:t>（《創》</w:t>
      </w:r>
      <w:r>
        <w:rPr/>
        <w:t>2</w:t>
      </w:r>
      <w:r>
        <w:rPr/>
        <w:t>：</w:t>
      </w:r>
      <w:r>
        <w:rPr/>
        <w:t>15</w:t>
      </w:r>
      <w:r>
        <w:rPr/>
        <w:t>）；在享用神賜予的同時，人</w:t>
      </w:r>
      <w:del w:id="582" w:author="Vincent Ruan" w:date="2010-04-22T23:35:00Z">
        <w:r>
          <w:rPr/>
          <w:delText>還</w:delText>
        </w:r>
      </w:del>
      <w:r>
        <w:rPr/>
        <w:t>必須遵守神的命令──不可享用神不許可的東西（</w:t>
      </w:r>
      <w:del w:id="583" w:author="Vincent Ruan" w:date="2010-04-22T23:35:00Z">
        <w:r>
          <w:rPr/>
          <w:delText>“知善惡樹的果子”，</w:delText>
        </w:r>
      </w:del>
      <w:r>
        <w:rPr/>
        <w:t>參《創》</w:t>
      </w:r>
      <w:r>
        <w:rPr/>
        <w:t>2</w:t>
      </w:r>
      <w:r>
        <w:rPr/>
        <w:t>：</w:t>
      </w:r>
      <w:r>
        <w:rPr/>
        <w:t>17</w:t>
      </w:r>
      <w:r>
        <w:rPr/>
        <w:t>）。</w:t>
      </w:r>
    </w:p>
    <w:p>
      <w:pPr>
        <w:pStyle w:val="Normal"/>
        <w:spacing w:lineRule="auto" w:line="360"/>
        <w:rPr>
          <w:rFonts w:eastAsia="SimSun;宋体"/>
          <w:ins w:id="592" w:author="Vincent Ruan" w:date="2010-04-22T23:36:00Z"/>
        </w:rPr>
      </w:pPr>
      <w:r>
        <w:rPr/>
        <w:t>從</w:t>
      </w:r>
      <w:ins w:id="585" w:author="Vincent Ruan" w:date="2010-04-22T23:36:00Z">
        <w:r>
          <w:rPr/>
          <w:t>這些當</w:t>
        </w:r>
      </w:ins>
      <w:r>
        <w:rPr/>
        <w:t>中</w:t>
      </w:r>
      <w:ins w:id="586" w:author="Vincent Ruan" w:date="2010-04-22T23:36:00Z">
        <w:r>
          <w:rPr/>
          <w:t>，</w:t>
        </w:r>
      </w:ins>
      <w:r>
        <w:rPr/>
        <w:t>我們看到一種創造的秩序：人有權享用神所賜予的物質，與此同時，人對神和物質世界</w:t>
      </w:r>
      <w:del w:id="587" w:author="Vincent Ruan" w:date="2010-04-22T23:36:00Z">
        <w:r>
          <w:rPr/>
          <w:delText>賦</w:delText>
        </w:r>
      </w:del>
      <w:r>
        <w:rPr/>
        <w:t>有一定的責任</w:t>
      </w:r>
      <w:ins w:id="588" w:author="Vincent Ruan" w:date="2010-04-22T23:36:00Z">
        <w:r>
          <w:rPr>
            <w:rFonts w:eastAsia="SimSun;宋体"/>
          </w:rPr>
          <w:t>，當</w:t>
        </w:r>
      </w:ins>
      <w:del w:id="589" w:author="Vincent Ruan" w:date="2010-04-22T23:36:00Z">
        <w:r>
          <w:rPr/>
          <w:delText>：</w:delText>
        </w:r>
      </w:del>
      <w:r>
        <w:rPr/>
        <w:t>按照神的指示來獲取物質供應，也按照神的指示來享用物質供應</w:t>
      </w:r>
      <w:del w:id="590" w:author="Vincent Ruan" w:date="2010-04-22T23:36:00Z">
        <w:r>
          <w:rPr/>
          <w:delText>。</w:delText>
        </w:r>
      </w:del>
      <w:r>
        <w:rPr/>
        <w:t>（註</w:t>
      </w:r>
      <w:r>
        <w:rPr/>
        <w:t>26</w:t>
      </w:r>
      <w:r>
        <w:rPr/>
        <w:t>）</w:t>
      </w:r>
      <w:ins w:id="591" w:author="Vincent Ruan" w:date="2010-04-22T23:36:00Z">
        <w:r>
          <w:rPr/>
          <w:t>。</w:t>
        </w:r>
      </w:ins>
    </w:p>
    <w:p>
      <w:pPr>
        <w:pStyle w:val="Normal"/>
        <w:spacing w:lineRule="auto" w:line="360"/>
        <w:rPr>
          <w:rFonts w:eastAsia="SimSun;宋体"/>
          <w:ins w:id="600" w:author="Vincent Ruan" w:date="2010-04-22T23:38:00Z"/>
        </w:rPr>
      </w:pPr>
      <w:del w:id="593" w:author="Vincent Ruan" w:date="2010-04-22T23:36:00Z">
        <w:r>
          <w:rPr/>
          <w:delText>此後，</w:delText>
        </w:r>
      </w:del>
      <w:r>
        <w:rPr/>
        <w:t>在神與以色列人所立的盟約中，我們更清楚地看到</w:t>
      </w:r>
      <w:ins w:id="594" w:author="Vincent Ruan" w:date="2010-04-22T23:36:00Z">
        <w:r>
          <w:rPr>
            <w:rFonts w:eastAsia="SimSun;宋体"/>
          </w:rPr>
          <w:t>，</w:t>
        </w:r>
      </w:ins>
      <w:r>
        <w:rPr/>
        <w:t>神所</w:t>
      </w:r>
      <w:ins w:id="595" w:author="Vincent Ruan" w:date="2010-04-22T23:37:00Z">
        <w:r>
          <w:rPr/>
          <w:t>期望、</w:t>
        </w:r>
      </w:ins>
      <w:r>
        <w:rPr/>
        <w:t>規劃的，</w:t>
      </w:r>
      <w:del w:id="596" w:author="Vincent Ruan" w:date="2010-04-22T23:37:00Z">
        <w:r>
          <w:rPr/>
          <w:delText>正</w:delText>
        </w:r>
      </w:del>
      <w:r>
        <w:rPr/>
        <w:t>是以色列人與祂牢固的關係，以及以色列人穩定地享受祂的物質供應</w:t>
      </w:r>
      <w:del w:id="597" w:author="Vincent Ruan" w:date="2010-04-22T23:37:00Z">
        <w:r>
          <w:rPr/>
          <w:delText>。</w:delText>
        </w:r>
      </w:del>
      <w:r>
        <w:rPr/>
        <w:t>（註</w:t>
      </w:r>
      <w:r>
        <w:rPr/>
        <w:t>27</w:t>
      </w:r>
      <w:r>
        <w:rPr/>
        <w:t>）</w:t>
      </w:r>
      <w:ins w:id="598" w:author="Vincent Ruan" w:date="2010-04-22T23:37:00Z">
        <w:r>
          <w:rPr/>
          <w:t>。</w:t>
        </w:r>
      </w:ins>
      <w:r>
        <w:rPr/>
        <w:t>人對物質世界沒有絕對自由、自主的享用權，必須在神規劃的秩序裡，否則，人對物質財富的誤用</w:t>
      </w:r>
      <w:ins w:id="599" w:author="Vincent Ruan" w:date="2010-04-22T23:38:00Z">
        <w:r>
          <w:rPr/>
          <w:t>，</w:t>
        </w:r>
      </w:ins>
      <w:r>
        <w:rPr/>
        <w:t>將給自己帶來災難性的後果。</w:t>
      </w:r>
    </w:p>
    <w:p>
      <w:pPr>
        <w:pStyle w:val="Normal"/>
        <w:spacing w:lineRule="auto" w:line="360"/>
        <w:rPr/>
      </w:pPr>
      <w:r>
        <w:rPr/>
        <w:t>從舊約中</w:t>
      </w:r>
      <w:ins w:id="601" w:author="Vincent Ruan" w:date="2010-04-22T23:38:00Z">
        <w:r>
          <w:rPr/>
          <w:t>，</w:t>
        </w:r>
      </w:ins>
      <w:r>
        <w:rPr/>
        <w:t>神對以色列人誤取、誤用財富的審判，我們看到神在受造物面前</w:t>
      </w:r>
      <w:ins w:id="602" w:author="Vincent Ruan" w:date="2010-04-22T23:38:00Z">
        <w:r>
          <w:rPr/>
          <w:t>，</w:t>
        </w:r>
      </w:ins>
      <w:r>
        <w:rPr/>
        <w:t>始終是自由、自主的，這阻止了人妄想最終控制物質世界的企圖</w:t>
      </w:r>
      <w:del w:id="603" w:author="Vincent Ruan" w:date="2010-04-22T23:38:00Z">
        <w:r>
          <w:rPr/>
          <w:delText>。</w:delText>
        </w:r>
      </w:del>
      <w:r>
        <w:rPr/>
        <w:t>（註</w:t>
      </w:r>
      <w:r>
        <w:rPr/>
        <w:t>28</w:t>
      </w:r>
      <w:r>
        <w:rPr/>
        <w:t>）</w:t>
      </w:r>
      <w:ins w:id="604" w:author="Vincent Ruan" w:date="2010-04-22T23:38:00Z">
        <w:r>
          <w:rPr/>
          <w:t>。</w:t>
        </w:r>
      </w:ins>
      <w:r>
        <w:rPr/>
        <w:t>這就是舊約指示</w:t>
      </w:r>
      <w:del w:id="605" w:author="Vincent Ruan" w:date="2010-04-22T23:38:00Z">
        <w:r>
          <w:rPr/>
          <w:delText>我們</w:delText>
        </w:r>
      </w:del>
      <w:r>
        <w:rPr/>
        <w:t>的核心</w:t>
      </w:r>
      <w:ins w:id="606" w:author="Vincent Ruan" w:date="2010-04-22T23:38:00Z">
        <w:r>
          <w:rPr>
            <w:rFonts w:eastAsia="SimSun;宋体"/>
          </w:rPr>
          <w:t>——</w:t>
        </w:r>
      </w:ins>
      <w:ins w:id="607" w:author="Vincent Ruan" w:date="2010-04-23T11:00:00Z">
        <w:r>
          <w:rPr>
            <w:rFonts w:eastAsia="SimSun;宋体"/>
          </w:rPr>
          <w:t>人</w:t>
        </w:r>
      </w:ins>
      <w:del w:id="608" w:author="Vincent Ruan" w:date="2010-04-22T23:38:00Z">
        <w:r>
          <w:rPr/>
          <w:delText>，</w:delText>
        </w:r>
      </w:del>
      <w:r>
        <w:rPr/>
        <w:t>正確享用</w:t>
      </w:r>
      <w:del w:id="609" w:author="Vincent Ruan" w:date="2010-04-22T23:39:00Z">
        <w:r>
          <w:rPr/>
          <w:delText>受造</w:delText>
        </w:r>
      </w:del>
      <w:r>
        <w:rPr/>
        <w:t>物</w:t>
      </w:r>
      <w:ins w:id="610" w:author="Vincent Ruan" w:date="2010-04-22T23:39:00Z">
        <w:r>
          <w:rPr/>
          <w:t>質</w:t>
        </w:r>
      </w:ins>
      <w:del w:id="611" w:author="Vincent Ruan" w:date="2010-04-23T11:01:00Z">
        <w:r>
          <w:rPr/>
          <w:delText>只</w:delText>
        </w:r>
      </w:del>
      <w:r>
        <w:rPr/>
        <w:t>是整個關係系統</w:t>
      </w:r>
      <w:del w:id="612" w:author="Vincent Ruan" w:date="2010-04-22T23:38:00Z">
        <w:r>
          <w:rPr/>
          <w:delText>運作</w:delText>
        </w:r>
      </w:del>
      <w:r>
        <w:rPr/>
        <w:t>中的一部分</w:t>
      </w:r>
      <w:del w:id="613" w:author="Vincent Ruan" w:date="2010-04-22T23:39:00Z">
        <w:r>
          <w:rPr/>
          <w:delText>；</w:delText>
        </w:r>
      </w:del>
      <w:ins w:id="614" w:author="Vincent Ruan" w:date="2010-04-22T23:39:00Z">
        <w:r>
          <w:rPr/>
          <w:t>，</w:t>
        </w:r>
      </w:ins>
      <w:r>
        <w:rPr/>
        <w:t>當這種關係出了問題，人享用物質的活動就會</w:t>
      </w:r>
      <w:del w:id="615" w:author="Vincent Ruan" w:date="2010-04-22T23:39:00Z">
        <w:r>
          <w:rPr/>
          <w:delText>被</w:delText>
        </w:r>
      </w:del>
      <w:r>
        <w:rPr/>
        <w:t>扭曲</w:t>
      </w:r>
      <w:del w:id="616" w:author="Vincent Ruan" w:date="2010-04-22T23:39:00Z">
        <w:r>
          <w:rPr/>
          <w:delText>。</w:delText>
        </w:r>
      </w:del>
      <w:r>
        <w:rPr/>
        <w:t>（註</w:t>
      </w:r>
      <w:r>
        <w:rPr/>
        <w:t>29</w:t>
      </w:r>
      <w:r>
        <w:rPr/>
        <w:t>）</w:t>
      </w:r>
      <w:ins w:id="617" w:author="Vincent Ruan" w:date="2010-04-22T23:39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新約對獲取和享用財物的教導</w:t>
      </w:r>
    </w:p>
    <w:p>
      <w:pPr>
        <w:pStyle w:val="Normal"/>
        <w:spacing w:lineRule="auto" w:line="360"/>
        <w:rPr>
          <w:rFonts w:eastAsia="SimSun;宋体"/>
          <w:lang w:eastAsia="zh-CN"/>
          <w:ins w:id="622" w:author="Vincent Ruan" w:date="2010-04-22T23:40:00Z"/>
        </w:rPr>
      </w:pPr>
      <w:del w:id="618" w:author="Vincent Ruan" w:date="2010-04-22T23:40:00Z">
        <w:r>
          <w:rPr/>
          <w:delText>來到新約，我們看到</w:delText>
        </w:r>
      </w:del>
      <w:r>
        <w:rPr/>
        <w:t>主耶穌在福音書中</w:t>
      </w:r>
      <w:ins w:id="619" w:author="Vincent Ruan" w:date="2010-04-22T23:40:00Z">
        <w:r>
          <w:rPr/>
          <w:t>，</w:t>
        </w:r>
      </w:ins>
      <w:r>
        <w:rPr/>
        <w:t>對擁有和享用財富有很多負面描述，例如：“然而你們富有的人有禍了，因為你們已經得了你們的安慰。”“你們要謹慎，遠離一切貪心，因為人的生命並不在於家道豐富。”“富有的人要進神的國，是多麼難哪</w:t>
      </w:r>
      <w:ins w:id="620" w:author="Vincent Ruan" w:date="2010-04-22T23:40:00Z">
        <w:r>
          <w:rPr/>
          <w:t>！</w:t>
        </w:r>
      </w:ins>
      <w:r>
        <w:rPr/>
        <w:t>”（《路》</w:t>
      </w:r>
      <w:r>
        <w:rPr/>
        <w:t>6</w:t>
      </w:r>
      <w:r>
        <w:rPr/>
        <w:t>：</w:t>
      </w:r>
      <w:r>
        <w:rPr/>
        <w:t>24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  <w:del w:id="621" w:author="Vincent Ruan" w:date="2010-04-22T23:40:00Z">
        <w:r>
          <w:rPr/>
          <w:delText>。</w:delText>
        </w:r>
      </w:del>
    </w:p>
    <w:p>
      <w:pPr>
        <w:pStyle w:val="Normal"/>
        <w:spacing w:lineRule="auto" w:line="360"/>
        <w:rPr>
          <w:rFonts w:eastAsia="SimSun;宋体"/>
          <w:ins w:id="630" w:author="Vincent Ruan" w:date="2010-04-22T23:41:00Z"/>
        </w:rPr>
      </w:pPr>
      <w:r>
        <w:rPr/>
        <w:t>耶穌對財富負面的評價，並非針對財富本身，而是</w:t>
      </w:r>
      <w:ins w:id="623" w:author="Vincent Ruan" w:date="2010-04-22T23:40:00Z">
        <w:r>
          <w:rPr/>
          <w:t>從</w:t>
        </w:r>
      </w:ins>
      <w:del w:id="624" w:author="Vincent Ruan" w:date="2010-04-22T23:40:00Z">
        <w:r>
          <w:rPr/>
          <w:delText>基於</w:delText>
        </w:r>
      </w:del>
      <w:r>
        <w:rPr/>
        <w:t>人進神國的</w:t>
      </w:r>
      <w:ins w:id="625" w:author="Vincent Ruan" w:date="2010-04-22T23:40:00Z">
        <w:r>
          <w:rPr/>
          <w:t>角度</w:t>
        </w:r>
      </w:ins>
      <w:r>
        <w:rPr/>
        <w:t>考慮。換言之，當人把生命的安全感建立在財富物質之上，人就不會依靠神的看顧；當人把生命的目標對準財物時，就不會盡心盡力地愛神</w:t>
      </w:r>
      <w:del w:id="626" w:author="Vincent Ruan" w:date="2010-04-22T23:41:00Z">
        <w:r>
          <w:rPr/>
          <w:delText>。</w:delText>
        </w:r>
      </w:del>
      <w:r>
        <w:rPr/>
        <w:t>（註</w:t>
      </w:r>
      <w:r>
        <w:rPr/>
        <w:t>30</w:t>
      </w:r>
      <w:r>
        <w:rPr/>
        <w:t>）</w:t>
      </w:r>
      <w:ins w:id="627" w:author="Vincent Ruan" w:date="2010-04-22T23:41:00Z">
        <w:r>
          <w:rPr/>
          <w:t>。</w:t>
        </w:r>
      </w:ins>
      <w:r>
        <w:rPr/>
        <w:t>耶穌一直</w:t>
      </w:r>
      <w:del w:id="628" w:author="Vincent Ruan" w:date="2010-04-22T23:41:00Z">
        <w:r>
          <w:rPr/>
          <w:delText>在</w:delText>
        </w:r>
      </w:del>
      <w:r>
        <w:rPr/>
        <w:t>警示我們，追求財富與追求神國</w:t>
      </w:r>
      <w:ins w:id="629" w:author="Vincent Ruan" w:date="2010-04-22T23:41:00Z">
        <w:r>
          <w:rPr/>
          <w:t>，</w:t>
        </w:r>
      </w:ins>
      <w:r>
        <w:rPr/>
        <w:t>始終是南轅北轍的。</w:t>
      </w:r>
    </w:p>
    <w:p>
      <w:pPr>
        <w:pStyle w:val="Normal"/>
        <w:spacing w:lineRule="auto" w:line="360"/>
        <w:rPr>
          <w:rFonts w:eastAsia="SimSun;宋体"/>
          <w:lang w:eastAsia="zh-CN"/>
          <w:ins w:id="639" w:author="Vincent Ruan" w:date="2010-04-22T23:42:00Z"/>
        </w:rPr>
      </w:pPr>
      <w:del w:id="631" w:author="Vincent Ruan" w:date="2010-04-22T23:41:00Z">
        <w:r>
          <w:rPr/>
          <w:delText>此外，耶穌的</w:delText>
        </w:r>
      </w:del>
      <w:r>
        <w:rPr/>
        <w:t>使徒們對貪戀財富的人</w:t>
      </w:r>
      <w:ins w:id="632" w:author="Vincent Ruan" w:date="2010-04-22T23:41:00Z">
        <w:r>
          <w:rPr/>
          <w:t>，</w:t>
        </w:r>
      </w:ins>
      <w:r>
        <w:rPr/>
        <w:t>也發出類似的嚴厲警告（參《提前》</w:t>
      </w:r>
      <w:r>
        <w:rPr/>
        <w:t>6</w:t>
      </w:r>
      <w:r>
        <w:rPr/>
        <w:t>：</w:t>
      </w:r>
      <w:r>
        <w:rPr/>
        <w:t>7-10</w:t>
      </w:r>
      <w:r>
        <w:rPr/>
        <w:t>；《雅》</w:t>
      </w:r>
      <w:r>
        <w:rPr/>
        <w:t>5</w:t>
      </w:r>
      <w:r>
        <w:rPr/>
        <w:t>：</w:t>
      </w:r>
      <w:r>
        <w:rPr/>
        <w:t>1-6</w:t>
      </w:r>
      <w:r>
        <w:rPr/>
        <w:t>）</w:t>
      </w:r>
      <w:del w:id="633" w:author="Vincent Ruan" w:date="2010-04-22T23:42:00Z">
        <w:r>
          <w:rPr/>
          <w:delText>，</w:delText>
        </w:r>
      </w:del>
      <w:ins w:id="634" w:author="Vincent Ruan" w:date="2010-04-22T23:42:00Z">
        <w:r>
          <w:rPr/>
          <w:t>。</w:t>
        </w:r>
      </w:ins>
      <w:r>
        <w:rPr/>
        <w:t>可見，新約對財富給人帶來的負面影響</w:t>
      </w:r>
      <w:ins w:id="635" w:author="Vincent Ruan" w:date="2010-04-22T23:42:00Z">
        <w:r>
          <w:rPr/>
          <w:t>，</w:t>
        </w:r>
      </w:ins>
      <w:r>
        <w:rPr/>
        <w:t>有諸多</w:t>
      </w:r>
      <w:ins w:id="636" w:author="Vincent Ruan" w:date="2010-04-22T23:42:00Z">
        <w:r>
          <w:rPr/>
          <w:t>提醒</w:t>
        </w:r>
      </w:ins>
      <w:del w:id="637" w:author="Vincent Ruan" w:date="2010-04-22T23:42:00Z">
        <w:r>
          <w:rPr/>
          <w:delText>戒心。</w:delText>
        </w:r>
      </w:del>
      <w:r>
        <w:rPr/>
        <w:t>（註</w:t>
      </w:r>
      <w:r>
        <w:rPr/>
        <w:t>31</w:t>
      </w:r>
      <w:r>
        <w:rPr/>
        <w:t>）</w:t>
      </w:r>
      <w:ins w:id="638" w:author="Vincent Ruan" w:date="2010-04-22T23:42:00Z">
        <w:r>
          <w:rPr/>
          <w:t>。</w:t>
        </w:r>
      </w:ins>
    </w:p>
    <w:p>
      <w:pPr>
        <w:pStyle w:val="Normal"/>
        <w:spacing w:lineRule="auto" w:line="360"/>
        <w:rPr/>
      </w:pPr>
      <w:r>
        <w:rPr/>
        <w:t>此外，新約讓我們看到，基督的跟隨者們（如使徒</w:t>
      </w:r>
      <w:del w:id="640" w:author="Vincent Ruan" w:date="2010-04-22T23:42:00Z">
        <w:r>
          <w:rPr/>
          <w:delText>們</w:delText>
        </w:r>
      </w:del>
      <w:r>
        <w:rPr/>
        <w:t>、撒該和早期耶路撒冷的門徒們）</w:t>
      </w:r>
      <w:ins w:id="641" w:author="Vincent Ruan" w:date="2010-04-22T23:42:00Z">
        <w:r>
          <w:rPr/>
          <w:t>，</w:t>
        </w:r>
      </w:ins>
      <w:r>
        <w:rPr/>
        <w:t>對財富</w:t>
      </w:r>
      <w:ins w:id="642" w:author="Vincent Ruan" w:date="2010-04-22T23:43:00Z">
        <w:r>
          <w:rPr/>
          <w:t>問題上，以實際行動</w:t>
        </w:r>
      </w:ins>
      <w:del w:id="643" w:author="Vincent Ruan" w:date="2010-04-22T23:43:00Z">
        <w:r>
          <w:rPr/>
          <w:delText>的態度和所付出的行動，</w:delText>
        </w:r>
      </w:del>
      <w:r>
        <w:rPr/>
        <w:t>向世人做出</w:t>
      </w:r>
      <w:ins w:id="644" w:author="Vincent Ruan" w:date="2010-04-22T23:43:00Z">
        <w:r>
          <w:rPr/>
          <w:t>了</w:t>
        </w:r>
      </w:ins>
      <w:del w:id="645" w:author="Vincent Ruan" w:date="2010-04-23T11:02:00Z">
        <w:r>
          <w:rPr/>
          <w:delText>極富挑戰性的</w:delText>
        </w:r>
      </w:del>
      <w:r>
        <w:rPr/>
        <w:t>見證</w:t>
      </w:r>
      <w:del w:id="646" w:author="Vincent Ruan" w:date="2010-04-22T23:43:00Z">
        <w:r>
          <w:rPr/>
          <w:delText>；</w:delText>
        </w:r>
      </w:del>
      <w:ins w:id="647" w:author="Vincent Ruan" w:date="2010-04-22T23:44:00Z">
        <w:r>
          <w:rPr/>
          <w:t>，</w:t>
        </w:r>
      </w:ins>
      <w:r>
        <w:rPr/>
        <w:t>並藉此</w:t>
      </w:r>
      <w:ins w:id="648" w:author="Vincent Ruan" w:date="2010-04-22T23:44:00Z">
        <w:r>
          <w:rPr/>
          <w:t>證明</w:t>
        </w:r>
      </w:ins>
      <w:del w:id="649" w:author="Vincent Ruan" w:date="2010-04-22T23:44:00Z">
        <w:r>
          <w:rPr/>
          <w:delText>說明</w:delText>
        </w:r>
      </w:del>
      <w:r>
        <w:rPr/>
        <w:t>了</w:t>
      </w:r>
      <w:ins w:id="650" w:author="Vincent Ruan" w:date="2010-04-22T23:44:00Z">
        <w:r>
          <w:rPr/>
          <w:t>，</w:t>
        </w:r>
      </w:ins>
      <w:r>
        <w:rPr/>
        <w:t>為神國而捨棄</w:t>
      </w:r>
      <w:del w:id="651" w:author="Vincent Ruan" w:date="2010-04-22T23:44:00Z">
        <w:r>
          <w:rPr/>
          <w:delText>、施予</w:delText>
        </w:r>
      </w:del>
      <w:r>
        <w:rPr/>
        <w:t>自己的財富，與活出福音的生命</w:t>
      </w:r>
      <w:ins w:id="652" w:author="Vincent Ruan" w:date="2010-04-22T23:44:00Z">
        <w:r>
          <w:rPr/>
          <w:t>，</w:t>
        </w:r>
      </w:ins>
      <w:r>
        <w:rPr/>
        <w:t>是不可分割的</w:t>
      </w:r>
      <w:del w:id="653" w:author="Vincent Ruan" w:date="2010-04-22T23:44:00Z">
        <w:r>
          <w:rPr/>
          <w:delText>。</w:delText>
        </w:r>
      </w:del>
      <w:r>
        <w:rPr/>
        <w:t>（註</w:t>
      </w:r>
      <w:r>
        <w:rPr/>
        <w:t>32</w:t>
      </w:r>
      <w:r>
        <w:rPr/>
        <w:t>）</w:t>
      </w:r>
      <w:ins w:id="654" w:author="Vincent Ruan" w:date="2010-04-22T23:44:00Z">
        <w:r>
          <w:rPr/>
          <w:t>。</w:t>
        </w:r>
      </w:ins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SimSun;宋体"/>
          <w:ins w:id="658" w:author="Vincent Ruan" w:date="2010-04-22T23:45:00Z"/>
        </w:rPr>
      </w:pPr>
      <w:r>
        <w:rPr/>
        <w:t>新約如舊約一樣</w:t>
      </w:r>
      <w:ins w:id="655" w:author="Vincent Ruan" w:date="2010-04-22T23:44:00Z">
        <w:r>
          <w:rPr/>
          <w:t>，</w:t>
        </w:r>
      </w:ins>
      <w:r>
        <w:rPr/>
        <w:t>讓我們明白，上帝將財物賜給屬祂的子民，目的是為了他們在服事神、幫助有需要的人時，能夠運用自如</w:t>
      </w:r>
      <w:ins w:id="656" w:author="Vincent Ruan" w:date="2010-04-22T23:45:00Z">
        <w:r>
          <w:rPr>
            <w:rFonts w:eastAsia="SimSun;宋体"/>
            <w:lang w:eastAsia="zh-CN"/>
          </w:rPr>
          <w:t>。</w:t>
        </w:r>
      </w:ins>
      <w:del w:id="657" w:author="Vincent Ruan" w:date="2010-04-22T23:45:00Z">
        <w:r>
          <w:rPr/>
          <w:delText>，</w:delText>
        </w:r>
      </w:del>
      <w:r>
        <w:rPr/>
        <w:t>這就是私有財產的屬靈意義所在。</w:t>
      </w:r>
    </w:p>
    <w:p>
      <w:pPr>
        <w:pStyle w:val="Normal"/>
        <w:spacing w:lineRule="auto" w:line="360"/>
        <w:rPr/>
      </w:pPr>
      <w:r>
        <w:rPr/>
        <w:t>當然，人利用財物來維繫自己和家人的生命</w:t>
      </w:r>
      <w:ins w:id="659" w:author="Vincent Ruan" w:date="2010-04-22T23:45:00Z">
        <w:r>
          <w:rPr/>
          <w:t>，</w:t>
        </w:r>
      </w:ins>
      <w:r>
        <w:rPr/>
        <w:t>是再自然不過的事了</w:t>
      </w:r>
      <w:del w:id="660" w:author="Vincent Ruan" w:date="2010-04-22T23:45:00Z">
        <w:r>
          <w:rPr/>
          <w:delText>，</w:delText>
        </w:r>
      </w:del>
      <w:ins w:id="661" w:author="Vincent Ruan" w:date="2010-04-22T23:45:00Z">
        <w:r>
          <w:rPr/>
          <w:t>。</w:t>
        </w:r>
      </w:ins>
      <w:r>
        <w:rPr/>
        <w:t>而且，新約也鼓勵我們</w:t>
      </w:r>
      <w:ins w:id="662" w:author="Vincent Ruan" w:date="2010-04-22T23:45:00Z">
        <w:r>
          <w:rPr/>
          <w:t>，</w:t>
        </w:r>
      </w:ins>
      <w:r>
        <w:rPr/>
        <w:t>心存感恩地享受上帝的賜予（《提前》</w:t>
      </w:r>
      <w:r>
        <w:rPr/>
        <w:t>4</w:t>
      </w:r>
      <w:r>
        <w:rPr/>
        <w:t>：</w:t>
      </w:r>
      <w:r>
        <w:rPr/>
        <w:t>3-5</w:t>
      </w:r>
      <w:r>
        <w:rPr/>
        <w:t>）</w:t>
      </w:r>
      <w:del w:id="663" w:author="Vincent Ruan" w:date="2010-04-22T23:45:00Z">
        <w:r>
          <w:rPr/>
          <w:delText>，</w:delText>
        </w:r>
      </w:del>
      <w:ins w:id="664" w:author="Vincent Ruan" w:date="2010-04-22T23:45:00Z">
        <w:r>
          <w:rPr/>
          <w:t>。</w:t>
        </w:r>
      </w:ins>
      <w:r>
        <w:rPr/>
        <w:t>但是，若我們發現身邊有貧乏</w:t>
      </w:r>
      <w:del w:id="665" w:author="Vincent Ruan" w:date="2010-04-22T23:45:00Z">
        <w:r>
          <w:rPr/>
          <w:delText>需要</w:delText>
        </w:r>
      </w:del>
      <w:r>
        <w:rPr/>
        <w:t>的人，我們就應該為了上帝的緣故而慷慨</w:t>
      </w:r>
      <w:del w:id="666" w:author="Vincent Ruan" w:date="2010-04-22T23:45:00Z">
        <w:r>
          <w:rPr/>
          <w:delText>的</w:delText>
        </w:r>
      </w:del>
      <w:r>
        <w:rPr/>
        <w:t>施予</w:t>
      </w:r>
      <w:del w:id="667" w:author="Vincent Ruan" w:date="2010-04-22T23:45:00Z">
        <w:r>
          <w:rPr/>
          <w:delText>。</w:delText>
        </w:r>
      </w:del>
      <w:r>
        <w:rPr/>
        <w:t>（註</w:t>
      </w:r>
      <w:r>
        <w:rPr/>
        <w:t>33</w:t>
      </w:r>
      <w:r>
        <w:rPr/>
        <w:t>）</w:t>
      </w:r>
      <w:ins w:id="668" w:author="Vincent Ruan" w:date="2010-04-22T23:46:00Z">
        <w:r>
          <w:rPr/>
          <w:t>。</w:t>
        </w:r>
      </w:ins>
      <w:r>
        <w:rPr/>
        <w:t>新舊約始終指示我們，如果人把所擁有的財物看作專屬自己，那麼，原本中性的財物</w:t>
      </w:r>
      <w:ins w:id="669" w:author="Vincent Ruan" w:date="2010-04-22T23:46:00Z">
        <w:r>
          <w:rPr/>
          <w:t>，</w:t>
        </w:r>
      </w:ins>
      <w:r>
        <w:rPr/>
        <w:t>就</w:t>
      </w:r>
      <w:ins w:id="670" w:author="Vincent Ruan" w:date="2010-04-22T23:46:00Z">
        <w:r>
          <w:rPr/>
          <w:t>要</w:t>
        </w:r>
      </w:ins>
      <w:del w:id="671" w:author="Vincent Ruan" w:date="2010-04-22T23:46:00Z">
        <w:r>
          <w:rPr/>
          <w:delText>容易</w:delText>
        </w:r>
      </w:del>
      <w:r>
        <w:rPr/>
        <w:t>變成邪惡的誘因和表</w:t>
      </w:r>
      <w:del w:id="672" w:author="Vincent Ruan" w:date="2010-04-22T23:46:00Z">
        <w:r>
          <w:rPr/>
          <w:delText>達</w:delText>
        </w:r>
      </w:del>
      <w:ins w:id="673" w:author="Vincent Ruan" w:date="2010-04-22T23:46:00Z">
        <w:r>
          <w:rPr/>
          <w:t>徵</w:t>
        </w:r>
      </w:ins>
      <w:r>
        <w:rPr/>
        <w:t>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SimSun;宋体"/>
        </w:rPr>
      </w:pPr>
      <w:r>
        <w:rPr/>
        <w:t xml:space="preserve">3. </w:t>
      </w:r>
      <w:del w:id="674" w:author="Vincent Ruan" w:date="2010-04-22T23:46:00Z">
        <w:r>
          <w:rPr/>
          <w:delText>總</w:delText>
        </w:r>
      </w:del>
      <w:r>
        <w:rPr/>
        <w:t>結</w:t>
      </w:r>
      <w:ins w:id="675" w:author="Vincent Ruan" w:date="2010-04-22T23:47:00Z">
        <w:r>
          <w:rPr/>
          <w:t>語</w:t>
        </w:r>
      </w:ins>
    </w:p>
    <w:p>
      <w:pPr>
        <w:pStyle w:val="Normal"/>
        <w:spacing w:lineRule="auto" w:line="360"/>
        <w:rPr>
          <w:rFonts w:eastAsia="SimSun;宋体"/>
          <w:lang w:eastAsia="zh-CN"/>
          <w:ins w:id="687" w:author="Vincent Ruan" w:date="2010-04-22T23:48:00Z"/>
        </w:rPr>
      </w:pPr>
      <w:r>
        <w:rPr/>
        <w:t>總括來說，雖然個人財物和消費品本身沒有受到聖經的嚴厲批評，但是，我們從聖經一貫的表達可以</w:t>
      </w:r>
      <w:ins w:id="676" w:author="Vincent Ruan" w:date="2010-04-22T23:47:00Z">
        <w:r>
          <w:rPr>
            <w:rFonts w:eastAsia="SimSun;宋体"/>
          </w:rPr>
          <w:t>確定</w:t>
        </w:r>
      </w:ins>
      <w:del w:id="677" w:author="Vincent Ruan" w:date="2010-04-22T23:47:00Z">
        <w:r>
          <w:rPr/>
          <w:delText>肯定</w:delText>
        </w:r>
      </w:del>
      <w:r>
        <w:rPr/>
        <w:t>，人對財富的觀念</w:t>
      </w:r>
      <w:ins w:id="678" w:author="Vincent Ruan" w:date="2010-04-22T23:47:00Z">
        <w:r>
          <w:rPr/>
          <w:t>，</w:t>
        </w:r>
      </w:ins>
      <w:r>
        <w:rPr/>
        <w:t>必須受到上帝國</w:t>
      </w:r>
      <w:del w:id="679" w:author="Vincent Ruan" w:date="2010-04-22T23:47:00Z">
        <w:r>
          <w:rPr/>
          <w:delText>權</w:delText>
        </w:r>
      </w:del>
      <w:ins w:id="680" w:author="Vincent Ruan" w:date="2010-04-22T23:47:00Z">
        <w:r>
          <w:rPr/>
          <w:t>度</w:t>
        </w:r>
      </w:ins>
      <w:r>
        <w:rPr/>
        <w:t>的價值觀的限制。</w:t>
      </w:r>
      <w:del w:id="681" w:author="Vincent Ruan" w:date="2010-04-22T23:47:00Z">
        <w:r>
          <w:rPr/>
          <w:delText>此外，</w:delText>
        </w:r>
      </w:del>
      <w:r>
        <w:rPr/>
        <w:t>聖經更以神國的價值體系</w:t>
      </w:r>
      <w:ins w:id="682" w:author="Vincent Ruan" w:date="2010-04-22T23:47:00Z">
        <w:r>
          <w:rPr/>
          <w:t>，</w:t>
        </w:r>
      </w:ins>
      <w:r>
        <w:rPr/>
        <w:t>質疑和顛覆世俗的世界觀和價值觀</w:t>
      </w:r>
      <w:ins w:id="683" w:author="Vincent Ruan" w:date="2010-04-22T23:48:00Z">
        <w:r>
          <w:rPr/>
          <w:t>——</w:t>
        </w:r>
      </w:ins>
      <w:del w:id="684" w:author="Vincent Ruan" w:date="2010-04-22T23:48:00Z">
        <w:r>
          <w:rPr/>
          <w:delText>，其主要考量是因</w:delText>
        </w:r>
      </w:del>
      <w:r>
        <w:rPr/>
        <w:t>世俗</w:t>
      </w:r>
      <w:ins w:id="685" w:author="Vincent Ruan" w:date="2010-04-22T23:48:00Z">
        <w:r>
          <w:rPr/>
          <w:t>的</w:t>
        </w:r>
      </w:ins>
      <w:r>
        <w:rPr/>
        <w:t>價值觀</w:t>
      </w:r>
      <w:ins w:id="686" w:author="Vincent Ruan" w:date="2010-04-22T23:48:00Z">
        <w:r>
          <w:rPr/>
          <w:t>，</w:t>
        </w:r>
      </w:ins>
      <w:r>
        <w:rPr/>
        <w:t>在三方面直接與神國價值觀相抵觸：（</w:t>
      </w:r>
      <w:r>
        <w:rPr/>
        <w:t>1</w:t>
      </w:r>
      <w:r>
        <w:rPr/>
        <w:t>）信任神的供應；（</w:t>
      </w:r>
      <w:r>
        <w:rPr/>
        <w:t>2</w:t>
      </w:r>
      <w:r>
        <w:rPr/>
        <w:t>）維護並豐富神的美好創造；（</w:t>
      </w:r>
      <w:r>
        <w:rPr/>
        <w:t>3</w:t>
      </w:r>
      <w:r>
        <w:rPr/>
        <w:t>）拒絕一切偶像崇拜。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/>
        <w:t>作為領受基督豐盛恩典的人，基督徒應該藉著正確處理神交托於我們的財物，向世人展示福音的真理和生命</w:t>
      </w:r>
      <w:del w:id="688" w:author="Vincent Ruan" w:date="2010-04-22T23:48:00Z">
        <w:r>
          <w:rPr/>
          <w:delText>。</w:delText>
        </w:r>
      </w:del>
      <w:r>
        <w:rPr/>
        <w:t>（註</w:t>
      </w:r>
      <w:r>
        <w:rPr/>
        <w:t>34</w:t>
      </w:r>
      <w:r>
        <w:rPr/>
        <w:t>）</w:t>
      </w:r>
      <w:ins w:id="689" w:author="Vincent Ruan" w:date="2010-04-22T23:48:00Z">
        <w:r>
          <w:rPr/>
          <w:t>。</w:t>
        </w:r>
      </w:ins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ins w:id="690" w:author="Vincent Ruan" w:date="2010-04-22T23:51:00Z">
        <w:r>
          <w:rPr/>
          <w:t>但願</w:t>
        </w:r>
      </w:ins>
      <w:del w:id="691" w:author="Vincent Ruan" w:date="2010-04-22T23:51:00Z">
        <w:r>
          <w:rPr/>
          <w:delText>縱觀</w:delText>
        </w:r>
      </w:del>
      <w:r>
        <w:rPr/>
        <w:t>上述對消費主義</w:t>
      </w:r>
      <w:del w:id="692" w:author="Vincent Ruan" w:date="2010-04-22T23:50:00Z">
        <w:r>
          <w:rPr/>
          <w:delText>這些</w:delText>
        </w:r>
      </w:del>
      <w:ins w:id="693" w:author="Vincent Ruan" w:date="2010-04-22T23:50:00Z">
        <w:r>
          <w:rPr/>
          <w:t>的</w:t>
        </w:r>
      </w:ins>
      <w:r>
        <w:rPr/>
        <w:t>探討和反思，</w:t>
      </w:r>
      <w:ins w:id="694" w:author="Vincent Ruan" w:date="2010-04-22T23:51:00Z">
        <w:r>
          <w:rPr/>
          <w:t>能</w:t>
        </w:r>
      </w:ins>
      <w:del w:id="695" w:author="Vincent Ruan" w:date="2010-04-22T23:51:00Z">
        <w:r>
          <w:rPr/>
          <w:delText>其最終目的，是對</w:delText>
        </w:r>
      </w:del>
      <w:ins w:id="696" w:author="Vincent Ruan" w:date="2010-04-22T23:51:00Z">
        <w:r>
          <w:rPr/>
          <w:t>使我們</w:t>
        </w:r>
      </w:ins>
      <w:del w:id="697" w:author="Vincent Ruan" w:date="2010-04-22T23:52:00Z">
        <w:r>
          <w:rPr/>
          <w:delText>基督徒</w:delText>
        </w:r>
      </w:del>
      <w:ins w:id="698" w:author="Vincent Ruan" w:date="2010-04-22T23:51:00Z">
        <w:r>
          <w:rPr/>
          <w:t>對</w:t>
        </w:r>
      </w:ins>
      <w:del w:id="699" w:author="Vincent Ruan" w:date="2010-04-22T23:51:00Z">
        <w:r>
          <w:rPr/>
          <w:delText>的</w:delText>
        </w:r>
      </w:del>
      <w:r>
        <w:rPr/>
        <w:t>愛的優先次序</w:t>
      </w:r>
      <w:del w:id="700" w:author="Vincent Ruan" w:date="2010-04-22T23:51:00Z">
        <w:r>
          <w:rPr/>
          <w:delText>的</w:delText>
        </w:r>
      </w:del>
      <w:ins w:id="701" w:author="Vincent Ruan" w:date="2010-04-22T23:51:00Z">
        <w:r>
          <w:rPr/>
          <w:t>進行</w:t>
        </w:r>
      </w:ins>
      <w:r>
        <w:rPr/>
        <w:t>反省</w:t>
      </w:r>
      <w:ins w:id="702" w:author="Vincent Ruan" w:date="2010-04-22T23:51:00Z">
        <w:r>
          <w:rPr/>
          <w:t>、得到</w:t>
        </w:r>
      </w:ins>
      <w:del w:id="703" w:author="Vincent Ruan" w:date="2010-04-22T23:51:00Z">
        <w:r>
          <w:rPr/>
          <w:delText>與</w:delText>
        </w:r>
      </w:del>
      <w:r>
        <w:rPr/>
        <w:t>警示。我們基督徒唯有在生命深處不斷涌流對上帝的愛和渴慕，才能確保自己的屬靈生命不被席捲全球的消費浪潮所掠</w:t>
      </w:r>
      <w:ins w:id="704" w:author="Vincent Ruan" w:date="2010-04-22T23:52:00Z">
        <w:r>
          <w:rPr>
            <w:rFonts w:eastAsia="SimSun;宋体"/>
          </w:rPr>
          <w:t>擄</w:t>
        </w:r>
      </w:ins>
      <w:del w:id="705" w:author="Vincent Ruan" w:date="2010-04-22T23:52:00Z">
        <w:r>
          <w:rPr/>
          <w:delText>食</w:delText>
        </w:r>
      </w:del>
      <w:r>
        <w:rPr/>
        <w:t>。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/>
      </w:pPr>
      <w:r>
        <w:rPr/>
        <w:t>註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馮亦斐，</w:t>
      </w:r>
      <w:ins w:id="706" w:author="Vincent Ruan" w:date="2010-04-22T18:16:00Z">
        <w:r>
          <w:rPr>
            <w:rFonts w:eastAsia="SimSun;宋体"/>
            <w:lang w:eastAsia="zh-CN"/>
          </w:rPr>
          <w:t>《</w:t>
        </w:r>
      </w:ins>
      <w:del w:id="707" w:author="Vincent Ruan" w:date="2010-04-22T18:16:00Z">
        <w:r>
          <w:rPr/>
          <w:delText>“</w:delText>
        </w:r>
      </w:del>
      <w:r>
        <w:rPr/>
        <w:t>聖誕經濟：消費主義者狂歡</w:t>
      </w:r>
      <w:r>
        <w:rPr>
          <w:rFonts w:eastAsia="Times New Roman"/>
        </w:rPr>
        <w:t xml:space="preserve"> </w:t>
      </w:r>
      <w:r>
        <w:rPr/>
        <w:t>在商場流連而非教堂</w:t>
      </w:r>
      <w:ins w:id="708" w:author="Vincent Ruan" w:date="2010-04-22T18:17:00Z">
        <w:r>
          <w:rPr/>
          <w:t>》</w:t>
        </w:r>
      </w:ins>
      <w:del w:id="709" w:author="Vincent Ruan" w:date="2010-04-22T18:17:00Z">
        <w:r>
          <w:rPr/>
          <w:delText>。”</w:delText>
        </w:r>
      </w:del>
      <w:ins w:id="710" w:author="Vincent Ruan" w:date="2010-04-22T18:17:00Z">
        <w:r>
          <w:rPr/>
          <w:t>，</w:t>
        </w:r>
      </w:ins>
      <w:r>
        <w:rPr>
          <w:rFonts w:eastAsia="Times New Roman"/>
        </w:rPr>
        <w:t xml:space="preserve"> </w:t>
      </w:r>
      <w:r>
        <w:rPr/>
        <w:t xml:space="preserve">http://www.chinadaily.com.cn/gb/doc/2003-12/26/content_293548.htm 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巴塞洛繆、莫裏茨主編，《基督徒看消費主義》，陳永財譯（香港：基道出版社，</w:t>
      </w:r>
      <w:r>
        <w:rPr/>
        <w:t>2005</w:t>
      </w:r>
      <w:r>
        <w:rPr/>
        <w:t>），頁</w:t>
      </w:r>
      <w:r>
        <w:rPr/>
        <w:t>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ins w:id="711" w:author="Vincent Ruan" w:date="2010-04-22T23:53:00Z">
        <w:r>
          <w:rPr/>
          <w:t>及</w:t>
        </w:r>
      </w:ins>
      <w:ins w:id="712" w:author="Vincent Ruan" w:date="2010-04-22T23:53:00Z">
        <w:r>
          <w:rPr/>
          <w:t>4.</w:t>
        </w:r>
      </w:ins>
      <w:r>
        <w:rPr/>
        <w:t xml:space="preserve">. </w:t>
      </w:r>
      <w:ins w:id="713" w:author="Vincent Ruan" w:date="2010-04-22T23:52:00Z">
        <w:r>
          <w:rPr>
            <w:rFonts w:eastAsia="SimSun;宋体"/>
            <w:lang w:eastAsia="zh-CN"/>
          </w:rPr>
          <w:t>《</w:t>
        </w:r>
      </w:ins>
      <w:del w:id="714" w:author="Vincent Ruan" w:date="2010-04-22T23:52:00Z">
        <w:r>
          <w:rPr/>
          <w:delText>“</w:delText>
        </w:r>
      </w:del>
      <w:r>
        <w:rPr/>
        <w:t>什麽是消費主義</w:t>
      </w:r>
      <w:ins w:id="715" w:author="Vincent Ruan" w:date="2010-04-22T23:52:00Z">
        <w:r>
          <w:rPr/>
          <w:t>》</w:t>
        </w:r>
      </w:ins>
      <w:ins w:id="716" w:author="Vincent Ruan" w:date="2010-04-22T23:55:00Z">
        <w:r>
          <w:rPr/>
          <w:t>，</w:t>
        </w:r>
      </w:ins>
      <w:del w:id="717" w:author="Vincent Ruan" w:date="2010-04-22T23:52:00Z">
        <w:r>
          <w:rPr/>
          <w:delText>。”</w:delText>
        </w:r>
      </w:del>
      <w:r>
        <w:rPr/>
        <w:t xml:space="preserve">http://www.shenmeshi.com/Social/Social_20070702181829.html </w:t>
      </w:r>
    </w:p>
    <w:p>
      <w:pPr>
        <w:pStyle w:val="Normal"/>
        <w:spacing w:lineRule="auto" w:line="360"/>
        <w:rPr>
          <w:rFonts w:eastAsia="SimSun;宋体"/>
          <w:lang w:eastAsia="zh-CN"/>
          <w:del w:id="720" w:author="Vincent Ruan" w:date="2010-04-22T23:53:00Z"/>
        </w:rPr>
      </w:pPr>
      <w:del w:id="718" w:author="Vincent Ruan" w:date="2010-04-22T23:53:00Z">
        <w:r>
          <w:rPr/>
          <w:delText xml:space="preserve">4. </w:delText>
        </w:r>
      </w:del>
      <w:del w:id="719" w:author="Vincent Ruan" w:date="2010-04-22T23:53:00Z">
        <w:r>
          <w:rPr/>
          <w:delText>同上。</w:delText>
        </w:r>
      </w:del>
    </w:p>
    <w:p>
      <w:pPr>
        <w:pStyle w:val="Normal"/>
        <w:spacing w:lineRule="auto" w:line="360"/>
        <w:rPr>
          <w:rFonts w:eastAsia="SimSun;宋体"/>
          <w:lang w:eastAsia="zh-CN"/>
          <w:del w:id="726" w:author="Vincent Ruan" w:date="2010-04-22T23:53:00Z"/>
        </w:rPr>
      </w:pPr>
      <w:r>
        <w:rPr/>
        <w:t>5</w:t>
      </w:r>
      <w:ins w:id="721" w:author="Vincent Ruan" w:date="2010-04-22T23:53:00Z">
        <w:r>
          <w:rPr/>
          <w:t>及</w:t>
        </w:r>
      </w:ins>
      <w:ins w:id="722" w:author="Vincent Ruan" w:date="2010-04-22T23:53:00Z">
        <w:r>
          <w:rPr/>
          <w:t>6.</w:t>
        </w:r>
      </w:ins>
      <w:del w:id="723" w:author="Vincent Ruan" w:date="2010-04-22T23:53:00Z">
        <w:r>
          <w:rPr/>
          <w:delText>.</w:delText>
        </w:r>
      </w:del>
      <w:r>
        <w:rPr/>
        <w:t xml:space="preserve"> </w:t>
      </w:r>
      <w:r>
        <w:rPr/>
        <w:t>駱穎佳，《後現代拜物教》（香港：學生福音團契出版社，</w:t>
      </w:r>
      <w:r>
        <w:rPr/>
        <w:t>2003</w:t>
      </w:r>
      <w:r>
        <w:rPr/>
        <w:t>年），頁</w:t>
      </w:r>
      <w:r>
        <w:rPr/>
        <w:t>152</w:t>
      </w:r>
      <w:ins w:id="724" w:author="Vincent Ruan" w:date="2010-04-22T23:53:00Z">
        <w:r>
          <w:rPr>
            <w:rFonts w:eastAsia="SimSun;宋体"/>
            <w:lang w:eastAsia="zh-CN"/>
          </w:rPr>
          <w:t>，</w:t>
        </w:r>
      </w:ins>
      <w:del w:id="725" w:author="Vincent Ruan" w:date="2010-04-22T23:53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727" w:author="Vincent Ruan" w:date="2010-04-22T23:53:00Z">
        <w:r>
          <w:rPr/>
          <w:delText xml:space="preserve">6. </w:delText>
        </w:r>
      </w:del>
      <w:del w:id="728" w:author="Vincent Ruan" w:date="2010-04-22T23:53:00Z">
        <w:r>
          <w:rPr/>
          <w:delText>同上，</w:delText>
        </w:r>
      </w:del>
      <w:r>
        <w:rPr/>
        <w:t>頁</w:t>
      </w:r>
      <w:r>
        <w:rPr/>
        <w:t>154</w:t>
      </w:r>
      <w:r>
        <w:rPr/>
        <w:t>。</w:t>
      </w:r>
    </w:p>
    <w:p>
      <w:pPr>
        <w:pStyle w:val="Normal"/>
        <w:spacing w:lineRule="auto" w:line="360"/>
        <w:rPr>
          <w:del w:id="737" w:author="Vincent Ruan" w:date="2010-04-22T23:54:00Z"/>
        </w:rPr>
      </w:pPr>
      <w:r>
        <w:rPr/>
        <w:t>7</w:t>
      </w:r>
      <w:ins w:id="729" w:author="Vincent Ruan" w:date="2010-04-22T23:54:00Z">
        <w:r>
          <w:rPr/>
          <w:t>及</w:t>
        </w:r>
      </w:ins>
      <w:ins w:id="730" w:author="Vincent Ruan" w:date="2010-04-22T23:54:00Z">
        <w:r>
          <w:rPr/>
          <w:t>8</w:t>
        </w:r>
      </w:ins>
      <w:r>
        <w:rPr/>
        <w:t xml:space="preserve">. </w:t>
      </w:r>
      <w:ins w:id="731" w:author="Vincent Ruan" w:date="2010-04-22T23:54:00Z">
        <w:r>
          <w:rPr/>
          <w:t>同註</w:t>
        </w:r>
      </w:ins>
      <w:ins w:id="732" w:author="Vincent Ruan" w:date="2010-04-22T23:54:00Z">
        <w:r>
          <w:rPr/>
          <w:t>2</w:t>
        </w:r>
      </w:ins>
      <w:ins w:id="733" w:author="Vincent Ruan" w:date="2010-04-22T23:54:00Z">
        <w:r>
          <w:rPr/>
          <w:t>，</w:t>
        </w:r>
      </w:ins>
      <w:del w:id="734" w:author="Vincent Ruan" w:date="2010-04-22T23:54:00Z">
        <w:r>
          <w:rPr/>
          <w:delText>巴塞洛謬、莫裏茨，</w:delText>
        </w:r>
      </w:del>
      <w:r>
        <w:rPr/>
        <w:t>頁</w:t>
      </w:r>
      <w:r>
        <w:rPr/>
        <w:t>5-8</w:t>
      </w:r>
      <w:del w:id="735" w:author="Vincent Ruan" w:date="2010-04-22T23:54:00Z">
        <w:r>
          <w:rPr/>
          <w:delText>。</w:delText>
        </w:r>
      </w:del>
      <w:ins w:id="736" w:author="Vincent Ruan" w:date="2010-04-22T23:54:00Z">
        <w:r>
          <w:rPr/>
          <w:t>，</w:t>
        </w:r>
      </w:ins>
    </w:p>
    <w:p>
      <w:pPr>
        <w:pStyle w:val="Normal"/>
        <w:spacing w:lineRule="auto" w:line="360"/>
        <w:rPr/>
      </w:pPr>
      <w:del w:id="738" w:author="Vincent Ruan" w:date="2010-04-22T23:54:00Z">
        <w:r>
          <w:rPr/>
          <w:delText xml:space="preserve">8. </w:delText>
        </w:r>
      </w:del>
      <w:del w:id="739" w:author="Vincent Ruan" w:date="2010-04-22T23:54:00Z">
        <w:r>
          <w:rPr/>
          <w:delText>同上，</w:delText>
        </w:r>
      </w:del>
      <w:r>
        <w:rPr/>
        <w:t>頁</w:t>
      </w:r>
      <w:r>
        <w:rPr/>
        <w:t>169-70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曾鳳恩，</w:t>
      </w:r>
      <w:ins w:id="740" w:author="Vincent Ruan" w:date="2010-04-22T23:54:00Z">
        <w:r>
          <w:rPr>
            <w:rFonts w:eastAsia="SimSun;宋体"/>
            <w:lang w:eastAsia="zh-CN"/>
          </w:rPr>
          <w:t>《</w:t>
        </w:r>
      </w:ins>
      <w:del w:id="741" w:author="Vincent Ruan" w:date="2010-04-22T23:54:00Z">
        <w:r>
          <w:rPr/>
          <w:delText>“</w:delText>
        </w:r>
      </w:del>
      <w:r>
        <w:rPr/>
        <w:t>基督徒在消費社會</w:t>
      </w:r>
      <w:ins w:id="742" w:author="Vincent Ruan" w:date="2010-04-22T23:55:00Z">
        <w:r>
          <w:rPr/>
          <w:t>》</w:t>
        </w:r>
      </w:ins>
      <w:del w:id="743" w:author="Vincent Ruan" w:date="2010-04-22T23:55:00Z">
        <w:r>
          <w:rPr/>
          <w:delText>。”</w:delText>
        </w:r>
      </w:del>
      <w:ins w:id="744" w:author="Vincent Ruan" w:date="2010-04-22T23:55:00Z">
        <w:r>
          <w:rPr/>
          <w:t>，</w:t>
        </w:r>
      </w:ins>
      <w:r>
        <w:rPr/>
        <w:t xml:space="preserve">http://tmc.hkcccc.org/week/20090329.pdf      </w:t>
      </w:r>
    </w:p>
    <w:p>
      <w:pPr>
        <w:pStyle w:val="Normal"/>
        <w:spacing w:lineRule="auto" w:line="360"/>
        <w:rPr/>
      </w:pPr>
      <w:r>
        <w:rPr/>
        <w:t xml:space="preserve">10. </w:t>
      </w:r>
      <w:ins w:id="745" w:author="Vincent Ruan" w:date="2010-04-22T23:55:00Z">
        <w:r>
          <w:rPr/>
          <w:t>同註</w:t>
        </w:r>
      </w:ins>
      <w:ins w:id="746" w:author="Vincent Ruan" w:date="2010-04-22T23:55:00Z">
        <w:r>
          <w:rPr/>
          <w:t>2</w:t>
        </w:r>
      </w:ins>
      <w:ins w:id="747" w:author="Vincent Ruan" w:date="2010-04-22T23:55:00Z">
        <w:r>
          <w:rPr/>
          <w:t>，</w:t>
        </w:r>
      </w:ins>
      <w:del w:id="748" w:author="Vincent Ruan" w:date="2010-04-22T23:55:00Z">
        <w:r>
          <w:rPr/>
          <w:delText>巴塞羅謬、莫裏茨，</w:delText>
        </w:r>
      </w:del>
      <w:r>
        <w:rPr/>
        <w:t>頁</w:t>
      </w:r>
      <w:r>
        <w:rPr/>
        <w:t>144-4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/>
        <w:t>趙婉成，</w:t>
      </w:r>
      <w:del w:id="749" w:author="Vincent Ruan" w:date="2010-04-22T23:55:00Z">
        <w:r>
          <w:rPr/>
          <w:delText>“</w:delText>
        </w:r>
      </w:del>
      <w:ins w:id="750" w:author="Vincent Ruan" w:date="2010-04-22T23:55:00Z">
        <w:r>
          <w:rPr/>
          <w:t>《</w:t>
        </w:r>
      </w:ins>
      <w:r>
        <w:rPr/>
        <w:t>美參院查教會是否濫用教徒奉獻金</w:t>
      </w:r>
      <w:ins w:id="751" w:author="Vincent Ruan" w:date="2010-04-22T23:55:00Z">
        <w:r>
          <w:rPr/>
          <w:t>》</w:t>
        </w:r>
      </w:ins>
      <w:del w:id="752" w:author="Vincent Ruan" w:date="2010-04-22T23:55:00Z">
        <w:r>
          <w:rPr/>
          <w:delText>。”</w:delText>
        </w:r>
      </w:del>
      <w:ins w:id="753" w:author="Vincent Ruan" w:date="2010-04-22T23:55:00Z">
        <w:r>
          <w:rPr/>
          <w:t>，</w:t>
        </w:r>
      </w:ins>
      <w:r>
        <w:rPr>
          <w:rFonts w:eastAsia="Times New Roman"/>
        </w:rPr>
        <w:t xml:space="preserve"> </w:t>
      </w:r>
      <w:r>
        <w:rPr/>
        <w:t>http://www.pacilution.com/ShowArticle.asp?ArticleID=1178</w:t>
      </w:r>
    </w:p>
    <w:p>
      <w:pPr>
        <w:pStyle w:val="Normal"/>
        <w:spacing w:lineRule="auto" w:line="360"/>
        <w:rPr/>
      </w:pPr>
      <w:r>
        <w:rPr/>
        <w:t xml:space="preserve">12. </w:t>
      </w:r>
      <w:ins w:id="754" w:author="Vincent Ruan" w:date="2010-04-22T23:55:00Z">
        <w:r>
          <w:rPr/>
          <w:t>同註</w:t>
        </w:r>
      </w:ins>
      <w:ins w:id="755" w:author="Vincent Ruan" w:date="2010-04-22T23:55:00Z">
        <w:r>
          <w:rPr/>
          <w:t>2</w:t>
        </w:r>
      </w:ins>
      <w:ins w:id="756" w:author="Vincent Ruan" w:date="2010-04-22T23:55:00Z">
        <w:r>
          <w:rPr/>
          <w:t>，</w:t>
        </w:r>
      </w:ins>
      <w:del w:id="757" w:author="Vincent Ruan" w:date="2010-04-22T23:55:00Z">
        <w:r>
          <w:rPr/>
          <w:delText>巴塞洛謬、莫裏茨，</w:delText>
        </w:r>
      </w:del>
      <w:r>
        <w:rPr/>
        <w:t>頁</w:t>
      </w:r>
      <w:r>
        <w:rPr/>
        <w:t>88-8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3. </w:t>
      </w:r>
      <w:ins w:id="758" w:author="Vincent Ruan" w:date="2010-04-22T23:56:00Z">
        <w:r>
          <w:rPr/>
          <w:t>同註</w:t>
        </w:r>
      </w:ins>
      <w:ins w:id="759" w:author="Vincent Ruan" w:date="2010-04-22T23:56:00Z">
        <w:r>
          <w:rPr/>
          <w:t>9</w:t>
        </w:r>
      </w:ins>
      <w:del w:id="760" w:author="Vincent Ruan" w:date="2010-04-22T23:56:00Z">
        <w:r>
          <w:rPr/>
          <w:delText>曾鳳恩</w:delText>
        </w:r>
      </w:del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4. </w:t>
      </w:r>
      <w:r>
        <w:rPr/>
        <w:t>華德．凱瑟著，《舊約倫理學探討》，譚健明譯（臺北：中華福音神學院出版社，</w:t>
      </w:r>
      <w:r>
        <w:rPr/>
        <w:t>1987</w:t>
      </w:r>
      <w:r>
        <w:rPr/>
        <w:t>），頁</w:t>
      </w:r>
      <w:r>
        <w:rPr/>
        <w:t>27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5. </w:t>
      </w:r>
      <w:r>
        <w:rPr/>
        <w:t>羅秉祥，《公理婆理話倫理》，二版（香港：明風出版，</w:t>
      </w:r>
      <w:r>
        <w:rPr/>
        <w:t>2004</w:t>
      </w:r>
      <w:r>
        <w:rPr/>
        <w:t>），頁</w:t>
      </w:r>
      <w:r>
        <w:rPr/>
        <w:t>265-67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6. </w:t>
      </w:r>
      <w:ins w:id="761" w:author="Vincent Ruan" w:date="2010-04-22T23:56:00Z">
        <w:r>
          <w:rPr/>
          <w:t>同註</w:t>
        </w:r>
      </w:ins>
      <w:ins w:id="762" w:author="Vincent Ruan" w:date="2010-04-22T23:56:00Z">
        <w:r>
          <w:rPr/>
          <w:t>14</w:t>
        </w:r>
      </w:ins>
      <w:ins w:id="763" w:author="Vincent Ruan" w:date="2010-04-22T23:56:00Z">
        <w:r>
          <w:rPr/>
          <w:t>，</w:t>
        </w:r>
      </w:ins>
      <w:del w:id="764" w:author="Vincent Ruan" w:date="2010-04-22T23:56:00Z">
        <w:r>
          <w:rPr/>
          <w:delText>華德．凱瑟，</w:delText>
        </w:r>
      </w:del>
      <w:r>
        <w:rPr/>
        <w:t>頁</w:t>
      </w:r>
      <w:r>
        <w:rPr/>
        <w:t>274</w:t>
      </w:r>
      <w:r>
        <w:rPr/>
        <w:t>。另參《西敏斯特大教理問答》之“問</w:t>
      </w:r>
      <w:r>
        <w:rPr/>
        <w:t>1”</w:t>
      </w:r>
      <w:r>
        <w:rPr/>
        <w:t>：“人最重要和最高的目標是榮耀神，永遠完全以神爲樂。”</w:t>
      </w:r>
    </w:p>
    <w:p>
      <w:pPr>
        <w:pStyle w:val="Normal"/>
        <w:spacing w:lineRule="auto" w:line="360"/>
        <w:rPr>
          <w:rFonts w:ascii="MingLiU;細明體" w:hAnsi="MingLiU;細明體" w:eastAsia="SimSun;宋体" w:cs="MingLiU;細明體"/>
          <w:lang w:eastAsia="zh-CN"/>
          <w:del w:id="776" w:author="Vincent Ruan" w:date="2010-04-22T23:58:00Z"/>
        </w:rPr>
      </w:pPr>
      <w:r>
        <w:rPr/>
        <w:t>17</w:t>
      </w:r>
      <w:ins w:id="765" w:author="Vincent Ruan" w:date="2010-04-22T23:57:00Z">
        <w:r>
          <w:rPr/>
          <w:t>、</w:t>
        </w:r>
      </w:ins>
      <w:ins w:id="766" w:author="Vincent Ruan" w:date="2010-04-22T23:57:00Z">
        <w:r>
          <w:rPr/>
          <w:t>18</w:t>
        </w:r>
      </w:ins>
      <w:ins w:id="767" w:author="Vincent Ruan" w:date="2010-04-22T23:57:00Z">
        <w:r>
          <w:rPr/>
          <w:t>及</w:t>
        </w:r>
      </w:ins>
      <w:ins w:id="768" w:author="Vincent Ruan" w:date="2010-04-22T23:57:00Z">
        <w:r>
          <w:rPr/>
          <w:t>19</w:t>
        </w:r>
      </w:ins>
      <w:ins w:id="769" w:author="Vincent Ruan" w:date="2010-04-22T23:57:00Z">
        <w:r>
          <w:rPr/>
          <w:t>，</w:t>
        </w:r>
      </w:ins>
      <w:r>
        <w:rPr/>
        <w:t xml:space="preserve">. </w:t>
      </w:r>
      <w:ins w:id="770" w:author="Vincent Ruan" w:date="2010-04-22T23:57:00Z">
        <w:r>
          <w:rPr/>
          <w:t>同註</w:t>
        </w:r>
      </w:ins>
      <w:ins w:id="771" w:author="Vincent Ruan" w:date="2010-04-22T23:57:00Z">
        <w:r>
          <w:rPr/>
          <w:t>14</w:t>
        </w:r>
      </w:ins>
      <w:ins w:id="772" w:author="Vincent Ruan" w:date="2010-04-22T23:57:00Z">
        <w:r>
          <w:rPr/>
          <w:t>，</w:t>
        </w:r>
      </w:ins>
      <w:del w:id="773" w:author="Vincent Ruan" w:date="2010-04-22T23:57:00Z">
        <w:r>
          <w:rPr>
            <w:rFonts w:ascii="MingLiU;細明體" w:hAnsi="MingLiU;細明體" w:cs="MingLiU;細明體" w:eastAsia="MingLiU;細明體"/>
          </w:rPr>
          <w:delText>華德．凱瑟，</w:delText>
        </w:r>
      </w:del>
      <w:r>
        <w:rPr>
          <w:rFonts w:ascii="MingLiU;細明體" w:hAnsi="MingLiU;細明體" w:cs="MingLiU;細明體" w:eastAsia="MingLiU;細明體"/>
        </w:rPr>
        <w:t>頁</w:t>
      </w:r>
      <w:r>
        <w:rPr>
          <w:rFonts w:eastAsia="MingLiU;細明體" w:cs="MingLiU;細明體" w:ascii="MingLiU;細明體" w:hAnsi="MingLiU;細明體"/>
        </w:rPr>
        <w:t>274-75</w:t>
      </w:r>
      <w:ins w:id="774" w:author="Vincent Ruan" w:date="2010-04-22T23:58:00Z">
        <w:r>
          <w:rPr>
            <w:rFonts w:ascii="MingLiU;細明體" w:hAnsi="MingLiU;細明體" w:cs="MingLiU;細明體" w:eastAsia="SimSun;宋体"/>
            <w:lang w:eastAsia="zh-CN"/>
          </w:rPr>
          <w:t>，</w:t>
        </w:r>
      </w:ins>
      <w:del w:id="775" w:author="Vincent Ruan" w:date="2010-04-22T23:58:00Z">
        <w:r>
          <w:rPr>
            <w:rFonts w:ascii="MingLiU;細明體" w:hAnsi="MingLiU;細明體" w:cs="MingLiU;細明體" w:eastAsia="MingLiU;細明體"/>
          </w:rPr>
          <w:delText>。</w:delText>
        </w:r>
      </w:del>
    </w:p>
    <w:p>
      <w:pPr>
        <w:pStyle w:val="Normal"/>
        <w:spacing w:lineRule="auto" w:line="360"/>
        <w:rPr>
          <w:del w:id="781" w:author="Vincent Ruan" w:date="2010-04-22T23:58:00Z"/>
        </w:rPr>
      </w:pPr>
      <w:del w:id="777" w:author="Vincent Ruan" w:date="2010-04-22T23:58:00Z">
        <w:r>
          <w:rPr/>
          <w:delText xml:space="preserve">18. </w:delText>
        </w:r>
      </w:del>
      <w:del w:id="778" w:author="Vincent Ruan" w:date="2010-04-22T23:58:00Z">
        <w:r>
          <w:rPr/>
          <w:delText>同上，</w:delText>
        </w:r>
      </w:del>
      <w:r>
        <w:rPr/>
        <w:t>頁</w:t>
      </w:r>
      <w:r>
        <w:rPr/>
        <w:t>275</w:t>
      </w:r>
      <w:ins w:id="779" w:author="Vincent Ruan" w:date="2010-04-22T23:58:00Z">
        <w:r>
          <w:rPr/>
          <w:t>，</w:t>
        </w:r>
      </w:ins>
      <w:del w:id="780" w:author="Vincent Ruan" w:date="2010-04-22T23:58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782" w:author="Vincent Ruan" w:date="2010-04-22T23:58:00Z">
        <w:r>
          <w:rPr/>
          <w:delText xml:space="preserve">19. </w:delText>
        </w:r>
      </w:del>
      <w:del w:id="783" w:author="Vincent Ruan" w:date="2010-04-22T23:58:00Z">
        <w:r>
          <w:rPr/>
          <w:delText>同上，</w:delText>
        </w:r>
      </w:del>
      <w:r>
        <w:rPr/>
        <w:t>頁</w:t>
      </w:r>
      <w:r>
        <w:rPr/>
        <w:t>274-7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0. </w:t>
      </w:r>
      <w:r>
        <w:rPr/>
        <w:t>梁薇，《箴言》，天道聖經注釋（香港：天道書樓有限公司，</w:t>
      </w:r>
      <w:r>
        <w:rPr/>
        <w:t>2005</w:t>
      </w:r>
      <w:r>
        <w:rPr/>
        <w:t>），頁</w:t>
      </w:r>
      <w:r>
        <w:rPr/>
        <w:t>112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1. </w:t>
      </w:r>
      <w:ins w:id="784" w:author="Vincent Ruan" w:date="2010-04-22T23:58:00Z">
        <w:r>
          <w:rPr/>
          <w:t>同註</w:t>
        </w:r>
      </w:ins>
      <w:ins w:id="785" w:author="Vincent Ruan" w:date="2010-04-22T23:58:00Z">
        <w:r>
          <w:rPr/>
          <w:t>15</w:t>
        </w:r>
      </w:ins>
      <w:ins w:id="786" w:author="Vincent Ruan" w:date="2010-04-22T23:58:00Z">
        <w:r>
          <w:rPr/>
          <w:t>，</w:t>
        </w:r>
      </w:ins>
      <w:del w:id="787" w:author="Vincent Ruan" w:date="2010-04-22T23:58:00Z">
        <w:r>
          <w:rPr/>
          <w:delText>羅秉祥，</w:delText>
        </w:r>
      </w:del>
      <w:r>
        <w:rPr/>
        <w:t>頁</w:t>
      </w:r>
      <w:r>
        <w:rPr/>
        <w:t>26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2. </w:t>
      </w:r>
      <w:r>
        <w:rPr/>
        <w:t>莫德著，《以賽亞書》，丁道爾舊約聖經注釋，劉良淑譯（臺北：校園書房出版社，</w:t>
      </w:r>
      <w:r>
        <w:rPr/>
        <w:t>2001</w:t>
      </w:r>
      <w:r>
        <w:rPr/>
        <w:t>），頁</w:t>
      </w:r>
      <w:r>
        <w:rPr/>
        <w:t>71</w:t>
      </w:r>
      <w:ins w:id="788" w:author="Vincent Ruan" w:date="2010-04-22T23:59:00Z">
        <w:r>
          <w:rPr>
            <w:rFonts w:eastAsia="SimSun;宋体"/>
            <w:lang w:eastAsia="zh-CN"/>
          </w:rPr>
          <w:t>。</w:t>
        </w:r>
      </w:ins>
      <w:del w:id="789" w:author="Vincent Ruan" w:date="2010-04-22T23:59:00Z">
        <w:r>
          <w:rPr/>
          <w:delText>；</w:delText>
        </w:r>
      </w:del>
      <w:r>
        <w:rPr/>
        <w:t>作者指出，這些顯赫的錫安女子</w:t>
      </w:r>
      <w:ins w:id="790" w:author="Vincent Ruan" w:date="2010-04-22T23:59:00Z">
        <w:r>
          <w:rPr/>
          <w:t>，</w:t>
        </w:r>
      </w:ins>
      <w:r>
        <w:rPr/>
        <w:t>與</w:t>
      </w:r>
      <w:ins w:id="791" w:author="Vincent Ruan" w:date="2010-04-22T23:59:00Z">
        <w:r>
          <w:rPr/>
          <w:t>聖經《以賽亞書》</w:t>
        </w:r>
      </w:ins>
      <w:r>
        <w:rPr/>
        <w:t>3:2-</w:t>
      </w:r>
      <w:ins w:id="792" w:author="Vincent Ruan" w:date="2010-04-23T00:01:00Z">
        <w:r>
          <w:rPr/>
          <w:t>15</w:t>
        </w:r>
      </w:ins>
      <w:del w:id="793" w:author="Vincent Ruan" w:date="2010-04-23T00:01:00Z">
        <w:r>
          <w:rPr/>
          <w:delText>4</w:delText>
        </w:r>
      </w:del>
      <w:ins w:id="794" w:author="Vincent Ruan" w:date="2010-04-23T00:01:00Z">
        <w:r>
          <w:rPr/>
          <w:t>中</w:t>
        </w:r>
      </w:ins>
      <w:r>
        <w:rPr/>
        <w:t>的耶路撒冷和猶大的領袖相配，她們的高傲和任性展示了</w:t>
      </w:r>
      <w:r>
        <w:rPr/>
        <w:t>3:14-15</w:t>
      </w:r>
      <w:r>
        <w:rPr/>
        <w:t>節的罪行</w:t>
      </w:r>
      <w:ins w:id="795" w:author="Vincent Ruan" w:date="2010-04-23T00:02:00Z">
        <w:r>
          <w:rPr>
            <w:rFonts w:eastAsia="SimSun;宋体"/>
          </w:rPr>
          <w:t>。</w:t>
        </w:r>
      </w:ins>
      <w:del w:id="796" w:author="Vincent Ruan" w:date="2010-04-23T00:02:00Z">
        <w:r>
          <w:rPr/>
          <w:delText>，</w:delText>
        </w:r>
      </w:del>
      <w:r>
        <w:rPr/>
        <w:t>而</w:t>
      </w:r>
      <w:del w:id="797" w:author="Vincent Ruan" w:date="2010-04-23T00:02:00Z">
        <w:r>
          <w:rPr/>
          <w:delText>來到</w:delText>
        </w:r>
      </w:del>
      <w:ins w:id="798" w:author="Vincent Ruan" w:date="2010-04-23T00:02:00Z">
        <w:r>
          <w:rPr/>
          <w:t>在</w:t>
        </w:r>
      </w:ins>
      <w:r>
        <w:rPr/>
        <w:t>25</w:t>
      </w:r>
      <w:r>
        <w:rPr/>
        <w:t>節，以賽亞則</w:t>
      </w:r>
      <w:ins w:id="799" w:author="Vincent Ruan" w:date="2010-04-23T00:03:00Z">
        <w:r>
          <w:rPr>
            <w:rFonts w:eastAsia="SimSun;宋体"/>
          </w:rPr>
          <w:t>由</w:t>
        </w:r>
      </w:ins>
      <w:del w:id="800" w:author="Vincent Ruan" w:date="2010-04-23T00:03:00Z">
        <w:r>
          <w:rPr/>
          <w:delText>從</w:delText>
        </w:r>
      </w:del>
      <w:r>
        <w:rPr/>
        <w:t>這些錫安女子轉而談</w:t>
      </w:r>
      <w:del w:id="801" w:author="Vincent Ruan" w:date="2010-04-23T00:03:00Z">
        <w:r>
          <w:rPr/>
          <w:delText>到</w:delText>
        </w:r>
      </w:del>
      <w:r>
        <w:rPr/>
        <w:t>錫安本身，換言之，這些婦女乃是該城</w:t>
      </w:r>
      <w:del w:id="802" w:author="Vincent Ruan" w:date="2010-04-23T00:04:00Z">
        <w:r>
          <w:rPr/>
          <w:delText>精神</w:delText>
        </w:r>
      </w:del>
      <w:r>
        <w:rPr/>
        <w:t>的化身。</w:t>
      </w:r>
    </w:p>
    <w:p>
      <w:pPr>
        <w:pStyle w:val="Normal"/>
        <w:spacing w:lineRule="auto" w:line="360"/>
        <w:rPr/>
      </w:pPr>
      <w:r>
        <w:rPr/>
        <w:t xml:space="preserve">23. </w:t>
      </w:r>
      <w:ins w:id="803" w:author="Vincent Ruan" w:date="2010-04-23T00:04:00Z">
        <w:r>
          <w:rPr/>
          <w:t>同註</w:t>
        </w:r>
      </w:ins>
      <w:ins w:id="804" w:author="Vincent Ruan" w:date="2010-04-23T00:04:00Z">
        <w:r>
          <w:rPr/>
          <w:t>14</w:t>
        </w:r>
      </w:ins>
      <w:ins w:id="805" w:author="Vincent Ruan" w:date="2010-04-23T00:04:00Z">
        <w:r>
          <w:rPr/>
          <w:t>，</w:t>
        </w:r>
      </w:ins>
      <w:del w:id="806" w:author="Vincent Ruan" w:date="2010-04-23T00:04:00Z">
        <w:r>
          <w:rPr/>
          <w:delText>華德．凱瑟，</w:delText>
        </w:r>
      </w:del>
      <w:r>
        <w:rPr/>
        <w:t>頁</w:t>
      </w:r>
      <w:r>
        <w:rPr/>
        <w:t>275-76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4. </w:t>
      </w:r>
      <w:ins w:id="807" w:author="Vincent Ruan" w:date="2010-04-23T00:05:00Z">
        <w:r>
          <w:rPr/>
          <w:t>同註</w:t>
        </w:r>
      </w:ins>
      <w:ins w:id="808" w:author="Vincent Ruan" w:date="2010-04-23T00:05:00Z">
        <w:r>
          <w:rPr/>
          <w:t>15</w:t>
        </w:r>
      </w:ins>
      <w:ins w:id="809" w:author="Vincent Ruan" w:date="2010-04-23T00:05:00Z">
        <w:r>
          <w:rPr/>
          <w:t>，</w:t>
        </w:r>
      </w:ins>
      <w:del w:id="810" w:author="Vincent Ruan" w:date="2010-04-23T00:05:00Z">
        <w:r>
          <w:rPr/>
          <w:delText>羅秉祥，</w:delText>
        </w:r>
      </w:del>
      <w:r>
        <w:rPr/>
        <w:t>頁</w:t>
      </w:r>
      <w:r>
        <w:rPr/>
        <w:t>267-68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25. </w:t>
      </w:r>
      <w:ins w:id="811" w:author="Vincent Ruan" w:date="2010-04-23T00:04:00Z">
        <w:r>
          <w:rPr/>
          <w:t>同註</w:t>
        </w:r>
      </w:ins>
      <w:ins w:id="812" w:author="Vincent Ruan" w:date="2010-04-23T00:04:00Z">
        <w:r>
          <w:rPr/>
          <w:t>14</w:t>
        </w:r>
      </w:ins>
      <w:ins w:id="813" w:author="Vincent Ruan" w:date="2010-04-23T00:04:00Z">
        <w:r>
          <w:rPr/>
          <w:t>，</w:t>
        </w:r>
      </w:ins>
      <w:del w:id="814" w:author="Vincent Ruan" w:date="2010-04-23T00:04:00Z">
        <w:r>
          <w:rPr/>
          <w:delText>華德．凱瑟，</w:delText>
        </w:r>
      </w:del>
      <w:r>
        <w:rPr/>
        <w:t>頁</w:t>
      </w:r>
      <w:r>
        <w:rPr/>
        <w:t>274</w:t>
      </w:r>
      <w:r>
        <w:rPr/>
        <w:t>。</w:t>
      </w:r>
    </w:p>
    <w:p>
      <w:pPr>
        <w:pStyle w:val="Normal"/>
        <w:spacing w:lineRule="auto" w:line="360"/>
        <w:rPr>
          <w:rFonts w:eastAsia="SimSun;宋体"/>
          <w:lang w:eastAsia="zh-CN"/>
          <w:del w:id="829" w:author="Vincent Ruan" w:date="2010-04-23T00:06:00Z"/>
        </w:rPr>
      </w:pPr>
      <w:r>
        <w:rPr/>
        <w:t>26</w:t>
      </w:r>
      <w:ins w:id="815" w:author="Vincent Ruan" w:date="2010-04-23T00:05:00Z">
        <w:r>
          <w:rPr/>
          <w:t>、</w:t>
        </w:r>
      </w:ins>
      <w:ins w:id="816" w:author="Vincent Ruan" w:date="2010-04-23T00:05:00Z">
        <w:r>
          <w:rPr/>
          <w:t>27</w:t>
        </w:r>
      </w:ins>
      <w:ins w:id="817" w:author="Vincent Ruan" w:date="2010-04-23T00:05:00Z">
        <w:r>
          <w:rPr/>
          <w:t>、</w:t>
        </w:r>
      </w:ins>
      <w:ins w:id="818" w:author="Vincent Ruan" w:date="2010-04-23T00:05:00Z">
        <w:r>
          <w:rPr/>
          <w:t>28</w:t>
        </w:r>
      </w:ins>
      <w:ins w:id="819" w:author="Vincent Ruan" w:date="2010-04-23T00:05:00Z">
        <w:r>
          <w:rPr/>
          <w:t>及</w:t>
        </w:r>
      </w:ins>
      <w:ins w:id="820" w:author="Vincent Ruan" w:date="2010-04-23T00:05:00Z">
        <w:r>
          <w:rPr/>
          <w:t>29</w:t>
        </w:r>
      </w:ins>
      <w:ins w:id="821" w:author="Vincent Ruan" w:date="2010-04-23T00:05:00Z">
        <w:r>
          <w:rPr/>
          <w:t>，</w:t>
        </w:r>
      </w:ins>
      <w:del w:id="822" w:author="Vincent Ruan" w:date="2010-04-23T00:06:00Z">
        <w:r>
          <w:rPr/>
          <w:delText>.</w:delText>
        </w:r>
      </w:del>
      <w:r>
        <w:rPr/>
        <w:t xml:space="preserve"> </w:t>
      </w:r>
      <w:ins w:id="823" w:author="Vincent Ruan" w:date="2010-04-23T00:05:00Z">
        <w:r>
          <w:rPr/>
          <w:t>同註</w:t>
        </w:r>
      </w:ins>
      <w:ins w:id="824" w:author="Vincent Ruan" w:date="2010-04-23T00:05:00Z">
        <w:r>
          <w:rPr/>
          <w:t>2</w:t>
        </w:r>
      </w:ins>
      <w:ins w:id="825" w:author="Vincent Ruan" w:date="2010-04-23T00:05:00Z">
        <w:r>
          <w:rPr/>
          <w:t>，</w:t>
        </w:r>
      </w:ins>
      <w:del w:id="826" w:author="Vincent Ruan" w:date="2010-04-23T00:05:00Z">
        <w:r>
          <w:rPr/>
          <w:delText>巴塞洛繆、莫裏茨，</w:delText>
        </w:r>
      </w:del>
      <w:r>
        <w:rPr/>
        <w:t>頁</w:t>
      </w:r>
      <w:r>
        <w:rPr/>
        <w:t>37-38</w:t>
      </w:r>
      <w:ins w:id="827" w:author="Vincent Ruan" w:date="2010-04-23T00:06:00Z">
        <w:r>
          <w:rPr>
            <w:rFonts w:eastAsia="SimSun;宋体"/>
            <w:lang w:eastAsia="zh-CN"/>
          </w:rPr>
          <w:t>，</w:t>
        </w:r>
      </w:ins>
      <w:del w:id="828" w:author="Vincent Ruan" w:date="2010-04-23T00:06:00Z">
        <w:r>
          <w:rPr/>
          <w:delText>。</w:delText>
        </w:r>
      </w:del>
    </w:p>
    <w:p>
      <w:pPr>
        <w:pStyle w:val="Normal"/>
        <w:spacing w:lineRule="auto" w:line="360"/>
        <w:rPr>
          <w:del w:id="834" w:author="Vincent Ruan" w:date="2010-04-23T00:06:00Z"/>
        </w:rPr>
      </w:pPr>
      <w:del w:id="830" w:author="Vincent Ruan" w:date="2010-04-23T00:06:00Z">
        <w:r>
          <w:rPr/>
          <w:delText xml:space="preserve">27. </w:delText>
        </w:r>
      </w:del>
      <w:del w:id="831" w:author="Vincent Ruan" w:date="2010-04-23T00:06:00Z">
        <w:r>
          <w:rPr/>
          <w:delText>同上，</w:delText>
        </w:r>
      </w:del>
      <w:r>
        <w:rPr/>
        <w:t>頁</w:t>
      </w:r>
      <w:r>
        <w:rPr/>
        <w:t>51</w:t>
      </w:r>
      <w:del w:id="832" w:author="Vincent Ruan" w:date="2010-04-23T00:06:00Z">
        <w:r>
          <w:rPr/>
          <w:delText>。</w:delText>
        </w:r>
      </w:del>
      <w:ins w:id="833" w:author="Vincent Ruan" w:date="2010-04-23T00:06:00Z">
        <w:r>
          <w:rPr/>
          <w:t>，</w:t>
        </w:r>
      </w:ins>
    </w:p>
    <w:p>
      <w:pPr>
        <w:pStyle w:val="Normal"/>
        <w:spacing w:lineRule="auto" w:line="360"/>
        <w:rPr>
          <w:del w:id="839" w:author="Vincent Ruan" w:date="2010-04-23T00:06:00Z"/>
        </w:rPr>
      </w:pPr>
      <w:del w:id="835" w:author="Vincent Ruan" w:date="2010-04-23T00:06:00Z">
        <w:r>
          <w:rPr/>
          <w:delText xml:space="preserve">28. </w:delText>
        </w:r>
      </w:del>
      <w:del w:id="836" w:author="Vincent Ruan" w:date="2010-04-23T00:06:00Z">
        <w:r>
          <w:rPr/>
          <w:delText>同上，</w:delText>
        </w:r>
      </w:del>
      <w:r>
        <w:rPr/>
        <w:t>頁</w:t>
      </w:r>
      <w:r>
        <w:rPr/>
        <w:t>40</w:t>
      </w:r>
      <w:del w:id="837" w:author="Vincent Ruan" w:date="2010-04-23T00:06:00Z">
        <w:r>
          <w:rPr/>
          <w:delText>。</w:delText>
        </w:r>
      </w:del>
      <w:ins w:id="838" w:author="Vincent Ruan" w:date="2010-04-23T00:06:00Z">
        <w:r>
          <w:rPr/>
          <w:t>，</w:t>
        </w:r>
      </w:ins>
    </w:p>
    <w:p>
      <w:pPr>
        <w:pStyle w:val="Normal"/>
        <w:spacing w:lineRule="auto" w:line="360"/>
        <w:rPr/>
      </w:pPr>
      <w:del w:id="840" w:author="Vincent Ruan" w:date="2010-04-23T00:06:00Z">
        <w:r>
          <w:rPr/>
          <w:delText xml:space="preserve">29. </w:delText>
        </w:r>
      </w:del>
      <w:del w:id="841" w:author="Vincent Ruan" w:date="2010-04-23T00:06:00Z">
        <w:r>
          <w:rPr/>
          <w:delText>同上，</w:delText>
        </w:r>
      </w:del>
      <w:r>
        <w:rPr/>
        <w:t>頁</w:t>
      </w:r>
      <w:r>
        <w:rPr/>
        <w:t>47-48</w:t>
      </w:r>
      <w:r>
        <w:rPr/>
        <w:t>。</w:t>
      </w:r>
    </w:p>
    <w:p>
      <w:pPr>
        <w:pStyle w:val="Normal"/>
        <w:spacing w:lineRule="auto" w:line="360"/>
        <w:rPr>
          <w:del w:id="849" w:author="Vincent Ruan" w:date="2010-04-23T00:07:00Z"/>
        </w:rPr>
      </w:pPr>
      <w:r>
        <w:rPr/>
        <w:t>30</w:t>
      </w:r>
      <w:ins w:id="842" w:author="Vincent Ruan" w:date="2010-04-23T00:07:00Z">
        <w:r>
          <w:rPr/>
          <w:t>及</w:t>
        </w:r>
      </w:ins>
      <w:ins w:id="843" w:author="Vincent Ruan" w:date="2010-04-23T00:07:00Z">
        <w:r>
          <w:rPr/>
          <w:t>31</w:t>
        </w:r>
      </w:ins>
      <w:r>
        <w:rPr/>
        <w:t xml:space="preserve">. </w:t>
      </w:r>
      <w:ins w:id="844" w:author="Vincent Ruan" w:date="2010-04-23T00:07:00Z">
        <w:r>
          <w:rPr/>
          <w:t>同註</w:t>
        </w:r>
      </w:ins>
      <w:ins w:id="845" w:author="Vincent Ruan" w:date="2010-04-23T00:07:00Z">
        <w:r>
          <w:rPr/>
          <w:t>15</w:t>
        </w:r>
      </w:ins>
      <w:del w:id="846" w:author="Vincent Ruan" w:date="2010-04-23T00:07:00Z">
        <w:r>
          <w:rPr/>
          <w:delText>羅秉祥</w:delText>
        </w:r>
      </w:del>
      <w:r>
        <w:rPr/>
        <w:t>，頁</w:t>
      </w:r>
      <w:r>
        <w:rPr/>
        <w:t>269-71</w:t>
      </w:r>
      <w:ins w:id="847" w:author="Vincent Ruan" w:date="2010-04-23T00:07:00Z">
        <w:r>
          <w:rPr/>
          <w:t>，</w:t>
        </w:r>
      </w:ins>
      <w:del w:id="848" w:author="Vincent Ruan" w:date="2010-04-23T00:07:00Z">
        <w:r>
          <w:rPr/>
          <w:delText>。</w:delText>
        </w:r>
      </w:del>
    </w:p>
    <w:p>
      <w:pPr>
        <w:pStyle w:val="Normal"/>
        <w:spacing w:lineRule="auto" w:line="360"/>
        <w:rPr/>
      </w:pPr>
      <w:del w:id="850" w:author="Vincent Ruan" w:date="2010-04-23T00:07:00Z">
        <w:r>
          <w:rPr/>
          <w:delText xml:space="preserve">31. </w:delText>
        </w:r>
      </w:del>
      <w:del w:id="851" w:author="Vincent Ruan" w:date="2010-04-23T00:07:00Z">
        <w:r>
          <w:rPr/>
          <w:delText>同上，</w:delText>
        </w:r>
      </w:del>
      <w:r>
        <w:rPr/>
        <w:t>頁</w:t>
      </w:r>
      <w:r>
        <w:rPr/>
        <w:t>272-73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32. </w:t>
      </w:r>
      <w:ins w:id="852" w:author="Vincent Ruan" w:date="2010-04-23T00:08:00Z">
        <w:r>
          <w:rPr/>
          <w:t>同註</w:t>
        </w:r>
      </w:ins>
      <w:ins w:id="853" w:author="Vincent Ruan" w:date="2010-04-23T00:08:00Z">
        <w:r>
          <w:rPr/>
          <w:t>2</w:t>
        </w:r>
      </w:ins>
      <w:del w:id="854" w:author="Vincent Ruan" w:date="2010-04-23T00:08:00Z">
        <w:r>
          <w:rPr/>
          <w:delText>巴塞洛繆、莫裏茨</w:delText>
        </w:r>
      </w:del>
      <w:r>
        <w:rPr/>
        <w:t>，頁</w:t>
      </w:r>
      <w:r>
        <w:rPr/>
        <w:t>69</w:t>
      </w:r>
      <w:r>
        <w:rPr/>
        <w:t>。</w:t>
      </w:r>
    </w:p>
    <w:p>
      <w:pPr>
        <w:pStyle w:val="Normal"/>
        <w:spacing w:lineRule="auto" w:line="360"/>
        <w:rPr>
          <w:rFonts w:eastAsia="SimSun;宋体"/>
          <w:lang w:eastAsia="zh-CN"/>
          <w:ins w:id="855" w:author="Vincent Ruan" w:date="2010-04-23T00:08:00Z"/>
        </w:rPr>
      </w:pPr>
      <w:r>
        <w:rPr/>
        <w:t xml:space="preserve">33. </w:t>
      </w:r>
      <w:r>
        <w:rPr/>
        <w:t>保羅．阿爾托依茲著，《馬丁路德的倫理觀》，顧美芬譯（臺北：中華信義神學院出版社，</w:t>
      </w:r>
      <w:r>
        <w:rPr/>
        <w:t>2007</w:t>
      </w:r>
      <w:r>
        <w:rPr/>
        <w:t>），頁</w:t>
      </w:r>
      <w:r>
        <w:rPr/>
        <w:t>176-177</w:t>
      </w:r>
      <w:r>
        <w:rPr/>
        <w:t>，及脚注。</w:t>
      </w:r>
    </w:p>
    <w:p>
      <w:pPr>
        <w:pStyle w:val="Normal"/>
        <w:spacing w:lineRule="auto" w:line="360"/>
        <w:rPr>
          <w:rFonts w:eastAsia="SimSun;宋体"/>
          <w:lang w:eastAsia="zh-CN"/>
          <w:ins w:id="859" w:author="Vincent Ruan" w:date="2010-04-23T00:09:00Z"/>
        </w:rPr>
      </w:pPr>
      <w:r>
        <w:rPr/>
        <w:t>馬丁．路德認爲，一個人所擁有的多餘財物</w:t>
      </w:r>
      <w:ins w:id="856" w:author="Vincent Ruan" w:date="2010-04-23T00:08:00Z">
        <w:r>
          <w:rPr/>
          <w:t>，</w:t>
        </w:r>
      </w:ins>
      <w:r>
        <w:rPr/>
        <w:t>如果不用于幫助有需要的人，那麽，它就是“不義的瑪門”</w:t>
      </w:r>
      <w:ins w:id="857" w:author="Vincent Ruan" w:date="2010-04-23T00:08:00Z">
        <w:r>
          <w:rPr>
            <w:rFonts w:eastAsia="SimSun;宋体"/>
            <w:lang w:eastAsia="zh-CN"/>
          </w:rPr>
          <w:t>。</w:t>
        </w:r>
      </w:ins>
      <w:del w:id="858" w:author="Vincent Ruan" w:date="2010-04-23T00:08:00Z">
        <w:r>
          <w:rPr/>
          <w:delText>；</w:delText>
        </w:r>
      </w:del>
      <w:r>
        <w:rPr/>
        <w:t>路德說：“瑪門也可以用在邪惡的目的上，耶穌稱它爲不義的錢財。在上帝的眼中，一個人多餘的財産若不用來幫助鄰舍，就是不法的、偷來的財物。因爲在神的面前，人應該給予、借予，幷容許東西都被拿走。”</w:t>
      </w:r>
    </w:p>
    <w:p>
      <w:pPr>
        <w:pStyle w:val="Normal"/>
        <w:spacing w:lineRule="auto" w:line="360"/>
        <w:rPr/>
      </w:pPr>
      <w:r>
        <w:rPr/>
        <w:t>雖然，路德的觀念對我們今天的人來說，可能太過激、太烏托邦，但是，對于耶穌和使徒時代的門徒來說，却是真實而</w:t>
      </w:r>
      <w:ins w:id="860" w:author="Vincent Ruan" w:date="2010-04-23T00:09:00Z">
        <w:r>
          <w:rPr/>
          <w:t>可行</w:t>
        </w:r>
      </w:ins>
      <w:del w:id="861" w:author="Vincent Ruan" w:date="2010-04-23T00:09:00Z">
        <w:r>
          <w:rPr/>
          <w:delText>具體</w:delText>
        </w:r>
      </w:del>
      <w:r>
        <w:rPr/>
        <w:t>的。</w:t>
      </w:r>
    </w:p>
    <w:p>
      <w:pPr>
        <w:pStyle w:val="Normal"/>
        <w:spacing w:lineRule="auto" w:line="360"/>
        <w:rPr/>
      </w:pPr>
      <w:r>
        <w:rPr/>
        <w:t xml:space="preserve">34. </w:t>
      </w:r>
      <w:ins w:id="862" w:author="Vincent Ruan" w:date="2010-04-23T00:10:00Z">
        <w:r>
          <w:rPr/>
          <w:t>同註</w:t>
        </w:r>
      </w:ins>
      <w:ins w:id="863" w:author="Vincent Ruan" w:date="2010-04-23T00:10:00Z">
        <w:r>
          <w:rPr/>
          <w:t>2</w:t>
        </w:r>
      </w:ins>
      <w:ins w:id="864" w:author="Vincent Ruan" w:date="2010-04-23T00:10:00Z">
        <w:r>
          <w:rPr/>
          <w:t>，</w:t>
        </w:r>
      </w:ins>
      <w:del w:id="865" w:author="Vincent Ruan" w:date="2010-04-23T00:10:00Z">
        <w:r>
          <w:rPr/>
          <w:delText>巴塞洛繆、莫裏茨，</w:delText>
        </w:r>
      </w:del>
      <w:r>
        <w:rPr/>
        <w:t>頁</w:t>
      </w:r>
      <w:r>
        <w:rPr/>
        <w:t>75-77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ins w:id="866" w:author="Vincent Ruan" w:date="2010-04-23T00:10:00Z">
        <w:r>
          <w:rPr/>
          <w:t>兩位</w:t>
        </w:r>
      </w:ins>
      <w:r>
        <w:rPr/>
        <w:t>作者</w:t>
      </w:r>
      <w:del w:id="867" w:author="Vincent Ruan" w:date="2010-04-23T00:10:00Z">
        <w:r>
          <w:rPr/>
          <w:delText>兩人</w:delText>
        </w:r>
      </w:del>
      <w:r>
        <w:rPr/>
        <w:t>均為中國</w:t>
      </w:r>
      <w:del w:id="868" w:author="Vincent Ruan" w:date="2010-04-23T00:10:00Z">
        <w:r>
          <w:rPr/>
          <w:delText>某</w:delText>
        </w:r>
      </w:del>
      <w:r>
        <w:rPr/>
        <w:t>家庭教會傳道人。</w:t>
      </w:r>
    </w:p>
    <w:p>
      <w:pPr>
        <w:pStyle w:val="Normal"/>
        <w:spacing w:lineRule="auto" w:line="360"/>
        <w:rPr/>
      </w:pPr>
      <w:r>
        <w:rPr/>
        <w:t>作者保留版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wy11">
    <w:name w:val="swy11"/>
    <w:qFormat/>
    <w:rPr>
      <w:rFonts w:ascii="SimSun;宋体" w:hAnsi="SimSun;宋体" w:eastAsia="SimSun;宋体" w:cs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32:00Z</dcterms:created>
  <dc:creator>Luke</dc:creator>
  <dc:description/>
  <cp:keywords/>
  <dc:language>en-US</dc:language>
  <cp:lastModifiedBy>Agnes</cp:lastModifiedBy>
  <dcterms:modified xsi:type="dcterms:W3CDTF">2011-10-02T23:33:00Z</dcterms:modified>
  <cp:revision>4</cp:revision>
  <dc:subject/>
  <dc:title>消費浪潮帶來的反省與警示</dc:title>
</cp:coreProperties>
</file>